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й в Закон Ульяновской области «Об утверждении Программы управления государственной собственностью Ульяновской области на 2010 год» и признании утратившим силу отдельного положения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0 г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8 октября 2010 г.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Title"/>
        <w:widowControl/>
        <w:spacing w:lineRule="auto" w:line="360"/>
        <w:ind w:right="0" w:firstLine="720"/>
        <w:rPr>
          <w:rFonts w:ascii="Times New Roman" w:hAnsi="Times New Roman" w:cs="Times New Roman"/>
          <w:vanish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ConsTitle"/>
        <w:widowControl/>
        <w:spacing w:lineRule="auto" w:line="360"/>
        <w:ind w:right="0" w:firstLine="72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TextBodyIndent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0 год, утверждённую Законом Ульяновской области от 30 ноября 2009 года № 184-ЗО «Об утверждении Программы управления государственной собственностью Ульяновской области на 2010 год» («Ульяновская правда» от 02.12.2009 № 96; от 10.03.2010 № 17; от 17.03.2010      № 19; от 07.04.2010 № 25; от 12.05.2010 № 35-36; от 04.06.2010 № 42; от 07.07.2010 № 51-52; от 23.07.2010 № 57-58; от 04.08.2010 № 62-63; от 01.09.2010 № 71; от 06.10.2010 № 81), следующие изменения: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2.2 раздела 2 цифры «99132,182» заменить цифрами «113132,182»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3.8 раздела 3 признать утратившим силу;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</w:rPr>
        <w:t>3) в приложении 2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</w:rPr>
        <w:t>а) в строке 1 цифры «96632,182» заменить цифрами «112944,682»;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</w:rPr>
        <w:t>б) в строке 1.11 цифры «65958,6» заменить цифрами «72158,6»;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в строке 1.14 цифры «9610,582» заменить цифрами «16110,582»;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) дополнить строкой 1.17 следующего содержания: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76"/>
        <w:gridCol w:w="7036"/>
        <w:gridCol w:w="1980"/>
        <w:gridCol w:w="540"/>
      </w:tblGrid>
      <w:tr>
        <w:trPr>
          <w:trHeight w:val="428" w:hRule="atLeast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плату размещаемых дополнительных акций при увеличении уставного капитала открытого акционерного общества «Корпорация развития Ульянов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,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) в строке 2 цифры «2500,0» заменить цифрами «187,5»;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) в строке «Итого» цифры «99132,182» заменить цифрами «113132,182».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ConsTitle"/>
        <w:widowControl/>
        <w:spacing w:lineRule="auto" w:line="360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 дня вступления в силу настоящего Закона признать утратившим силу  подпункт «б» пункта 2 Закона Ульяновской области от 11 мая 2010 года № 63-ЗО «О внесении изменений в Закон Ульяновской области «Об утверждении Программы управления государственной собственностью Ульяновской области на 2010 год» («Ульяновская правда» от 12.05.2010 № 35-36).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 ноября  2010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67-З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210ив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55:00Z</dcterms:created>
  <dc:creator>Ju8</dc:creator>
  <dc:description/>
  <cp:keywords/>
  <dc:language>en-US</dc:language>
  <cp:lastModifiedBy>user</cp:lastModifiedBy>
  <cp:lastPrinted>2010-10-26T14:48:00Z</cp:lastPrinted>
  <dcterms:modified xsi:type="dcterms:W3CDTF">2010-11-09T07:56:00Z</dcterms:modified>
  <cp:revision>3</cp:revision>
  <dc:subject/>
  <dc:title>О внесении изменений в Закон Ульяновской области</dc:title>
</cp:coreProperties>
</file>