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ограммы развития малого и среднего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предпринимательства в Ульяновской области на 2005-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Принят Законодательным Собранием Ульяновской области 28 октября 2010 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  <w:t xml:space="preserve">Принят Законодательным Собранием Ульяновской области ___ ______________ 2010 </w:t>
      </w:r>
    </w:p>
    <w:p>
      <w:pPr>
        <w:pStyle w:val="Normal"/>
        <w:jc w:val="center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развития малого и среднего предпринимательства </w:t>
        <w:br/>
        <w:t>в Ульяновской области на 2005-2010 годы, утверждённую Законом Ульяновской области от 8 июня 2005 года № 042-ЗО «Об утверждении Программы развития малого и среднего предпринимательства в Ульяновской области на 2005-2010</w:t>
        <w:br/>
        <w:t xml:space="preserve">годы» («Ульяновская правда» от 10.06.2005 № 59; от 08.11.2005 № 103-104; </w:t>
        <w:br/>
        <w:t xml:space="preserve">от 06.10.2006 № 77; от 11.04.2007 № 30; от 13.11.2007 № 96; от 23.04.2008 № 35; от 23.05.2008 № 42; от 07.11.2008 № 91; от 25.02.2009 № 14; от 17.07.2009 № 58; от 13.11.2009 № 91; от 23.12.2009 № 102; от 12.03.2010 № 18; от 12.05.2010 </w:t>
        <w:br/>
        <w:t>№ 35-36; от 23.07.2010 № 57-58), следующие изменения:</w:t>
      </w:r>
    </w:p>
    <w:p>
      <w:pPr>
        <w:pStyle w:val="Normal"/>
        <w:numPr>
          <w:ilvl w:val="0"/>
          <w:numId w:val="1"/>
        </w:numPr>
        <w:spacing w:lineRule="auto" w:line="348"/>
        <w:ind w:left="0" w:firstLine="851"/>
        <w:jc w:val="both"/>
        <w:rPr/>
      </w:pPr>
      <w:r>
        <w:rPr>
          <w:sz w:val="28"/>
          <w:szCs w:val="28"/>
        </w:rPr>
        <w:t xml:space="preserve">в абзаце третьем под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а 4 </w:t>
      </w:r>
      <w:r>
        <w:rPr>
          <w:color w:val="000000"/>
          <w:sz w:val="28"/>
          <w:szCs w:val="28"/>
        </w:rPr>
        <w:t>слово «малого» заменить словами «малого  и среднего»;</w:t>
      </w:r>
    </w:p>
    <w:p>
      <w:pPr>
        <w:pStyle w:val="Normal"/>
        <w:numPr>
          <w:ilvl w:val="0"/>
          <w:numId w:val="1"/>
        </w:numPr>
        <w:autoSpaceDE w:val="false"/>
        <w:spacing w:lineRule="auto" w:line="348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деле 6: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8"/>
          <w:szCs w:val="28"/>
        </w:rPr>
        <w:t xml:space="preserve">а) в абзаце тридцатом слово «малого» заменить словами </w:t>
        <w:br/>
        <w:t>«малого  и среднего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абзац тридцать первый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убсидии из областного бюджета субъектам малого и среднего предпринимательства и организациям, образующим инфраструктуру поддержки малого </w:t>
        <w:br/>
        <w:t xml:space="preserve">и среднего предпринимательства, предоставляются на основании соглашений, </w:t>
        <w:br/>
        <w:t xml:space="preserve">заключаемых Министерством экономики Ульяновской области с соответствующими субъектом малого и среднего предпринимательства или организацией, </w:t>
        <w:br/>
        <w:t xml:space="preserve">образующей инфраструктуру поддержки малого и среднего предпринимательства, на основании предложений комиссии, в соответствии с порядком предоставления средств областного бюджета, предусмотренных на государственную поддержку малого и среднего предпринимательства, включая крестьянские (фермерские) </w:t>
        <w:br/>
        <w:t>хозяйства, и организаций, образующих инфраструктуру поддержки малого и среднего предпринимательства, на текущий финансовый год.»;</w:t>
      </w:r>
    </w:p>
    <w:p>
      <w:pPr>
        <w:pStyle w:val="Normal"/>
        <w:autoSpaceDE w:val="false"/>
        <w:spacing w:lineRule="auto" w:line="348"/>
        <w:ind w:firstLine="851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3) графу 2 строки  2.3 приложения 1 </w:t>
      </w:r>
      <w:r>
        <w:rPr>
          <w:rStyle w:val="Applestylespan"/>
          <w:sz w:val="28"/>
          <w:szCs w:val="28"/>
        </w:rPr>
        <w:t>дополнить словами «, в том числе               посредством предоставления субсидий».</w:t>
      </w:r>
    </w:p>
    <w:p>
      <w:pPr>
        <w:pStyle w:val="Normal"/>
        <w:autoSpaceDE w:val="false"/>
        <w:spacing w:lineRule="auto" w:line="348"/>
        <w:ind w:firstLine="851"/>
        <w:jc w:val="both"/>
        <w:rPr>
          <w:rStyle w:val="Applestylespan"/>
          <w:sz w:val="28"/>
          <w:szCs w:val="28"/>
        </w:rPr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3"/>
      </w:tblGrid>
      <w:tr>
        <w:trPr/>
        <w:tc>
          <w:tcPr>
            <w:tcW w:w="4955" w:type="dxa"/>
            <w:tcBorders/>
          </w:tcPr>
          <w:p>
            <w:pPr>
              <w:pStyle w:val="Normal"/>
              <w:autoSpaceDE w:val="false"/>
              <w:spacing w:lineRule="auto" w:line="3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183" w:type="dxa"/>
            <w:tcBorders/>
            <w:vAlign w:val="bottom"/>
          </w:tcPr>
          <w:p>
            <w:pPr>
              <w:pStyle w:val="Normal"/>
              <w:autoSpaceDE w:val="false"/>
              <w:spacing w:lineRule="auto" w:line="33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8"/>
          <w:szCs w:val="28"/>
        </w:rPr>
        <w:t>03 ноября 2010 г.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8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04"/>
      <w:jc w:val="right"/>
      <w:rPr/>
    </w:pPr>
    <w:r>
      <w:rPr/>
    </w:r>
  </w:p>
  <w:p>
    <w:pPr>
      <w:pStyle w:val="Header"/>
      <w:spacing w:lineRule="auto" w:line="204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40:00Z</dcterms:created>
  <dc:creator>-U-</dc:creator>
  <dc:description/>
  <cp:keywords/>
  <dc:language>en-US</dc:language>
  <cp:lastModifiedBy>user</cp:lastModifiedBy>
  <cp:lastPrinted>2010-10-28T15:43:00Z</cp:lastPrinted>
  <dcterms:modified xsi:type="dcterms:W3CDTF">2010-11-09T07:40:00Z</dcterms:modified>
  <cp:revision>2</cp:revision>
  <dc:subject/>
  <dc:title>ЗАКОН</dc:title>
</cp:coreProperties>
</file>