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Вносится Правительств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Ульяновской област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/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16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«О бюджетном процессе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8 октября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Приостановить до 1 января 2011 года действие части 5 статьи 16 Закона Ульяновской области от 29 ноября 2005 года № 130-ЗО «О бюджетном процессе в Ульяновской области» («Ульяновская правда» от 09.12.2005 № 114; от 07.06.2006 № 41; от 31.01.2007 № 8; от 04.08.2007 № 64-65; от 05.12.2007 № 104; от 16.04.2008 № 33; от 12.11.2008 № 92; от 19.12.2008 № 103; от 03.04.2009 № 25; от 03.07.2009 № 53; </w:t>
      </w:r>
      <w:r>
        <w:rPr>
          <w:sz w:val="28"/>
          <w:szCs w:val="28"/>
        </w:rPr>
        <w:t>от 05.08.2009 № 63; от 02.10.2009 № 80; от 05.02.2010 № 9; от 29.09.2010 № 79; от 06.10.2010 № 81; от 09.10.2010 № 83</w:t>
      </w:r>
      <w:r>
        <w:rPr>
          <w:bCs/>
          <w:sz w:val="28"/>
          <w:szCs w:val="28"/>
        </w:rPr>
        <w:t>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3 ноя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25:00Z</dcterms:created>
  <dc:creator>nikonorova</dc:creator>
  <dc:description/>
  <cp:keywords/>
  <dc:language>en-US</dc:language>
  <cp:lastModifiedBy>user</cp:lastModifiedBy>
  <cp:lastPrinted>2010-10-28T15:08:00Z</cp:lastPrinted>
  <dcterms:modified xsi:type="dcterms:W3CDTF">2010-11-09T07:25:00Z</dcterms:modified>
  <cp:revision>2</cp:revision>
  <dc:subject/>
  <dc:title>О внесении изменения в статью 38 Закона</dc:title>
</cp:coreProperties>
</file>