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2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2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2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2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widowControl/>
        <w:ind w:right="2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ьяновской области </w:t>
      </w:r>
    </w:p>
    <w:p>
      <w:pPr>
        <w:pStyle w:val="ConsTitle"/>
        <w:widowControl/>
        <w:ind w:right="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2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несении изменения в статью 4 Закона Ульяновской области</w:t>
      </w:r>
    </w:p>
    <w:p>
      <w:pPr>
        <w:pStyle w:val="ConsTitle"/>
        <w:widowControl/>
        <w:ind w:right="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порядке опубликования и вступления в силу нормативных правовых актов Ульяновской области» </w:t>
      </w:r>
    </w:p>
    <w:p>
      <w:pPr>
        <w:pStyle w:val="ConsTitle"/>
        <w:widowControl/>
        <w:ind w:right="22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22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нят Законодательным Собранием Ульяновской области 28 октября 2010 г.</w:t>
      </w:r>
    </w:p>
    <w:p>
      <w:pPr>
        <w:pStyle w:val="ConsTitle"/>
        <w:widowControl/>
        <w:ind w:right="22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22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22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22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статью 4 Закона Ульяновской области от 29 ноября 2005 года                  № 136-ЗО «О порядке опубликования и вступления в силу нормативных правовых актов Ульяновской области» («Ульяновская правда» о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9.12.2005 № 114; от 08.11.2006 № 86; от 03.06.2009 № 41-42</w:t>
      </w:r>
      <w:r>
        <w:rPr>
          <w:rFonts w:cs="Times New Roman" w:ascii="Times New Roman" w:hAnsi="Times New Roman"/>
          <w:sz w:val="28"/>
          <w:szCs w:val="28"/>
        </w:rPr>
        <w:t>) изменение, изложив части 2-4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2. Нормативные правовые акты Законодательного Собрания Ульяновской области подлежат официальному опубликованию не позднее семи дней после дня их принят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ормативные правовые акты Губернатора Ульяновской области и Правительства Ульяновской области подлежат официальному опубликованию не позднее четырнадцати  дней после дня их подпис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Нормативные правовые акты органов исполнительной власти Ульяновской области подлежат официальному опубликованию не позднее четырнадцати дней после дня их подписания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Ульяновской области </w:t>
        <w:tab/>
        <w:tab/>
        <w:t xml:space="preserve">      С.И.Морозов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 ноября 2010 г.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63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7:09:00Z</dcterms:created>
  <dc:creator>владелец</dc:creator>
  <dc:description/>
  <cp:keywords/>
  <dc:language>en-US</dc:language>
  <cp:lastModifiedBy>user</cp:lastModifiedBy>
  <cp:lastPrinted>2010-10-14T12:14:00Z</cp:lastPrinted>
  <dcterms:modified xsi:type="dcterms:W3CDTF">2010-11-09T07:09:00Z</dcterms:modified>
  <cp:revision>2</cp:revision>
  <dc:subject/>
  <dc:title>ЗАКОН</dc:title>
</cp:coreProperties>
</file>