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36"/>
          <w:szCs w:val="36"/>
        </w:rPr>
      </w:pPr>
      <w:r>
        <w:rPr>
          <w:b/>
          <w:sz w:val="36"/>
          <w:szCs w:val="36"/>
        </w:rPr>
        <w:t>Закон</w:t>
      </w:r>
    </w:p>
    <w:p>
      <w:pPr>
        <w:pStyle w:val="Normal"/>
        <w:jc w:val="center"/>
        <w:rPr>
          <w:b/>
          <w:b/>
          <w:sz w:val="36"/>
          <w:szCs w:val="36"/>
        </w:rPr>
      </w:pPr>
      <w:r>
        <w:rPr>
          <w:b/>
          <w:sz w:val="36"/>
          <w:szCs w:val="36"/>
        </w:rPr>
        <w:t>Ульяновской области</w:t>
      </w:r>
    </w:p>
    <w:p>
      <w:pPr>
        <w:pStyle w:val="Normal"/>
        <w:jc w:val="both"/>
        <w:rPr>
          <w:b/>
          <w:b/>
          <w:sz w:val="28"/>
          <w:szCs w:val="28"/>
        </w:rPr>
      </w:pPr>
      <w:r>
        <w:rPr>
          <w:b/>
          <w:sz w:val="28"/>
          <w:szCs w:val="28"/>
        </w:rPr>
      </w:r>
    </w:p>
    <w:p>
      <w:pPr>
        <w:pStyle w:val="Normal"/>
        <w:rPr/>
      </w:pPr>
      <w:r>
        <w:rPr/>
        <w:t xml:space="preserve">О внесении изменений в Закон Ульяновской области «О Прогнозном плане (программе) </w:t>
      </w:r>
    </w:p>
    <w:p>
      <w:pPr>
        <w:pStyle w:val="Normal"/>
        <w:rPr/>
      </w:pPr>
      <w:r>
        <w:rPr/>
        <w:t xml:space="preserve">приватизации государственного имущества Ульяновской области на 2010 год и основных </w:t>
      </w:r>
    </w:p>
    <w:p>
      <w:pPr>
        <w:pStyle w:val="Normal"/>
        <w:rPr/>
      </w:pPr>
      <w:r>
        <w:rPr/>
        <w:t xml:space="preserve">направлениях политики Ульяновской области в сфере приватизации на 2010-2012 годы» и </w:t>
      </w:r>
    </w:p>
    <w:p>
      <w:pPr>
        <w:pStyle w:val="Normal"/>
        <w:rPr/>
      </w:pPr>
      <w:r>
        <w:rPr/>
        <w:t xml:space="preserve">признании утратившим силу Закона Ульяновской области «О внесении изменения в Закон </w:t>
      </w:r>
    </w:p>
    <w:p>
      <w:pPr>
        <w:pStyle w:val="Normal"/>
        <w:rPr/>
      </w:pPr>
      <w:r>
        <w:rPr/>
        <w:t xml:space="preserve">Ульяновской области «О Прогнозном плане (программе) приватизации государственного </w:t>
      </w:r>
    </w:p>
    <w:p>
      <w:pPr>
        <w:pStyle w:val="Normal"/>
        <w:rPr/>
      </w:pPr>
      <w:r>
        <w:rPr/>
        <w:t>имущества Ульяновской области на 2010 год и основных направлениях политики Ульяновской области в сфере приватизации на 2010-2012 годы»</w:t>
      </w:r>
    </w:p>
    <w:p>
      <w:pPr>
        <w:pStyle w:val="Normal"/>
        <w:suppressAutoHyphens w:val="true"/>
        <w:jc w:val="both"/>
        <w:rPr>
          <w:b/>
          <w:b/>
          <w:sz w:val="28"/>
          <w:szCs w:val="28"/>
        </w:rPr>
      </w:pPr>
      <w:r>
        <w:rPr>
          <w:b/>
          <w:sz w:val="28"/>
          <w:szCs w:val="28"/>
        </w:rPr>
      </w:r>
    </w:p>
    <w:p>
      <w:pPr>
        <w:pStyle w:val="Normal"/>
        <w:suppressAutoHyphens w:val="true"/>
        <w:jc w:val="both"/>
        <w:rPr/>
      </w:pPr>
      <w:r>
        <w:rPr/>
        <w:t>Принят Законодательным Собранием Ульяновской области 25 октября 2010 г.</w:t>
      </w:r>
    </w:p>
    <w:p>
      <w:pPr>
        <w:pStyle w:val="Normal"/>
        <w:suppressAutoHyphens w:val="true"/>
        <w:jc w:val="both"/>
        <w:rPr>
          <w:b/>
          <w:b/>
          <w:sz w:val="28"/>
          <w:szCs w:val="28"/>
        </w:rPr>
      </w:pPr>
      <w:r>
        <w:rPr>
          <w:b/>
          <w:sz w:val="28"/>
          <w:szCs w:val="28"/>
        </w:rPr>
      </w:r>
    </w:p>
    <w:p>
      <w:pPr>
        <w:pStyle w:val="Normal"/>
        <w:suppressAutoHyphens w:val="true"/>
        <w:ind w:left="702" w:hanging="0"/>
        <w:jc w:val="both"/>
        <w:rPr>
          <w:b/>
          <w:b/>
          <w:sz w:val="28"/>
          <w:szCs w:val="28"/>
        </w:rPr>
      </w:pPr>
      <w:r>
        <w:rPr>
          <w:b/>
          <w:sz w:val="28"/>
          <w:szCs w:val="28"/>
        </w:rPr>
        <w:t>Статья 1</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spacing w:lineRule="auto" w:line="384"/>
        <w:ind w:firstLine="709"/>
        <w:jc w:val="both"/>
        <w:rPr>
          <w:sz w:val="28"/>
          <w:szCs w:val="28"/>
        </w:rPr>
      </w:pPr>
      <w:r>
        <w:rPr>
          <w:sz w:val="28"/>
          <w:szCs w:val="28"/>
        </w:rPr>
        <w:t>Внести в Прогнозный план (программу) приватизации государственного имущества Ульяновской области на 2010 год и основные направления политики Ульяновской области в сфере приватизации на 2010-2012 годы, утверждённые Законом Ульяновской области от 30 ноября 2009 года № 183-ЗО «О Прогнозном плане (программе) приватизации государственного имущества Ульяновской области на 2010 год и основных направлениях политики Ульяновской области в сфере приватизации на 2010-2012 годы» («Ульяновская правда» от 02.12.2009</w:t>
        <w:br/>
        <w:t>№ 96; от 04.06.2010 № 42; от 23.06.2010 № 47; от 07.07.2010 № 51-52), следующие изменения:</w:t>
      </w:r>
    </w:p>
    <w:p>
      <w:pPr>
        <w:pStyle w:val="Normal"/>
        <w:suppressAutoHyphens w:val="true"/>
        <w:spacing w:lineRule="auto" w:line="384"/>
        <w:ind w:firstLine="709"/>
        <w:jc w:val="both"/>
        <w:rPr/>
      </w:pPr>
      <w:r>
        <w:rPr>
          <w:sz w:val="28"/>
          <w:szCs w:val="28"/>
        </w:rPr>
        <w:t xml:space="preserve">1) в разделе </w:t>
      </w:r>
      <w:r>
        <w:rPr>
          <w:sz w:val="28"/>
          <w:szCs w:val="28"/>
          <w:lang w:val="en-US"/>
        </w:rPr>
        <w:t>I</w:t>
      </w:r>
      <w:r>
        <w:rPr>
          <w:sz w:val="28"/>
          <w:szCs w:val="28"/>
        </w:rPr>
        <w:t>:</w:t>
      </w:r>
    </w:p>
    <w:p>
      <w:pPr>
        <w:pStyle w:val="Normal"/>
        <w:suppressAutoHyphens w:val="true"/>
        <w:spacing w:lineRule="auto" w:line="384"/>
        <w:ind w:firstLine="709"/>
        <w:jc w:val="both"/>
        <w:rPr>
          <w:sz w:val="28"/>
          <w:szCs w:val="28"/>
        </w:rPr>
      </w:pPr>
      <w:r>
        <w:rPr>
          <w:sz w:val="28"/>
          <w:szCs w:val="28"/>
        </w:rPr>
        <w:t>а) в Перечне имущества Ульяновской области, планируемого к приватизации путём продажи на аукционе, строки 3-220 исключить;</w:t>
      </w:r>
    </w:p>
    <w:p>
      <w:pPr>
        <w:pStyle w:val="Normal"/>
        <w:suppressAutoHyphens w:val="true"/>
        <w:spacing w:lineRule="auto" w:line="384"/>
        <w:ind w:firstLine="709"/>
        <w:jc w:val="both"/>
        <w:rPr>
          <w:sz w:val="28"/>
          <w:szCs w:val="28"/>
        </w:rPr>
      </w:pPr>
      <w:r>
        <w:rPr>
          <w:sz w:val="28"/>
          <w:szCs w:val="28"/>
        </w:rPr>
        <w:t>б) дополнить Перечнем имущества Ульяновской области, планируемого к приватизации посредством публичного предложения, следующего содержания:</w:t>
      </w:r>
    </w:p>
    <w:p>
      <w:pPr>
        <w:pStyle w:val="Normal"/>
        <w:suppressAutoHyphens w:val="true"/>
        <w:ind w:firstLine="79"/>
        <w:jc w:val="center"/>
        <w:rPr>
          <w:sz w:val="28"/>
          <w:szCs w:val="28"/>
        </w:rPr>
      </w:pPr>
      <w:r>
        <w:rPr>
          <w:sz w:val="28"/>
          <w:szCs w:val="28"/>
        </w:rPr>
      </w:r>
    </w:p>
    <w:p>
      <w:pPr>
        <w:pStyle w:val="Normal"/>
        <w:suppressAutoHyphens w:val="true"/>
        <w:ind w:firstLine="79"/>
        <w:jc w:val="center"/>
        <w:rPr>
          <w:sz w:val="28"/>
          <w:szCs w:val="28"/>
        </w:rPr>
      </w:pPr>
      <w:r>
        <w:rPr>
          <w:sz w:val="28"/>
          <w:szCs w:val="28"/>
        </w:rPr>
      </w:r>
    </w:p>
    <w:p>
      <w:pPr>
        <w:pStyle w:val="Normal"/>
        <w:suppressAutoHyphens w:val="true"/>
        <w:ind w:firstLine="79"/>
        <w:jc w:val="center"/>
        <w:rPr>
          <w:sz w:val="28"/>
          <w:szCs w:val="28"/>
        </w:rPr>
      </w:pPr>
      <w:r>
        <w:rPr>
          <w:sz w:val="28"/>
          <w:szCs w:val="28"/>
        </w:rPr>
      </w:r>
    </w:p>
    <w:p>
      <w:pPr>
        <w:pStyle w:val="Normal"/>
        <w:suppressAutoHyphens w:val="true"/>
        <w:ind w:firstLine="79"/>
        <w:jc w:val="center"/>
        <w:rPr>
          <w:sz w:val="28"/>
          <w:szCs w:val="28"/>
        </w:rPr>
      </w:pPr>
      <w:r>
        <w:rPr>
          <w:sz w:val="28"/>
          <w:szCs w:val="28"/>
        </w:rPr>
      </w:r>
    </w:p>
    <w:p>
      <w:pPr>
        <w:pStyle w:val="Normal"/>
        <w:suppressAutoHyphens w:val="true"/>
        <w:ind w:firstLine="79"/>
        <w:jc w:val="center"/>
        <w:rPr>
          <w:sz w:val="28"/>
          <w:szCs w:val="28"/>
        </w:rPr>
      </w:pPr>
      <w:r>
        <w:rPr>
          <w:sz w:val="28"/>
          <w:szCs w:val="28"/>
        </w:rPr>
      </w:r>
    </w:p>
    <w:p>
      <w:pPr>
        <w:pStyle w:val="Normal"/>
        <w:suppressAutoHyphens w:val="true"/>
        <w:ind w:firstLine="79"/>
        <w:jc w:val="center"/>
        <w:rPr>
          <w:b/>
          <w:b/>
          <w:sz w:val="28"/>
          <w:szCs w:val="28"/>
        </w:rPr>
      </w:pPr>
      <w:r>
        <w:rPr>
          <w:sz w:val="28"/>
          <w:szCs w:val="28"/>
        </w:rPr>
        <w:t>«</w:t>
      </w:r>
      <w:r>
        <w:rPr>
          <w:b/>
          <w:sz w:val="28"/>
          <w:szCs w:val="28"/>
        </w:rPr>
        <w:t>Перечень</w:t>
      </w:r>
    </w:p>
    <w:p>
      <w:pPr>
        <w:pStyle w:val="Normal"/>
        <w:suppressAutoHyphens w:val="true"/>
        <w:ind w:firstLine="79"/>
        <w:jc w:val="center"/>
        <w:rPr>
          <w:b/>
          <w:b/>
          <w:sz w:val="28"/>
          <w:szCs w:val="28"/>
        </w:rPr>
      </w:pPr>
      <w:r>
        <w:rPr>
          <w:b/>
          <w:sz w:val="28"/>
          <w:szCs w:val="28"/>
        </w:rPr>
        <w:t>имущества Ульяновской области, планируемого к</w:t>
      </w:r>
    </w:p>
    <w:p>
      <w:pPr>
        <w:pStyle w:val="Normal"/>
        <w:ind w:firstLine="79"/>
        <w:jc w:val="center"/>
        <w:rPr>
          <w:b/>
          <w:b/>
          <w:sz w:val="28"/>
          <w:szCs w:val="28"/>
        </w:rPr>
      </w:pPr>
      <w:r>
        <w:rPr>
          <w:b/>
          <w:sz w:val="28"/>
          <w:szCs w:val="28"/>
        </w:rPr>
        <w:t>приватизации путём публичного предложения</w:t>
      </w:r>
    </w:p>
    <w:p>
      <w:pPr>
        <w:pStyle w:val="Normal"/>
        <w:ind w:firstLine="79"/>
        <w:jc w:val="center"/>
        <w:rPr>
          <w:b/>
          <w:b/>
          <w:sz w:val="28"/>
          <w:szCs w:val="28"/>
        </w:rPr>
      </w:pPr>
      <w:r>
        <w:rPr>
          <w:b/>
          <w:sz w:val="28"/>
          <w:szCs w:val="28"/>
        </w:rPr>
      </w:r>
    </w:p>
    <w:p>
      <w:pPr>
        <w:pStyle w:val="Normal"/>
        <w:jc w:val="both"/>
        <w:rPr>
          <w:sz w:val="28"/>
          <w:szCs w:val="28"/>
        </w:rPr>
      </w:pPr>
      <w:r>
        <w:rPr>
          <w:sz w:val="28"/>
          <w:szCs w:val="28"/>
        </w:rPr>
      </w:r>
    </w:p>
    <w:tbl>
      <w:tblPr>
        <w:tblW w:w="10072" w:type="dxa"/>
        <w:jc w:val="center"/>
        <w:tblInd w:w="0" w:type="dxa"/>
        <w:tblLayout w:type="fixed"/>
        <w:tblCellMar>
          <w:top w:w="0" w:type="dxa"/>
          <w:left w:w="108" w:type="dxa"/>
          <w:bottom w:w="0" w:type="dxa"/>
          <w:right w:w="108" w:type="dxa"/>
        </w:tblCellMar>
      </w:tblPr>
      <w:tblGrid>
        <w:gridCol w:w="733"/>
        <w:gridCol w:w="6939"/>
        <w:gridCol w:w="1879"/>
        <w:gridCol w:w="521"/>
      </w:tblGrid>
      <w:tr>
        <w:trPr>
          <w:trHeight w:val="4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место нахождения имуществ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риватизации</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низкого давления с. Отрада протяжённостью 5206,7 м, лит. I-XVI, г. Ульяновск, с. Отрад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низкого давления                        п. Пригородный протяжённостью 2897,56 м, лит. I-XI, г. Ульяновск, пос. Пригородный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w:t>
              <w:br/>
              <w:t xml:space="preserve">с. Баратаевка протяжённостью 2185,1 м, лит. I-VI, г. Ульяновск, с. Барата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w:t>
              <w:br/>
              <w:t xml:space="preserve">с. Кротовка протяжённостью 3846,3 м, лит. I-IX, г. Ульяновск, с. Крот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w:t>
              <w:br/>
              <w:t xml:space="preserve">с. Лаишевка протяжённостью 1832,0 м, лит. I, II, III, г. Ульяновск, с. Лаиш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с. Арское протяжённостью 2638,4 м, лит. I-X, г. Ульяновск, с. Арское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низкого давления с. Карлинское протяжённостью 8717,8 м, лит. I-XI, г. Ульяновск, с. Карлинск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давления с. Отрада протяжённостью 4028,7 м со зданием газораспределительного пункта (далее – ГРП) общей площадью 35,33 кв. м,</w:t>
              <w:br/>
              <w:t xml:space="preserve">лит. А, I, II, III, г. Ульяновск, от точки врезки до ГРП-51 с. Отрад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г. Новоульяновск протяжённостью 1412,2 м, лит. I-IV, Ульяновская область, г. Новоульяновск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низкого давления г. Новоульяновск протяжённостью 122,0 м, лит. I, Ульяновская область, г. Новоульяновск, от ГСГО-32 до дома № 34 по ул. Ветеранов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провод низкого давления р.п. Старотимошкино протяжённостью 1158,7 м, лит. I, II, III, IV, V, Ульяновская область, Барышский район, р.п. Старотимош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провод низкого давления с. Смольково протяжённостью 4281,0 м, лит. I, II, III, IV, V, VI, Ульяновская область, Барышский район, с. Смольков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Газопровод среднего давления р.п. Старотимошкино протяжённостью 1437,7 м, лит. I, II, III, Ульяновская область, Барышский район, р.п. Старотимош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поселковый газопровод высокого давления с. Смольково – р.п. Старотимошкино протяжённостью 9726,6 м с ГРП общей площадью 41,01 кв. м, лит. I, II, III, IV, V, I, III, V, A, Ульяновская область, Барышский район, с. Смольково – р.п. Старотимош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провод высокого давления от автоматизированной газораспределительной станции (далее – АГРС) до газораспределительного шкафа с. Оськино Инзенского района протяжённостью 606,0 м, лит. I, II, Ульяновская область, Инзенский район, с. Ось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давления от АГРС с. Оськино до котельной фабрики ПОШ г. Инзы протяжённостью 3618,2 м, лит. А, I, VIII, IV, VII, II, III, V, VI, Ульяновская область, Инзенский район, с. Оськино – г. Инз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снабжение жилого квартала фабрики нетканых материалов г. Инзы (1 очередь) протяжённостью 570,6 м, лит. I, II, Ульяновская область, Инзенский район,</w:t>
              <w:br/>
              <w:t xml:space="preserve">с. Ось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р.п. Языково протяжённостью 2331,2 м, лит. I, II, III, IV, V, VI, задвижка Ду50 – 2 ед., задвижка Ду80 – 4 ед., задвижка Д108 – 3 ед., задвижка Д150 – 2 ед., задвижка Ду219 – 1 ед., заглушки: Д159 – 2 ед., Д57 – 2 ед., ШРП – 2 ед., запорная арматура-вентиль d32 – 8 ед., d25 –</w:t>
              <w:br/>
              <w:t xml:space="preserve">7 ед., d40 – 14 ед., d50 – 5 ед., Ульяновская область, Карсунский район, р.п. Языков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азопровод среднего давления р.п. Языково протяжённостью 2702,86 м, лит. I, II, задвижка Ду50 – 4 ед., задвижка Ду80 – 2 ед., задвижка Ду100 – 2 ед., задвижка Ду150 – 2 ед., задвижка Ду250 – 2 ед., задвижка Ду300 – 1 ед., ИФС Ду80 – 1 ед., ИФН Ду250 – 1 ед., контрольный проводник – 7 ед., футляр: Д426 – 3 ед., Д530 – 3 ед., Д426 – 1 ед., Д273 – 1 ед., опоры Д273 – 13 ед., КИП – 9 ед., ГРПШ – 1 ед., ГСГО – 1 ед., ГРП – 1 ед., Ульяновская область, Карсунский район, р.п. Языко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Межпоселковый газопровод высокого давления с. Подлесное – р.п. Языково протяжённостью 14443,5 м, лит. I, II, задвижка Ду250 – 2 ед., задвижка Ду100 –</w:t>
              <w:br/>
              <w:t xml:space="preserve">4 ед., контрольный проводник – 23 ед., футляр Д=530 – 2 ед., Ульяновская область, Карсунский район, с. Подлесное – р.п. Языков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 xml:space="preserve">Внутрипоселковый газопровод низкого, высокого, среднего давления с. Кузоватово протяжённостью 3111,0 м, лит. I, II, III, IV, V,VI,VII, Ульяновская область, Кузоватовский район, с. Кузоватов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color w:val="000000"/>
                <w:sz w:val="28"/>
                <w:szCs w:val="28"/>
              </w:rPr>
            </w:pPr>
            <w:r>
              <w:rPr>
                <w:color w:val="000000"/>
                <w:sz w:val="28"/>
                <w:szCs w:val="28"/>
              </w:rPr>
              <w:t>Внутрипоселковый газопровод низкого давления с. Баевка протяжённостью 7623,4 м, лит. I, II, III, IV, V, VI, Ульяновская область, Кузоватовский район, с. Ба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 xml:space="preserve">Внутрипоселковый газопровод с. Бестужевка протяжённостью 3765,0 м, лит. I, II, III, IV, Ульяновская область, Кузоватовский район, с. Бестуж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 xml:space="preserve">Газопровод низкого, среднего, высокого давления р.п. Кузоватово протяжённостью 40722,5 м, лит. I-V, CXII, VII-X, CVI, XI-XV, XVIII-XX, CVII, XXI-XXXIII, VI, LXXXIII, XXXIV-XXXVIII, CVIII-CX, XXXIX, XL-XLIX, L-LV, CXI, LVI-LXI, CXIII, LXII-LXIV, CXIV, CXV, LXV, LXX-LXXII, XVI, LXXIII-LXXXII, LXVI, LXVII, LXXXIV-LXXXIX, XC-XCIX, C, LXVIII, CI, CII, XVII, CIII-CV, LXIX, Ульяновская область, Кузоватовский район, р.п. Кузоватов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 xml:space="preserve">Здание ГРП общей площадью 14,05 кв. м, лит. А, Ульяновская область, Кузоватовский район, р.п. Кузо-ватово – с. Ба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 xml:space="preserve">Межпоселковый газопровод высокого давления р.п. Кузоватово – с. Баевка протяжённостью 7900,92 м, лит. I, II, III, IV, V, Ульяновская область, Кузоватовский район, р.п. Кузоватово – с. Ба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 xml:space="preserve">Межпоселковый газопровод с. Смольково – с. Бесту-жевка протяжённостью 3845,0 м, лит. I, II, III, Ульяновская область, Кузоватовский район, с. Смольково – с. Бестуж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Внутрипоселковый газопровод высокого и низкого давления р.п. Майна протяжённостью 13887,49 м, лит. I-XXXIX, XL, XLI-XLIX, L, LI-LXV, Ульяновская область, Майнский район, р.п. Майн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color w:val="000000"/>
                <w:sz w:val="28"/>
                <w:szCs w:val="28"/>
              </w:rPr>
            </w:pPr>
            <w:r>
              <w:rPr>
                <w:color w:val="000000"/>
                <w:sz w:val="28"/>
                <w:szCs w:val="28"/>
              </w:rPr>
              <w:t>Внутрипоселковый газопровод высокого и низкого давления с. Подлесное протяжённостью 2960,85 м, лит. I-VIII, Ульяновская область, Майнский район, с. Подлесн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Внутрипоселковый газопровод низкого давления д. Сухаревка протяжённостью 1404,0 м, лит. I-IV, Ульяновская область, Майнский район, д. Сухар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color w:val="000000"/>
                <w:sz w:val="28"/>
                <w:szCs w:val="28"/>
              </w:rPr>
            </w:pPr>
            <w:r>
              <w:rPr>
                <w:color w:val="000000"/>
                <w:sz w:val="28"/>
                <w:szCs w:val="28"/>
              </w:rPr>
              <w:t>Внутрипоселковый газопровод низкого давления с. Карлинское протяжённостью 4489,2 м, лит. I-XXI, Ульяновская область, Майнский район, с. Карлинск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Полбино протяжённостью 2957,8 м, лит. I-XIII, Ульяновская область, Майнский район, с. Полб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Поповка протяжённостью 6515,2 м, лит. I, II, III, IV, V, VI, VII, VIII, IX, X, XI, XII, XIII, XIV, XV, XVI, XVII, XVIII, XIX, XX, XXI, шкаф ГСГО-2 – 1 ед., краны – 134 ед., Ульяновская область, Майнский район, с. Поп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нутрипоселковый газопровод низкого давления с. Уржумское протяжённостью 3364,2 м, лит. I-XII, Ульяновская область, Майнский район, с. Уржумское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р.п. Игнатовка протяжённостью 2072,9 м, лит. I-XV, Ульяновская область, Майнский район, р.п. Игнат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с. Загоскино протяжённостью 1823,0 м, лит. А, I, II, III, здание ГРП общей площадью 29,58 кв. м, Ульяновская область, Майнский район, с. Загос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с. Тагай протяжённостью 4101,0 м, лит. I-XI, Ульяновская область, Майнский район, с. Тагай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низкого давления с. Вязовка протяжённостью 2481,6 м, лит. I, II, III, IV, Ульяновская область, Майнский район, с. Вяз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провод низкого давления пос. станция Выры протяжённостью 5650,1 м, лит. А, I-XXIV, Ульяновская область, Майнский район, пос. станция Выры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до пос. станция Выры протяжённостью 6982,1 м, лит. I, II, Ульяновская область, Майнский район, с. Полбино – пос. станция Выры</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до с. Загоскино протяжённостью 6278,19 м, лит. I, II, III,IV, Ульяновская область, Майнский район, р.п. Игнатовка – с. Загос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до с. Карлинское протяжённостью 10535,55 м, лит. I-V, Ульяновская область, Майнский район, АГРС р.п. Игнатовка – д. Сухаревка – с. Карлинск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с. Вязовка, внутрипоселковый газопровод с. Вязовка протяжённостью 9744,3 м, лит. I-XIII, Ульяновская область, Майнский район, с. Карлинское – с. Вязовка</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ежпоселковый газопровод высокого давления с. Вязовка – р.п. Майна протяжённостью 9555,8 м, лит. I, II, Ульяновская область, Майнский район, с. Вязовка – р.п. Майн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поселковый газопровод высокого давления с. Загоскино – с. Белое Озеро протяжённостью 8389,65 м, лит. I-VI, Ульяновская область, Майнский район, с. Загоскино – с. Белое Озер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поселковый газопровод высокого давления с. Поповка – р.п. Игнатовка протяжённостью 5377,3 м, лит. I-V, Ульяновская область, Майнский район, с. Поповка – р.п. Игнат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 xml:space="preserve">Межпоселковый газопровод высокого давления с. Тетюшское – с. Уржумское – с. Тагай протяжённостью 25456,86 м, лит. I, II, III, Ульяновская область, Майнский район, с. Тетюшское – с. Уржумское – с. Тагай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нутрипоселковый газопровод низкого давления р.п. Мулловка протяжённостью 6947,7 м, лит. I-IX, Ульяновская область, Мелекесский район, р.п. Мулл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color w:val="000000"/>
                <w:sz w:val="28"/>
                <w:szCs w:val="28"/>
              </w:rPr>
            </w:pPr>
            <w:r>
              <w:rPr>
                <w:color w:val="000000"/>
                <w:sz w:val="28"/>
                <w:szCs w:val="28"/>
              </w:rPr>
              <w:t xml:space="preserve">Внутрипоселковый газопровод низкого давления с. Александровка протяжённостью 3759,0 м, лит. I-VII, Ульяновская область, Мелекесский район, с. Александр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Внутрипоселковый газопровод низкого давления с. Русский Мелекесс протяжённостью 3613,5 м,</w:t>
              <w:br/>
              <w:t xml:space="preserve">лит. I-XXIV, Ульяновская область, Мелекесский район, с. Русский Мелекесс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Внутрипоселковый газопровод низкого давления с. Слобода-Выходцево протяжённостью 7342,9 м,</w:t>
              <w:br/>
              <w:t xml:space="preserve">лит. I-VI, Ульяновская область, Мелекесский район, с. Слобода-Выходцев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color w:val="000000"/>
                <w:sz w:val="28"/>
                <w:szCs w:val="28"/>
              </w:rPr>
            </w:pPr>
            <w:r>
              <w:rPr>
                <w:color w:val="000000"/>
                <w:sz w:val="28"/>
                <w:szCs w:val="28"/>
              </w:rPr>
              <w:t xml:space="preserve">Внутрипоселковый газопровод низкого давления с. Степная Васильевка протяжённостью 5117,7 м, здание ГРП общей площадью 41,69 м, лит. А, I-VI, </w:t>
            </w:r>
            <w:r>
              <w:rPr>
                <w:color w:val="000000"/>
                <w:spacing w:val="-2"/>
                <w:sz w:val="28"/>
                <w:szCs w:val="28"/>
              </w:rPr>
              <w:t>Ульяновская область, Мелекесский район, с. Степная Василь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z w:val="28"/>
                <w:szCs w:val="28"/>
              </w:rPr>
              <w:t xml:space="preserve">Внутрипоселковый газопровод низкого давления с. Тиинск протяжённостью 3455,0 м, лит. I-XI, Ульяновская область, Мелекесский район, с. Тиинск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color w:val="000000"/>
                <w:spacing w:val="-2"/>
                <w:sz w:val="28"/>
                <w:szCs w:val="28"/>
              </w:rPr>
              <w:t>Внутрипоселковый газопровод низкого и высокого давления с. Боровка протяжённостью 5662,5 м,</w:t>
              <w:br/>
              <w:t>лит.</w:t>
            </w:r>
            <w:r>
              <w:rPr>
                <w:spacing w:val="-2"/>
                <w:sz w:val="28"/>
                <w:szCs w:val="28"/>
              </w:rPr>
              <w:t> </w:t>
            </w:r>
            <w:r>
              <w:rPr>
                <w:color w:val="000000"/>
                <w:spacing w:val="-2"/>
                <w:sz w:val="28"/>
                <w:szCs w:val="28"/>
              </w:rPr>
              <w:t>I-XII, Ульяновская область, Мелекесский район, с. Бор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и высокого давления с. Ерыклинск протяжённостью 16308,75 м, лит. I-XVII, Ульяновская область, Мелекесский район, с. Ерыклинс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и высокого давления с. Кипрей протяжённостью 2811,5 м,</w:t>
              <w:br/>
              <w:t xml:space="preserve">лит. I, II, III, IV, V, VI, Ульяновская область, Мелекесский район, с. Кипрей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низкого и высокого давления пос. Новоселки протяжённостью 3056,0 м, лит. I-VI, Ульяновская область, Мелекесский район, пос. Новоселки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низкого и высокого давления с. Никольское-на-Черемшане протяжённостью 12925,7 м, лит. I-XX, Ульяновская область, Мелекесский район, с. Никольское-на-Черемшане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нутрипоселковый газопровод низкого и высокого давления с. Старая Сахча протяжённостью 5529,15 м, лит. I-XVIII, Ульяновская область, Мелекесский район, с. Старая Сахч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к котельной завода стройматериалов с. Русский Мелекесс протяжённостью 1817,48 м,</w:t>
              <w:br/>
              <w:t>лит. I, II, Ульяновская область, Мелекесский район, северо-западнее с. Русский Мелекесс</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Газопровод низкого давления с. Верхний Мелекесс протяжённостью 3225,0 м, лит. I, II, III, Ульяновская область, Мелекесский район, с. Верхний Мелекесс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до с. Русский Мелекесс протяжённостью 7277,95 м,</w:t>
              <w:br/>
              <w:t>лит. I, II, Ульяновская область, Мелекесский район, до с. Русский Мелекесс</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Мулловка – с. Никольское-на-Черемшане. Межпоселковый газопровод до с. Ерыклинск протяжённостью 36833,0 м, лит. I, II, III, IV, Ульяновская область, Мелекесский район, р.п. Мулловка – с. Никольское-на-Черемшан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жпоселковый газопровод высокого давления с. Александровка – с. Чувашский Сускан, внутрипоселковый газопровод низкого давления с. Чувашский Сускан протяжённостью 18208,85 м, здания ГРП № 60, 61 общей площадью 71,87 кв. м, лит. А, Б, I-XVII, Ульяновская область, Мелекесский район, с. Чувашский Сускан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ежпоселковый газопровод высокого давления с. Аппаково – с. Боровка протяжённостью 4217,0 м, лит. I, Ульяновская область, Мелекесский район, с. Аппаково – с. Бор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протяжённостью 9385,0 м, лит. I, с. Старая Сахча – с. Боровка, Ульяновская область, Мелекесский район, с. Старая Сахча – с. Бор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с. Канадей протяжённостью 6554,0 м,</w:t>
              <w:br/>
              <w:t xml:space="preserve">лит. I-XI, Ульяновская область, Николаевский район, с. Канадей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низкого давления с. Андреевка протяжённостью 3752,0 м, лит. I-VI, Ульяновская область, Николаевский район, с. Андре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Славкино протяжённостью 12651,5 м, лит. I-ХХIII, Ульяновская область, Николаевский район, с. Слав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поселковый газопровод высокого давления с. Славкино – с. Андреевка протяжённостью 10158,7 м, здание ГРП общей площадью 36,86 кв. м, лит. A, I-III, Ульяновская область, Николаевский район, от ГРП с. Славкино до с. Андре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высокого и низкого давления с. Вороний Куст протяжённостью 7162,0 м, лит. I-XVIII, Ульяновская область, Новомалыклинский район, с. Вороний Кус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нутрипоселковый газопровод низкого давления с. Новая Малыкла протяжённостью 3746,0 м, лит. I-VI, Ульяновская область, Новомалыклинский район, с. Новая Малыкл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Новочеремшанск протяжённостью 4265,0 м,</w:t>
              <w:br/>
              <w:t xml:space="preserve">лит. I-XII, Ульяновская область, Новомалыклинский район, с. Новочеремшанск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нутрипоселковый газопровод низкого давления с. Средняя Якушка протяжённостью 100,0 м, лит. I, Ульяновская область, Новомалыклинский район, с. Средняя Якуш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Старый Сантимир протяжённостью 5499,0 м,</w:t>
              <w:br/>
              <w:t xml:space="preserve">лит. I-XI, Ульяновская область, Новомалыклинский район, с. Старый Сантимир </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Газопровод высокого и низкого давления с. Александровка протяжённостью 11543,0 м,</w:t>
              <w:br/>
              <w:t xml:space="preserve">лит. I-XVII, Ульяновская область, Новомалыклинский район, с. Александр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 xml:space="preserve">Газопровод высокого и низкого давления с. Старая Тюгальбуга протяжённостью 18026,5 м, лит. I-XX, Ульяновская область, Новомалыклинский район, с. Старая Тюгальбуг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 xml:space="preserve">Газопровод низкого давления ст. Якушка протяжённостью 8128,5 м, лит. I-IX, Ульяновская область, Новомалыклинский район, ст. Якуш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 xml:space="preserve">Межпоселковый газопровод высокого давления до с. Средний Сантимир, внутрипоселковый газопровод низкого давления с. Средний Сантимир протяжённостью 38773,53 м, лит. I-XXV, Ульяновская область, Новомалыклинский район, с. Средний Сантимир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 xml:space="preserve">Межпоселковый газопровод высокого давления с. Средний Сантимир – с. Новочеремшанск протяжённостью 8823,0 м, лит. I, Ульяновская область, Новомалыклинский район, от с. Средний Сантимир до с. Новочеремшанск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 xml:space="preserve">Межпоселковый газопровод высокого давления до с. Старая Бесовка и внутрипоселковый газопровод низкого давления с. Старая Бесовка протяжённостью 18011,82 м, лит. I-IX, Ульяновская область, Новомалыклинский район, с. Старая Бес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 xml:space="preserve">Межпоселковый газопровод высокого давления с. Старая Бесовка – с. Старый Сантимир протяжённостью 6415,0 м, лит. I, II, Ульяновская область, Новомалыклинский район, с. Старая Бесовка – с. Старый Сантимир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8"/>
                <w:szCs w:val="28"/>
              </w:rPr>
              <w:t xml:space="preserve">Внутрипоселковый газопровод высокого и низкого давления д. Малая Андреевка протяжённостью 5643,0 м, лит. I-VIII, Ульяновская область, Новоспасский район, д. Малая Андре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 xml:space="preserve">Внутрипоселковый газопровод высокого и низкого давления пос. Красносельск протяжённостью 4179,6 м, лит. I-VIII, Ульяновская область, Новоспасский район, пос. Красносельск </w:t>
            </w:r>
          </w:p>
          <w:p>
            <w:pPr>
              <w:pStyle w:val="Normal"/>
              <w:spacing w:lineRule="auto" w:line="264"/>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8"/>
                <w:szCs w:val="28"/>
              </w:rPr>
              <w:t xml:space="preserve">Внутрипоселковый газопровод низкого давления пос. Красный протяжённостью 2274,2 м, лит. I-VI, Ульяновская область, Новоспасский район, пос. Красный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8"/>
                <w:szCs w:val="28"/>
              </w:rPr>
              <w:t xml:space="preserve">Внутрипоселковый газопровод низкого давления пос. Фабричные Выселки протяжённостью 3657,09 м, лит. I-IX, Ульяновская область, Новоспасский район, пос. Фабричные Выселки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8"/>
                <w:szCs w:val="28"/>
              </w:rPr>
              <w:t>Внутрипоселковый газопровод низкого давления с. Коптевка протяжённостью 2724,4 м, лит. I-V, Ульяновская область, Новоспасский район, с. Копт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28"/>
                <w:szCs w:val="28"/>
              </w:rPr>
            </w:pPr>
            <w:r>
              <w:rPr>
                <w:color w:val="000000"/>
                <w:sz w:val="28"/>
                <w:szCs w:val="28"/>
              </w:rPr>
              <w:t>Внутрипоселковый газопровод низкого давления с. Суруловка протяжённостью 3395,0 м, лит. I-VIII, Ульяновская область, Новоспасский район, с. Сурул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8"/>
                <w:szCs w:val="28"/>
              </w:rPr>
              <w:t>Внутрипоселковый газопровод низкого давления с. Троицкий Сунгур протяжённостью 2764,5 м,</w:t>
              <w:br/>
              <w:t xml:space="preserve">лит. I-IX, Ульяновская область, Новоспасский район, с. Троицкий Сунгур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8"/>
                <w:szCs w:val="28"/>
              </w:rPr>
              <w:t>Внутрипоселковый газопровод низкого и высокого давления р.п. Новоспасское протяжённостью 30771,9 м, здание ГРП № 10 общей площадью 37,52 кв. м, здание ГРП № 11 общей площадью 33,9 кв. м, лит. I-XXXIX, XL, A, Б, Ульяновская область, Новоспасский район, р.п. Новоспасск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8"/>
                <w:szCs w:val="28"/>
              </w:rPr>
              <w:t xml:space="preserve">Внутрипоселковый газопровод с. Садовое протяжённостью 5723,0 м, лит. I-XV, Ульяновская область, Новоспасский район, с. Садовое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Межпоселковый газопровод высокого давления до с. Алакаевка</w:t>
            </w:r>
            <w:r>
              <w:rPr>
                <w:color w:val="000000"/>
                <w:sz w:val="28"/>
                <w:szCs w:val="28"/>
              </w:rPr>
              <w:t xml:space="preserve"> протяжённостью 9750,3 м, </w:t>
            </w:r>
            <w:r>
              <w:rPr>
                <w:sz w:val="28"/>
                <w:szCs w:val="28"/>
              </w:rPr>
              <w:t xml:space="preserve">лит. I-VI, </w:t>
            </w:r>
            <w:r>
              <w:rPr>
                <w:color w:val="000000"/>
                <w:sz w:val="28"/>
                <w:szCs w:val="28"/>
              </w:rPr>
              <w:t xml:space="preserve">Ульяновская область, Новоспасский район, </w:t>
            </w:r>
            <w:r>
              <w:rPr>
                <w:sz w:val="28"/>
                <w:szCs w:val="28"/>
              </w:rPr>
              <w:t>от точки врезки газопровода высокого давления пос. Плодопитомник – с. Коптевка до с. Алака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8"/>
                <w:szCs w:val="28"/>
              </w:rPr>
              <w:t>Межпоселковый газопровод высокого давления и внутрипоселковый газопровод низкого давления с. Репьевка (Крупозавод) протяжённостью 8405,5 м, лит. I-XI, Ульяновская область, Новоспасский район, с. Репьевка от точки врезки газопровода высокого давления р.п. Новоспасское – пос. Красносельск до пос. Крупозавод</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rPr>
              <w:t xml:space="preserve">Межпоселковый газопровод высокого давления р.п. Новоспасское – пос. Красносельск протяжён-ностью 33400,0 м, лит. I-VI, Ульяновская область, Новоспасский район, от точки врезки газопровода высокого давления р.п. Новоспасское – с. Садовое до пос. Красносельск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Новоспасское – с. Канадей протяжённостью 13868,15, лит. I-IV, Ульяновская область, Новоспасский район, Николаевский район, от точки врезки р.п. Новоспасское до с. Канаде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Новоспасское – с. Садовое протяжённостью 4955,4 м, здание ГРП общей площадью 25,08 кв. м, лит. А, I-IV, Ульяновская область, Новоспасский район, от АГРС р.п. Новоспасское до ГРП с. Садов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и низкого давления р.п. Новоспасское – с. Суруловка протяжённостью 4744,6 м, лит. I-IV, Ульяновская область, Новоспасский район, от ГРП № 10 р.п. Новоспасское до с. Сурул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Новоспасское – с. Троицкий Сунгур протяжённостью 18756,4 м, лит. I-V, Ульяновская область, Новоспасский район, от точки врезки газопровода высокого давления р.п. Новоспасское до с. Троицкий Сунгур</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Межпоселковый газопровод высокого давления пос. Фабричные Выселки – пос. Плодопитомник протяжённостью 15240,83 м, лит. I-V, Ульяновская область, Новоспасский район, от точки врезки газопровода высокого давления р.п. Новоспасское – пос. Красносельск до пос. Плодопитомни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высокого давления с. Шиковка протяжённостью 118,1 м, лит. I, Ульяновская область, Павловский район, с. Шик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с. Старый Пичеур протяжённостью 17978,0 м, лит. I-XXXIV, здание одноэтажное общей площадью 38,11 кв. м, лит. А, Ульяновская область, Павловский район, с. Старый Пичеур</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rPr>
            </w:pPr>
            <w:r>
              <w:rPr>
                <w:color w:val="000000"/>
                <w:spacing w:val="-2"/>
                <w:sz w:val="28"/>
                <w:szCs w:val="28"/>
              </w:rPr>
              <w:t>Внутрипоселковый газопровод низкого давления с. Новая Алексеевка протяжённостью 4101,0 м,</w:t>
              <w:br/>
              <w:t xml:space="preserve">лит. I-VII, одноэтажное здание ГРП общей площадью 30,93 кв. м, лит. А, Ульяновская область, Павловский район, с. Новая Алексе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ификация котельной, газопровод высокого и низкого давления с. Старое Чирково протяжённостью 3907,0 м, лит. I-X, одноэтажное здание ГРП общей площадью 37,72 кв. м, лит. А, Ульяновская область, Павловский район, с. Старое Чирко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провод высокого и низкого давления д. Новый Пичеур протяжённостью 3415,0 м, лит. I-VII, Ульяновская область, Павловский район, д. Новый Пичеур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провод высокого и низкого давления д. Лапаевка протяжённостью 5246,87 м, лит. I-V, Ульяновская область, Павловский район, д. Лапа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зопровод высокого и низкого давления с. Мордовский Шмалак протяжённостью 14481,84 м, лит. I-VII, одноэтажное здание ГРП общей площадью 44,77 кв. м, лит. А, Ульяновская область, Павловский район, с. Мордовский Шмала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давления реконструкция котельной р.п. Павловка протяжённостью 110,0 м, лит. I, Ульяновская область, Павловский район, р.п. Павл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провод низкого давления к котельной с. Илюшкино протяжённостью 128,0 м, лит. I, Ульяновская область, Павловский район, с. Илюш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низкого давления с. Евлейка протяжённостью 7075,0 м, лит. I-VIII, Ульяновская область, Павловский район, с. Евлей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азоснабжение котельной д. Новая Камаевка, газопровод высокого и низкого давления д. Новая Камаевка протяжённостью 3922,5 м, лит. I-X, Ульяновская область, Павловский район, д. Новая Камае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пос. Гремучий – с. Шиковка протяжённостью 5844,0 м, лит. I, одноэтажное здание ГРП общей площадью</w:t>
              <w:br/>
              <w:t>32,07 кв. м, лит. А, Ульяновская область, Павловский район, пос. Гремучий – с. Шик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до с. Найман и внутрипоселковый газопровод низкого давления с. Найман протяжённостью 5538,3 м,</w:t>
              <w:br/>
              <w:t>лит. I-ХV, одноэтажное здание ГРП общей площадью 34,0 кв. м, лит. А, Ульяновская область, Павловский район, с. Найман</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Межпоселковый и внутрипоселковый газопровод с. Холстовка протяжённостью 9927,0 м, лит. I-XII, одноэтажное здание ГРП общей площадью 33,83 м, лит. А, Ульяновская область, Павловский район, с. Холст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высокого и низкого давления р.п. Радищево протяжённостью 4145,3 м,</w:t>
              <w:br/>
              <w:t>лит. I-XIII, Ульяновская область, Радищевский район, р.п. Радищево</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с. Верхняя Маза протяжённостью 4866,2 м, лит. I-ХХIV, Ульяновская область, Радищевский район, с. Верхняя Маз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высокого и низкого давления с. Соловчиха протяжённостью 2921,22 м, лит. I-VII, Ульяновская область, Радищевский район, с. Соловчих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нутрипоселковый газопровод низкого давления пос. Октябрьский протяжённостью 6044,535 м, </w:t>
              <w:br/>
              <w:t>лит. I-VIII, одноэтажное здание ГРП общей площадью 34,19 кв. м, лит. А, Ульяновская область, Радищевский район, пос. Октябрь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зопровод высокого давления от АГРС до пос. Октябрьский протяжённостью 8179,7 м, лит. I-IV, Ульяновская область, Радищевский район, пос. Октябрь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Радищево – с. Новая Дмитриевка, внутрипоселковый газопровод низкого давления с. Новая Дмитриевка протяжённостью 9613,0 м, лит. I-XII, Ульяновская область, Радищевский район, с. Новая Дмитри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с. Верхняя Маза – р.п. Радищево протяжённостью 13785,0 м, лит. I, Ульяновская область, Радищевский район, с. Верхняя Маза – р.п. Радище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г. Сенгилей протяжённостью 3629,2 м,</w:t>
              <w:br/>
              <w:t>лит. I-XVIII, Ульяновская область, Сенгилеевский район, г. Сенгиле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нутрипоселковый газопровод высокого и низкого давления р.п. Цемзавод протяжённостью 1941,65 м, лит. I-VII, Ульяновская область, Сенгилеевский район, р.п. Цемзавод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Внутрипоселковый газопровод низкого давления р.п. Силикатный протяжённостью 5383,6 м, лит. I-XX, Ульяновская область, Сенгилеевский район, р.п. Силикатны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с. Тушна протяжённостью 865,7 м, лит. I, Ульяновская область, Сенгилеевский район, с. Тушн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sz w:val="28"/>
                <w:szCs w:val="28"/>
              </w:rPr>
              <w:t>Межпоселковый газопровод высокого давления до г. Сенгилей протяжённостью 4416,58 м, лит. А, I-V, Ульяновская область, Сенгилеевский район, г. Сенгиле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до р.п. Цемзавод, внутрипоселковый газопровод высокого давления р.п. Цемзавод протяжённостью 24260,6 м, лит. I-IV, здание ГРП общей площадью 36,73 кв. м, лит. А, Ульяновская область, Сенгилеевский район, от точки врезки с. Тушна до ГРП-62, р.п. Цемзавод</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р.п. Старая Кулатка протяжённостью 33444,72 м, лит. I-</w:t>
            </w:r>
            <w:r>
              <w:rPr>
                <w:sz w:val="28"/>
                <w:szCs w:val="28"/>
              </w:rPr>
              <w:t>XXXIX, XL, XLI-XLIX, L,</w:t>
              <w:br/>
              <w:t>LI-LXXXIX, XC, XCI-XCIX, C, CI-CXIX,</w:t>
            </w:r>
            <w:r>
              <w:rPr>
                <w:color w:val="000000"/>
                <w:sz w:val="28"/>
                <w:szCs w:val="28"/>
              </w:rPr>
              <w:t xml:space="preserve"> одноэтажное здание ГРП общей площадью 31,83 кв. м, лит. А, одноэтажное здание ГРП общей площадью 36,12 кв. м,</w:t>
              <w:br/>
              <w:t>лит. Б, Ульяновская область, Старокулаткинский район, р.п. Старая Кулат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и среднего давления с. Бахтеевка, с. Чувашская Кулатка протяжённостью 5521,26 м, лит. I-XIV, здание ГРП общей площадью 37,0 кв. м, лит. А, Ульяновская область, Старокулаткинский район, с. Бахтеевка – с. Чувашская Кулат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Новые Зимницы протяжённостью 6293,5 м,</w:t>
              <w:br/>
              <w:t>лит. I-XXVIII, Ульяновская область, Старокулаткинский район с. Новые Зимницы</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Новая Кулатка протяжённостью 3290,15 м, лит. I-XII, Ульяновская область, Старокулаткинский район, с. Новая Кулат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Усть-Кулатка протяжённостью 6436,5 м, лит. I-XVI, Ульяновская область, Старокулаткинский район, с. Усть-Кулат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и низкого давления с. Новый Мостяк протяжённостью 5567,9 м, лит. I-IX, Ульяновская область, Старокулаткинский район, с. Новый Мостя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низкого давления с. Старый Мостяк протяжённостью 14359,36 м, лит. I-XXIX, Ульяновская область, Старокулаткинский район, с. Старый Мостя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зопровод высокого, низкого давления протяжённостью 12058,0 м и котельная с. Мосеевка, лит. I-VIII, здание ГРП общей площадью 31,2 кв. м, лит. А, Ульяновская область, Старокулаткинский район, с. Мосеевка</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р.п. Старая Кулатка – с. Бахтеевка протяжённостью 10148,67 м, лит. I, Ульяновская область, Старокулаткинский район, р.п. Старая Кулатка – с. Бахтеевка</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до  с. Вязовый Гай протяжённостью 6788,0 м, лит. I-III, Ульяновская область, Старокулаткинский район, с. Вязовый Га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Старая Кулатка – с. Новая Кулатка протяжённостью 9435,0 м, лит. I-IV, Ульяновская область, Старокулаткинский район, р.п. Старая Кулатка – с. Новая Кулат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Старая Кулатка – с. Новые Зимницы протяжённостью 4226,6 м, лит. I, одноэтажное здание ГРП общей площадью 34,51 кв. м, лит. A, Ульяновская область, Старокулаткинский район, р.п. Старая Кулатка – с. Новые Зимницы</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с. Мосеевка – с. Старый Мостяк протяжённостью 10462,0 м, лит. I, одноэтажное здание ГРП общей площадью 35,12 кв. м, лит. A, Ульяновская область, Старокулаткинский район, с. Мосеевка – с. Старый Мостя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с. Новая Кулатка – с. Усть-Кулатка протяжённостью 8813,3 м, лит. I, II, одноэтажное здание ГРП общей площадью 37,26 кв. м, лит. A, Ульяновская область, Старокулаткинский район, с. Новая Кулатка – с. Усть-Кулат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р.п. Старая Майна протяжённостью 25870,29 м, лит. I-XI, Ульяновская область, Старомайнский район, р.п. Старая Майн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низкого давления с. Татарское Урайкино протяжённостью 7874,88 м, лит. I-VII, Ульяновская область, Старомайнский район, с. Татарское Урай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зопровод высокого и низкого давления пос. Восход протяжённостью 8590,0 м, лит. I-IV, одноэтажное здание ГРП общей площадью 37,64 кв. м, лит. A, Ульяновская область, Старомайнский район, пос. Восход</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и низкого давления с. Дмитриево – Помряскино протяжённостью 9730,7 м, лит. I-VII, одноэтажное здание ГРП № 3 общей площадью</w:t>
              <w:br/>
              <w:t>39,87 кв. м, лит. A, Ульяновская область, Старомайнский район, с. Дмитриево – Помряс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зопровод высокого и низкого давления с. Кременки протяжённостью 10465,0 м, лит. I-ХIII, одноэтажное здание ГРП № 2 общей площадью 35,76 кв. м, лит. А, Ульяновская область, Старомайнский район, с. Кремен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зопровод высокого и низкого давления с. Прибрежное протяжённостью 7384,64 м, лит. I-VII, Ульяновская область, Старомайнский район, с. Прибрежн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до р.п. Старая Майна протяжённостью 18200,0 м, одноэтажное здание ГРП общей площадью 35,76 кв. м, лит. I-II, А, Ульяновская область, Старомайнский район, с. Дмитриево-Помряскино – р.п. Старая Майн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 xml:space="preserve">Межпоселковый газопровод высокого давления с. Старое Еремкино – с. Татарское Урайкино протяжённостью 14859,19 м, лит. I-III, Ульяновская область, Старомайнский район, с. Старое Еремкино – с. Татарское Урай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 xml:space="preserve">Внутрипоселковый газопровод низкого давления р.п. Сурское протяжённостью 12321,0 м,  лит. I-X, здание ГРП общей площадью 34,37 кв. м, лит. А, задвижка Д=200 – 1 шт., задвижка Д=150 – 3 шт., задвижка Д=100 – 7 шт., задвижка Д=80 – 16 шт., задвижка Д=50 – 14 шт., краны Д=50 – 4 шт., краны Д=32 – 2 шт., Д=25 – 4 шт., краны Д=20 – 4 шт., краны Д=15 – 3 шт., ШРП – 9 шт., ГРП – 1 шт., Ульяновская область, Сурский район, р.п. Сурское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Внутрипоселковый газопровод низкого давления с. Кирзять протяжённостью 8779,5 м, лит. I-VII, задвижка Ду=100 – 7 шт., задвижка Ду=80 – 3 шт., футляр Д=325 – 1 шт., Ульяновская область, Сурский район, с. Кирзя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rPr>
            </w:pPr>
            <w:r>
              <w:rPr>
                <w:color w:val="000000"/>
                <w:sz w:val="28"/>
                <w:szCs w:val="28"/>
              </w:rPr>
              <w:t>Внутрипоселковый газопровод низкого давления с. Сара протяжённостью 1057,0 м, лит. I-IV, задвижка Ду-159 – 1шт., Ульяновская область, Сурский район, с. Сара</w:t>
            </w:r>
          </w:p>
          <w:p>
            <w:pPr>
              <w:pStyle w:val="Normal"/>
              <w:spacing w:lineRule="auto" w:line="252"/>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центральной усадьбы совхоза «Сурский» протяжённостью 2252,0 м, лит. I-IX, задвижка Д=100 – 2 шт., задвижка  Д=80 – 4 шт., футляр Д-102 – 2 шт, Ульяновская область, Сурский район, п. Центральная усадьба совхоза «Сур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Сурское – с. Кирзять протяжённостью 7540,0 м, лит. I, II, ГРПШ – 2 шт., футляр Д377 – 3 шт., задвижка Ду150 – 1 шт., Ду89 – 4 шт., Ду50 – 1 шт., Ульяновская область, Сурский район</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и высокого давления с. Подкуровка протяжённостью 12554,05 м, лит. А, I-XVIII, Ульяновская область, Тереньгульский район, с. Подкур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среднего давления с. Ясашная Ташла протяжённостью 3284,11 м, лит. I-VIII, Ульяновская область, Тереньгульский район, с. Ясашная Ташл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давления, внутрипоселковый  газопровод низкого давления с. Скугареевка протяжённостью 3362,8 м, лит. I-VI, Ульяновская область, Тереньгульский район, с. Скугаре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с. Скугареевка – с. Ясашная Ташла протяжённостью 3116,9 м, лит. I, II, Ульяновская область, Тереньгульский район, с. Скугареевка – с. Ясашная Ташл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до с. Солдатская Ташла, внутрипоселковый газопровод низкого, среднего, высокого давления с. Солдатская Ташла протяжённостью 28845,1 м, лит. I-XXV, Ульяновская область, Тереньгульский район, с. Солдатская Ташл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поселковый газопровод высокого давления с. Солдатская Ташла – с. Подкуровка протяжённостью 8058,85 м, лит. I-IV, Ульяновская область, Тереньгульский район, с. Солдатская Ташл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д. Бухтеевка протяжённостью 1891,3 м, лит. I-VI, Ульяновская область, Ульяновский район, д. Бухте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д. Дворики протяжённостью 1097,0 м, лит. I-V, Ульяновская область, Ульяновский район, д. Дворики</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д. Михайловка протяжённостью 2384,1 м, лит. I-VIII, Ульяновская область, Ульяновский район, д. Михайл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пос. Новая Бирючевка протяжённостью 3113,4 м,</w:t>
              <w:br/>
              <w:t>лит. I-VI, Ульяновская область, Ульяновский район, пос. Новая Бирюч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р.п. Ишеевка протяжённостью 33467,7 м, лит. I-CXVII, Ульяновская область, Ульяновский район, р.п. Ише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с. Большие Ключищи протяжённостью 916,8 м, лит. I-VI, Ульяновская область, Ульяновский район, с. Большие Ключищ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с. Максимовка протяжённостью 1814,5 м, лит. I-VII, Ульяновская область, Ульяновский район, с. Максим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Новая Беденьга протяжённостью 6759,8 м,</w:t>
              <w:br/>
              <w:t>лит. I-XIV, Ульяновская область, Ульяновский район, с. Новая Беденьг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Тетюшское протяжённостью 6480,7 м, лит. I-XXVIII, Ульяновская область, Ульяновский район, с. Тетюшск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Новый Урень протяжённостью 8981,8 м, лит. I-XXIX, Ульяновская область, Ульяновский район, с. Новый Урен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Полдомасово протяжённостью 3722,7 м, лит. I-IV, Ульяновская область, Ульяновский район, с. Полдомасо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Ундоры протяжённостью 268,4 м, лит. I, II, Ульяновская область, Ульяновский район, с. Ундоры</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и низкого давления пос. Красноармейский протяжённостью 4911,0 м, лит. I-XIII, Ульяновская область, Ульяновский район, пос. Красноармей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зопровод высокого и низкого давления с. Шумовка протяжённостью 9423,0 м, лит. I-XVII, Ульяновская область, Ульяновский район, с. Шумовка</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до д.</w:t>
            </w:r>
            <w:r>
              <w:rPr>
                <w:sz w:val="28"/>
                <w:szCs w:val="28"/>
              </w:rPr>
              <w:t> </w:t>
            </w:r>
            <w:r>
              <w:rPr>
                <w:color w:val="000000"/>
                <w:sz w:val="28"/>
                <w:szCs w:val="28"/>
              </w:rPr>
              <w:t>Салмановка, внутрипоселковый газопровод низкого давления д. Салмановка протяжённостью 7262,65 м, лит. I-VII, Ульяновская область, Ульяновский район, д.</w:t>
            </w:r>
            <w:r>
              <w:rPr>
                <w:sz w:val="28"/>
                <w:szCs w:val="28"/>
              </w:rPr>
              <w:t> </w:t>
            </w:r>
            <w:r>
              <w:rPr>
                <w:color w:val="000000"/>
                <w:sz w:val="28"/>
                <w:szCs w:val="28"/>
              </w:rPr>
              <w:t>Салман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до пос. Станция-Охотничья, внутрипоселковый газопровод пос. Станция-Охотничья протяжённостью 10533,2 м, лит. I-XIX, Ульяновская область, Ульяновский район, пос. Станция-Охотничь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от точки врезки до д. Михайловка протяжённостью 4977,8 м, лит. I, II, Ульяновская область, Ульяновский район, д. Михайл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поселковый газопровод высокого давления п. Тимирязевский – с. Шумовка – с. Арбузовка протяжённостью 26384,8 м, лит. I-XI, Ульяновская область, Ульяновский, Цильнинский районы, п. Тимирязевский – с. Шумовка – с. Арбузовк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с. Кротовка – с. Тетюшское протяжённостью 10632,5 м, одноэтажное здание ГРП общей площадью 37,22 кв. м, лит. I-V, A, Ульяновская область, г. Ульяновск, с. Кротовка – Ульяновский район, с. Тетюшск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с. Новая Беденьга протяжённостью 9301,1 м, лит. I-VI, Ульяновская область, Ульяновский район, д. Салмановка – с. Новая Беденьг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с. Арбузовка протяжённостью 11213,8 м,   лит. I-XXVI, Ульяновская область, Цильнинский район, с. Арбуз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с. Богдашкино протяжённостью 19391,1 м, лит. I-XLVII, XLIX-LVIII, Ульяновская область, Цильнинский район, с. Богдаш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с. Большое Нагаткино протяжённостью 9327,8 м, лит. I-XVIII, Ульяновская область, Цильнинский район, с. Большое Нагат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и низкого давления с. Кундюковка протяжённостью 12278,0 м, лит. I-XXXV, Ульяновская область, Цильнинский район, с. Кундюк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Внутрипоселковый газопровод высокого и низкого давления с. Новые Тимерсяны протяжённостью 7671,8 м, лит. I-XIV, Ульяновская область, Цильнинский район, с. Новые Тимерсяны</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rPr>
            </w:pPr>
            <w:r>
              <w:rPr>
                <w:color w:val="000000"/>
                <w:sz w:val="28"/>
                <w:szCs w:val="28"/>
              </w:rPr>
              <w:t xml:space="preserve">Внутрипоселковый газопровод низкого давления р.п. Цильна протяжённостью 14190,55 м, лит. I-XLVIII, Ульяновская область, Цильнинский район, р.п. Цильн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 xml:space="preserve">Внутрипоселковый газопровод низкого давления с. Кайсарово протяжённостью 7097,0 м, лит. I-IX, Ульяновская область, Цильнинский район, с. Кайсаров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Внутрипоселковый газопровод низкого давления с. Мокрая Бугурна протяжённостью 8400,9 м,</w:t>
              <w:br/>
              <w:t>лит. I-XVII, Ульяновская область, Цильнинский район, с. Мокрая Бугурн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 xml:space="preserve">Внутрипоселковый газопровод низкого давления с. Старые Алгаши протяжённостью 16202,85 м, </w:t>
              <w:br/>
              <w:t>лит. I-XLI, А, Б, Ульяновская область, Цильнинский район, с. Старые Алгаш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 xml:space="preserve">Внутрипоселковый газопровод с. Малое Нагаткино  протяжённостью 950,1 м, лит. I-V, Ульяновская область, Цильнинский район, с. Малое Нагаткино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rPr>
            </w:pPr>
            <w:r>
              <w:rPr>
                <w:color w:val="000000"/>
                <w:sz w:val="28"/>
                <w:szCs w:val="28"/>
              </w:rPr>
              <w:t>Газопровод высокого и низкого давления с. Крестниково протяжённостью 6684,1 м, лит. I-XVI, Ульяновская область, Цильнинский район, с. Крестнико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Газопровод высокого и низкого давления с. Новые Алгаши протяжённостью 18299,7 м, лит. I-XXXII, А, Ульяновская область, Цильнинский район, с. Новые Алгаш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rPr>
            </w:pPr>
            <w:r>
              <w:rPr>
                <w:color w:val="000000"/>
                <w:sz w:val="28"/>
                <w:szCs w:val="28"/>
              </w:rPr>
              <w:t>Газопровод высокого и низкого давления с. Средние Алгаши протяжённостью 13434,1 м, лит. А, I-XVII,  Ульяновская область, Цильнинский район, с. Средние Алгаш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Межпоселковый газопровод высокого давления от точки врезки газопровода высокого давления до пос. Орловка протяжённостью 13188,9 м, лит. I-V, Ульяновская область, Цильнинский район, пос. Орл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28"/>
                <w:szCs w:val="28"/>
              </w:rPr>
              <w:t>Межпоселковый газопровод высокого давления п. Тимирязевский – с. Большое Нагаткино протяжённостью 16658,0 м, лит. I-II, A, Ульяновская область, Цильнинский район, п. Тимирязевский – с. Большое Нагат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с. Арбузовка – р.п. Цильна протяжённостью 4720,3 м, лит. I, A, Ульяновская область, Цильнинский район, с. Арбузовка – р.п. Цильн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с. Большое Нагаткино – с. Новые Тимерсяны протяжённостью 13287,85 м, лит. I-VIII, Ульяновская область, Цильнинский район, с. Большое Нагаткино – с. Новые Тимерсяны</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с. Кундюковка – с. Мокрая Бугурна протяжённостью 9129,1 м, лит. I-VI, Ульяновская область, Цильнинский район, с. Кундюковка – с. Мокрая Бугурн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с. Старые Алгаши – с. Богдашкино протяжённостью 10519,29 м, лит. А, I-VI, Ульяновская область, Цильнинский район, с. Старые Алгаши – с. Богдаш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высокого, низкого давления пос. Пятисотенный протяжённостью 13834,7 м, лит. I-VII, одноэтажное здание ГРП общей площадью 37,64 кв. м, лит. А, Ульяновская область, Чердаклинский район, пос. Пятисотенны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р.п. Чердаклы протяжённостью 26965,0 м, лит. I-XX, Ульяновская область, Чердаклинский район, р.п. Чердаклы</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высокого давления с. Коровино протяжённостью 5103,45 м,</w:t>
              <w:br/>
              <w:t>лит. I-IX, Ульяновская область, Чердаклинский район, с. Коров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Абдуллово протяжённостью 8459,65 м, лит. I-XV, Ульяновская область, Чердаклинский район, с. Абдулло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Бряндино протяжённостью 6675,2 м, лит. I-IX, Ульяновская область, Чердаклинский район, с. Брянд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Енганаево протяжённостью 5430,0 м, лит. I-XI, Ульяновская область, Чердаклинский район, с. Енганае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Новое Матюшкино протяжённостью 3466,5 м, лит. I-VI, Ульяновская область, Чердаклинский район, с. Новое Матюш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Старое Еремкино протяжённостью 8477,4 м,</w:t>
              <w:br/>
              <w:t>лит. I-VIII, Ульяновская область, Чердаклинский район, с. Старое Ерем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Старое Матюшкино протяжённостью 8441,6 м,     лит. I-VII, Ульяновская область, Чердаклинский район, с. Старое Матюш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низкого давления с. Татарский Калмаюр протяжённостью 18141,77 м, лит. I-XVI, одноэтажное здание ГРП общей площадью 37,34 кв. м, лит. А, Ульяновская область, Чердаклинский район, с. Татарский Калмаюр</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утрипоселковый газопровод низкого давления с. Богдашкино протяжённостью 10037,14 м, лит. I-X, Ульяновская область, Чердаклинский район, с. Богдаш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утрипоселковый газопровод среднего, низкого давления р.п. Октябрьский протяжённостью 2489,3 м,   лит. I-VI, Ульяновская область, Чердаклинский район, р.п. Октябрь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низкого давления с. Андреевка протяжённостью 18217,0 м, лит. I-XV, Ульяновская область, Чердаклинский район, с. Андрее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высокого, среднего давления с. Красный Яр протяжённостью 13363,0 м, лит. I-VII, одноэтажное здание ГРП общей площадью 35,76 кв. м, лит. A, Ульяновская область, Чердаклинский район, с. Красный Яр</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азопровод низкого давления внутрипоселковый п. Мирный протяжённостью 3748,6 м, лит. I-VII, Ульяновская область, Чердаклинский район, п. Мирны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до с. Петровское, внутрипоселковый газопровод с. Петровское протяжённостью 10460,6 м, лит. I-X, Ульяновская область, Чердаклинский район, с. Петровско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р.п. Мулловка – с. Старое Еремкино протяжённостью 15521,25 м, лит. I-II, Ульяновская область, Чердаклинский район, р.п. Мулловка до с. Старое Еремки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поселковый газопровод высокого давления с. Бряндино – с. Абдуллово протяжённостью 8017,0 м, лит. I-II, Ульяновская область, Чердаклинский район</w:t>
            </w:r>
          </w:p>
          <w:p>
            <w:pPr>
              <w:pStyle w:val="Normal"/>
              <w:jc w:val="both"/>
              <w:rPr>
                <w:color w:val="000000"/>
                <w:sz w:val="28"/>
                <w:szCs w:val="28"/>
              </w:rPr>
            </w:pPr>
            <w:r>
              <w:rPr>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с. Старое Еремкино – с. Бряндино протяжённостью 9643,25 м, лит. I-III, Ульяновская область, Чердаклинский район</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tc>
      </w:tr>
      <w:tr>
        <w:trPr>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поселковый газопровод высокого давления с. Старое Еремкино – с. Старое Матюшкино протяжённостью 7538,0 м, лит. I, II, Ульяновская область, Чердаклинский район</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tc>
        <w:tc>
          <w:tcPr>
            <w:tcW w:w="521"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spacing w:lineRule="auto" w:line="360"/>
        <w:ind w:firstLine="703"/>
        <w:jc w:val="both"/>
        <w:rPr>
          <w:sz w:val="28"/>
          <w:szCs w:val="28"/>
        </w:rPr>
      </w:pPr>
      <w:r>
        <w:rPr>
          <w:sz w:val="28"/>
          <w:szCs w:val="28"/>
        </w:rPr>
        <w:t xml:space="preserve">2) пункт 2 раздела </w:t>
      </w:r>
      <w:r>
        <w:rPr>
          <w:sz w:val="28"/>
          <w:szCs w:val="28"/>
          <w:lang w:val="en-US"/>
        </w:rPr>
        <w:t>II</w:t>
      </w:r>
      <w:r>
        <w:rPr>
          <w:sz w:val="28"/>
          <w:szCs w:val="28"/>
        </w:rPr>
        <w:t xml:space="preserve"> после слов «открытых акционерных обществ» дополнить словами «, продажа имущества посредством публичного предложения».</w:t>
      </w:r>
    </w:p>
    <w:p>
      <w:pPr>
        <w:pStyle w:val="Normal"/>
        <w:ind w:firstLine="702"/>
        <w:jc w:val="both"/>
        <w:rPr>
          <w:sz w:val="28"/>
          <w:szCs w:val="28"/>
        </w:rPr>
      </w:pPr>
      <w:r>
        <w:rPr>
          <w:sz w:val="28"/>
          <w:szCs w:val="28"/>
        </w:rPr>
      </w:r>
    </w:p>
    <w:p>
      <w:pPr>
        <w:pStyle w:val="ConsTitle"/>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Статья 2</w:t>
      </w:r>
    </w:p>
    <w:p>
      <w:pPr>
        <w:pStyle w:val="ConsTitle"/>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Ульяновской области от 15 июня 2010 года № 84-ЗО «О внесении изменения в Закон Ульяновской области «О Прогнозном плане (программе) приватизации государственного имущества Ульяновской области на 2010 год и основных направлениях политики Ульяновской области в сфере приватизации на 2010-2012 годы» («Ульяновская правда» от 23.06.2010 № 47) признать утратившим    силу.</w:t>
      </w:r>
    </w:p>
    <w:p>
      <w:pPr>
        <w:pStyle w:val="Normal"/>
        <w:ind w:firstLine="702"/>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убернатор Ульяновской области </w:t>
        <w:tab/>
        <w:tab/>
        <w:tab/>
        <w:tab/>
        <w:t xml:space="preserve">                С.И.Мороз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г. Ульяновск</w:t>
      </w:r>
    </w:p>
    <w:p>
      <w:pPr>
        <w:pStyle w:val="Normal"/>
        <w:jc w:val="center"/>
        <w:rPr>
          <w:sz w:val="28"/>
          <w:szCs w:val="28"/>
        </w:rPr>
      </w:pPr>
      <w:r>
        <w:rPr>
          <w:sz w:val="28"/>
          <w:szCs w:val="28"/>
        </w:rPr>
        <w:t>25 октября 2010 г.</w:t>
      </w:r>
    </w:p>
    <w:p>
      <w:pPr>
        <w:pStyle w:val="Normal"/>
        <w:jc w:val="center"/>
        <w:rPr/>
      </w:pPr>
      <w:r>
        <w:rPr>
          <w:sz w:val="28"/>
        </w:rPr>
        <w:t xml:space="preserve">№ </w:t>
      </w:r>
      <w:r>
        <w:rPr>
          <w:sz w:val="28"/>
        </w:rPr>
        <w:t>162-ЗО</w:t>
      </w:r>
    </w:p>
    <w:p>
      <w:pPr>
        <w:pStyle w:val="Normal"/>
        <w:jc w:val="both"/>
        <w:rPr>
          <w:sz w:val="28"/>
          <w:szCs w:val="28"/>
        </w:rPr>
      </w:pPr>
      <w:r>
        <w:rPr>
          <w:sz w:val="28"/>
          <w:szCs w:val="28"/>
        </w:rPr>
      </w:r>
    </w:p>
    <w:p>
      <w:pPr>
        <w:pStyle w:val="Normal"/>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2010тп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04:00Z</dcterms:created>
  <dc:creator>Ju12</dc:creator>
  <dc:description/>
  <cp:keywords/>
  <dc:language>en-US</dc:language>
  <cp:lastModifiedBy>user</cp:lastModifiedBy>
  <cp:lastPrinted>2010-10-20T17:07:00Z</cp:lastPrinted>
  <dcterms:modified xsi:type="dcterms:W3CDTF">2010-10-27T11:06:00Z</dcterms:modified>
  <cp:revision>3</cp:revision>
  <dc:subject/>
  <dc:title>О внесении изменений в Закон Ульяновской области </dc:title>
</cp:coreProperties>
</file>