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и </w:t>
      </w:r>
    </w:p>
    <w:p>
      <w:pPr>
        <w:pStyle w:val="Normal"/>
        <w:rPr/>
      </w:pPr>
      <w:r>
        <w:rPr/>
        <w:t xml:space="preserve">признании утратившими силу отдельных положений законодательных актов Ульяновской </w:t>
      </w:r>
    </w:p>
    <w:p>
      <w:pPr>
        <w:pStyle w:val="Normal"/>
        <w:rPr/>
      </w:pPr>
      <w:r>
        <w:rPr/>
        <w:t>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ринят Законодательным Собранием Ульяновской области 25 октября 201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нести в Закон Ульяновской области от 30 ноября 2009 года № 187-ЗО     «О приостановлении действия отдельных законодательных актов (положений законодательных актов) Ульяновской области» («Ульяновская правда» </w:t>
      </w:r>
      <w:r>
        <w:rPr>
          <w:b w:val="false"/>
        </w:rPr>
        <w:t>от 02.12.2009 № 96; от 12.03.2010 № 18; от 12.05.2010 № 35-36; от 04.08.2010           № 62-63</w:t>
      </w:r>
      <w:r>
        <w:rPr>
          <w:b w:val="false"/>
          <w:bCs/>
          <w:szCs w:val="28"/>
        </w:rPr>
        <w:t>) следующие изменения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пункт 4 статьи 1 после слов «от 12.05.2010 № 35-36» дополнить словами «; от 13.10.2010 № 84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в приложении: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а) строку 1 изложить в следующей редакции:</w:t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54"/>
        <w:gridCol w:w="7087"/>
        <w:gridCol w:w="1559"/>
        <w:gridCol w:w="334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и «Муниципальное образование «Базарносызганский район» (графа 12), «Муниципальное образование «Вешкаймский район» (графа 12 в сумме 0,4 тыс. рублей), «Муниципальное образование «Инзенский район» (графа 6 в сумме 0,1 тыс. рублей, графа 8 в сумме         4,9 тыс. рублей), «Муниципальное образование «Карсунский район» (графа 6 в сумме 0,4 тыс. рублей, графа 8 в сумме 3,3 тыс. рублей, графа 12 в сумме                 59,9 тыс. рублей), «Муниципальное образование </w:t>
              <w:br/>
              <w:t xml:space="preserve">«Майнский район» (графа 12 в сумме 33,5 тыс. рублей), «Муниципальное образование «Новомалыклинский район» (графа 6 в сумме 9,0 тыс. рублей, графа 8 в сумме       77,5 тыс. рублей, графа 12 в сумме 56,9 тыс. рублей), «Муниципальное образование «Павловский район» (графа 12), «Муниципальное образование «Радищевский район» (графа 6 в сумме 1,3 тыс. рублей, графа 8 в сумме 9,8 тыс. рублей, графа 12 в сумме 110,8 тыс. рублей), «Муниципальное образование «Старокулаткинский район» (графа 12 в сумме 54,8 тыс. рублей), «Муниципальное образование «Сурский район» (графа 8 в сумме      0,6 тыс. рублей, графа 12 в сумме 0,4 тыс. рублей), «Муниципальное образование «Тереньгульский район» (графа 12 в сумме 93,5 тыс. рублей), «Муниципальное образование «Цильнинский район» (графа 6 в сумме 3,3 тыс. рублей, графа 8 в сумме 24,7 тыс. рублей), «Муниципальное образование «Чердаклинский район» (графа 6 в сумме 3,7 тыс. рублей, графа 8 в сумме 28,2 тыс. рублей), «Муниципальное образование «Город Новоульяновск» (графа 12 в сумме 2,8 тыс. рублей) приложения № 6 к областной целевой программе «Обеспечение устойчивого благополучия животноводства Ульяновской области на период 2005-2012 годы», утверждённой Законом Ульяновской области от 8 октября 2004 года       № 066-ЗО «Об утверждении областной целевой программы «Обеспечение устойчивого благополучия животноводства Ульяновской области на период           2005-2012 годы» («Народная газета» от 12.10.2004 </w:t>
              <w:br/>
              <w:t xml:space="preserve">№ 114; «Ульяновская правда» от 15.10.2008 № 84; </w:t>
              <w:br/>
              <w:t xml:space="preserve">от 07.11.2008 № 91; от 02.10.2009 № 80; от 07.07.2010 </w:t>
              <w:br/>
              <w:t>№ 51-52; от 23.07.2010 № 57-5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4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color w:val="FFFFFF"/>
                <w:sz w:val="2"/>
                <w:szCs w:val="2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строку 15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оку 20 после слов «от 12.05.2010 № 35-36» дополнить словами «; от 04.08.2010 № 62-63»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г) в строке «Итого» цифры «1476253,2» заменить цифрами «1473753,2»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подпункт «з» пункта 2 Закона Ульяновской области от 10</w:t>
      </w:r>
      <w:r>
        <w:rPr>
          <w:bCs/>
          <w:sz w:val="28"/>
          <w:szCs w:val="28"/>
        </w:rPr>
        <w:t xml:space="preserve"> марта 2010 года № 28-ЗО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(«Ульяновская правда» от 12.03.2010 № 18; от 12.05.2010 № 35-36; от 04.08.2010 № 62-63);</w:t>
      </w:r>
    </w:p>
    <w:p>
      <w:pPr>
        <w:pStyle w:val="Normal"/>
        <w:autoSpaceDE w:val="false"/>
        <w:spacing w:lineRule="auto" w:line="348"/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ab/>
        <w:t>2) подпункт «д» пункта 2 Закона Ульяновской области от 11</w:t>
      </w:r>
      <w:r>
        <w:rPr>
          <w:bCs/>
          <w:sz w:val="28"/>
          <w:szCs w:val="28"/>
        </w:rPr>
        <w:t xml:space="preserve"> мая 2010 года № 60-ЗО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и признании утратившим силу</w:t>
      </w:r>
      <w:r>
        <w:rPr/>
        <w:t xml:space="preserve"> </w:t>
      </w:r>
      <w:r>
        <w:rPr>
          <w:sz w:val="28"/>
          <w:szCs w:val="28"/>
        </w:rPr>
        <w:t>положения Закона Ульяновской области</w:t>
      </w:r>
      <w:r>
        <w:rPr/>
        <w:t xml:space="preserve"> </w:t>
      </w:r>
      <w:r>
        <w:rPr>
          <w:bCs/>
          <w:sz w:val="28"/>
          <w:szCs w:val="28"/>
        </w:rPr>
        <w:t xml:space="preserve">«О внесении изменений в Закон Ульяновской области </w:t>
        <w:br/>
        <w:t>«О приостановлении действия отдельных законодательных актов (положений законодательных актов) Ульяновской области» («Ульяновская правда» от 12.05.2010 № 35-36).</w:t>
      </w:r>
    </w:p>
    <w:p>
      <w:pPr>
        <w:pStyle w:val="Normal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Heading1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08"/>
          <w:tab w:val="right" w:pos="8647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25 октября 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10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54:00Z</dcterms:created>
  <dc:creator>nikonorova</dc:creator>
  <dc:description/>
  <cp:keywords/>
  <dc:language>en-US</dc:language>
  <cp:lastModifiedBy>user</cp:lastModifiedBy>
  <cp:lastPrinted>2010-10-23T13:21:00Z</cp:lastPrinted>
  <dcterms:modified xsi:type="dcterms:W3CDTF">2010-10-27T10:55:00Z</dcterms:modified>
  <cp:revision>3</cp:revision>
  <dc:subject/>
  <dc:title>О внесении изменений в Закон Ульяновской области</dc:title>
</cp:coreProperties>
</file>