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я в статью 4 Закона Ульяновской области "О лицензировании и декларировании розничной продажи алкогольной продукции"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14 октября 2010</w:t>
      </w:r>
      <w:r>
        <w:rPr/>
        <w:t xml:space="preserve"> </w:t>
      </w:r>
      <w:r>
        <w:rPr>
          <w:sz w:val="24"/>
          <w:szCs w:val="24"/>
        </w:rPr>
        <w:t>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нести в статью 4 Закона Ульяновской области от 3 августа 2007 года        № 113-ЗО "О лицензировании и декларировании розничной продажи алкогольной продукции" ("Ульяновская правда" от 08.08.2007 № 66; от 22.12.2007 № 110; от 13.02.2008 № 12; от 23.05.2008 № 42; от 07.11.2008 № 91; от 03.04.2009 № 25; от 22.07.2009 № 59; от 30.12.2009 № 104; от 10.03.2010 № 17) изменение, изложив пункт 5 части 1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"5) документ, подтверждающий положительную оценку соответствия используемых для розничной продажи алкогольной продукции торговых и складских помещений требованиям пожарной безопасности, проведённую в одной из форм, предусмотренных статьёй 144 Федерального закона от 22 июля 2008    года     № 123-ФЗ   "Технический     регламент   о   требованиях    пожарной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безопасности", а также санитарно-эпидемиологическое заключение о соответствии   указанных   помещений   санитарным   правилам, предусмотренное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унктом 2 статьи 40 Федерального закона от 30 марта 1999 года № 52-ФЗ             "О санитарно-эпидемиологическом благополучии населения";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3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3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0 октября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59 - З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Ульяновской области "О внесении изменения в статью 4 Закона Ульяновской области "О лицензировании и декларировании розничной продажи алкогольной продукци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роектом закона Ульяновской области "О внесении изменения в статью 4 Закона Ульяновской области "О лицензировании и декларировании розничной продажи алкогольной продукции" предлагается уточнить перечень документов, представляемых в лицензирующий орган для получения лицензии на розничную продажу алкогольной продукции, предусмотрев право соискателя лицензии выбирать одну из предусмотренных статьёй 144 Федерального закона от 22 июля 2008 года № 123-ФЗ "Технический регламент о требованиях пожарной безопасности" форм оценки соответствия используемых для розничной продажи алкогольной продукции торговых и складских помещений требованиям пожарной безопасно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Принятие указанного законопроекта будет способствовать снижению административных барьеров в сфере розничной продажи алкогольной продукц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ратившими силу, приостановлению, изменению или принятию в связи с принятием закона Ульяновской области "О внесении изменения в статью 4 Закона Ульяновской области "О лицензировании и декларировании розничной продажи алкогольной продукции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нятие закона Ульяновской области "О внесении изменения в статью 4 Закона Ульяновской области "О лицензировании и декларировании розничной продажи алкогольной продукции" не повлечёт необходимости в признании утратившими силу, приостановлении, изменении или принятии актов законодательства Ульянов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закона Ульяновской обла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"О внесении изменения в статью 4 Закона Ульяновской области "О лицензировании и декларировании розничной продажи алкогольной продукци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нятие закона Ульяновской области "О внесении изменения в статью 4 Закона Ульяновской области "О лицензировании и декларировании розничной продажи алкогольной продукции" не повлечёт дополнительных расходов, покрываемых за счёт средств областного бюджета Ульяновской области. </w:t>
      </w:r>
    </w:p>
    <w:p>
      <w:pPr>
        <w:pStyle w:val="Normal"/>
        <w:autoSpaceDE w:val="false"/>
        <w:ind w:firstLine="686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sectPr>
      <w:type w:val="nextPage"/>
      <w:pgSz w:w="11906" w:h="16838"/>
      <w:pgMar w:left="1418" w:right="56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20:00Z</dcterms:created>
  <dc:creator>user</dc:creator>
  <dc:description/>
  <cp:keywords/>
  <dc:language>en-US</dc:language>
  <cp:lastModifiedBy>user</cp:lastModifiedBy>
  <cp:lastPrinted>2010-10-07T12:52:00Z</cp:lastPrinted>
  <dcterms:modified xsi:type="dcterms:W3CDTF">2010-10-07T10:22:00Z</dcterms:modified>
  <cp:revision>3</cp:revision>
  <dc:subject/>
  <dc:title>Вносится председателем комитета Законодательного Собрания Ульяновской области по аграрным вопросам, природопользованию, природным ресурсам и экологии</dc:title>
</cp:coreProperties>
</file>