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"О внесении изменений в статью 3 Закона Ульяновской области "О мерах социальной поддержки многодетных семей на территории Ульяновской области"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>
          <w:bCs/>
        </w:rPr>
        <w:t xml:space="preserve">Принят Законодательным  Собранием Ульяновской области  30 сентября 2010 г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"/>
      <w:bookmarkStart w:id="1" w:name="sub_1"/>
      <w:bookmarkEnd w:id="1"/>
    </w:p>
    <w:p>
      <w:pPr>
        <w:pStyle w:val="Normal"/>
        <w:autoSpaceDE w:val="false"/>
        <w:ind w:left="1612" w:hanging="89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2" w:name="sub_1"/>
      <w:bookmarkStart w:id="3" w:name="sub_1"/>
      <w:bookmarkEnd w:id="3"/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 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статью 3 Закона Ульяновской области от 29 декабря 2005 года N 154-ЗО "О мерах социальной поддержки многодетных семей на территории Ульяновской области" ("Ульяновская правда" от 30.12.2005 N 121-122; от 05.09.2007 N 74; от 13.02.2008 N 12; от 04.06.2008 N 45; от 07.11.2008 N 91; от 03.04.2009 N 25; от 08.07.2009 N 54; от 07.04.2010 N 25) 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4" w:name="sub_11"/>
      <w:bookmarkEnd w:id="4"/>
      <w:r>
        <w:rPr>
          <w:rFonts w:cs="Arial" w:ascii="Arial" w:hAnsi="Arial"/>
        </w:rPr>
        <w:t>1) часть 1 дополнить пунктом 9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5" w:name="sub_11"/>
      <w:bookmarkStart w:id="6" w:name="sub_319"/>
      <w:bookmarkEnd w:id="5"/>
      <w:bookmarkEnd w:id="6"/>
      <w:r>
        <w:rPr>
          <w:rFonts w:cs="Arial" w:ascii="Arial" w:hAnsi="Arial"/>
        </w:rPr>
        <w:t>"9) единовременная социальная выплата на приобретение жилого помещения при рождении троих и более детей в результате многоплодных родов (далее - единовременная социальная выплата), размер которой рассчитывается как произведение средней рыночной стоимости одного квадратного метра общей площади жилья в Ульяновской области, устанавливаемой уполномоченным Правительством Российской Федерации федеральным органом исполнительной власти, и общей площади жилья в размере 18 квадратных метров на каждого ребенка, в связи с рождением которого возникло право на единовременную социальную выплату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7" w:name="sub_319"/>
      <w:bookmarkStart w:id="8" w:name="sub_12"/>
      <w:bookmarkEnd w:id="7"/>
      <w:bookmarkEnd w:id="8"/>
      <w:r>
        <w:rPr>
          <w:rFonts w:cs="Arial" w:ascii="Arial" w:hAnsi="Arial"/>
        </w:rPr>
        <w:t>2) часть 2 дополнить абзацем вторым следующего содержа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9" w:name="sub_12"/>
      <w:bookmarkEnd w:id="9"/>
      <w:r>
        <w:rPr>
          <w:rFonts w:cs="Arial" w:ascii="Arial" w:hAnsi="Arial"/>
        </w:rPr>
        <w:t>"Мера социальной поддержки, предусмотренная пунктом 9 части 1 настоящей статьи, предоставляется в случае, если на день обращения за ее получением не менее чем трое из числа родившихся в результате многоплодных родов детей находятся в живых."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0" w:name="sub_2"/>
      <w:bookmarkStart w:id="11" w:name="sub_2"/>
      <w:bookmarkEnd w:id="11"/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bookmarkStart w:id="12" w:name="sub_2"/>
      <w:bookmarkEnd w:id="12"/>
      <w:r>
        <w:rPr>
          <w:rFonts w:cs="Arial" w:ascii="Arial" w:hAnsi="Arial"/>
          <w:b/>
          <w:bCs/>
        </w:rPr>
        <w:t>Статья 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Финансирование расходного обязательства, предусмотренного пунктом 9 части 1 статьи 3 Закона Ульяновской области от 29 декабря 2005 года N 154-ЗО "О мерах социальной поддержки многодетных семей на территории Ульяновской области" (в редакции настоящего Закона), осуществляется в устанавливаемом Правительством Ульяновской области порядке за счет средств областного бюджета Ульяновской области, выделяемых на предоставление мер социальной поддержки многодетным семьям исполнительному органу государственной власти Ульяновской области, уполномоченному в сфере социальной защиты населен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3" w:name="sub_3"/>
      <w:bookmarkStart w:id="14" w:name="sub_3"/>
      <w:bookmarkEnd w:id="14"/>
    </w:p>
    <w:p>
      <w:pPr>
        <w:pStyle w:val="Normal"/>
        <w:autoSpaceDE w:val="false"/>
        <w:ind w:left="1612" w:hanging="892"/>
        <w:jc w:val="both"/>
        <w:rPr>
          <w:rFonts w:ascii="Arial" w:hAnsi="Arial" w:cs="Arial"/>
        </w:rPr>
      </w:pPr>
      <w:bookmarkStart w:id="15" w:name="sub_3"/>
      <w:bookmarkEnd w:id="15"/>
      <w:r>
        <w:rPr>
          <w:rFonts w:cs="Arial" w:ascii="Arial" w:hAnsi="Arial"/>
          <w:b/>
          <w:bCs/>
        </w:rPr>
        <w:t>Статья 3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йствие пункта 9 части 1 статьи 3 Закона Ульяновской области от 29 декабря 2005 года N 154-ЗО "О мерах социальной поддержки многодетных семей на территории Ульяновской области" (в редакции настоящего Закона) распространяется на правоотношения, возникшие с 1 января 2010 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4788"/>
      </w:tblGrid>
      <w:tr>
        <w:trPr/>
        <w:tc>
          <w:tcPr>
            <w:tcW w:w="4783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убернатор Ульяновской области </w:t>
            </w:r>
          </w:p>
        </w:tc>
        <w:tc>
          <w:tcPr>
            <w:tcW w:w="478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. Морозов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. Ульяновск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7 октября 2010 г.</w:t>
      </w:r>
    </w:p>
    <w:p>
      <w:pPr>
        <w:pStyle w:val="Normal"/>
        <w:tabs>
          <w:tab w:val="clear" w:pos="708"/>
          <w:tab w:val="center" w:pos="4677" w:leader="none"/>
          <w:tab w:val="left" w:pos="706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>N 150-ЗО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6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59:00Z</dcterms:created>
  <dc:creator>user</dc:creator>
  <dc:description/>
  <cp:keywords/>
  <dc:language>en-US</dc:language>
  <cp:lastModifiedBy>user</cp:lastModifiedBy>
  <dcterms:modified xsi:type="dcterms:W3CDTF">2010-10-26T12:04:00Z</dcterms:modified>
  <cp:revision>2</cp:revision>
  <dc:subject/>
  <dc:title>Закон Ульяновской области</dc:title>
</cp:coreProperties>
</file>