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left="0" w:right="4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ind w:left="40" w:right="40" w:hanging="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</w:t>
      </w:r>
    </w:p>
    <w:p>
      <w:pPr>
        <w:pStyle w:val="Style15"/>
        <w:ind w:left="40" w:right="40" w:hanging="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</w:p>
    <w:p>
      <w:pPr>
        <w:pStyle w:val="Style15"/>
        <w:ind w:left="40" w:right="40" w:hanging="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40" w:right="40" w:hanging="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делении органов местного самоуправления муниципальных образований Ульяновской области государственными полномочиями Ульяновской области по отлову безнадзорных домашних животных</w:t>
      </w:r>
    </w:p>
    <w:p>
      <w:pPr>
        <w:pStyle w:val="Style15"/>
        <w:ind w:left="0" w:right="40" w:hanging="0"/>
        <w:rPr>
          <w:bCs/>
          <w:color w:val="000000"/>
        </w:rPr>
      </w:pPr>
      <w:r>
        <w:rPr>
          <w:bCs/>
          <w:color w:val="000000"/>
        </w:rPr>
        <w:t>Принят Законодательным Собранием Ульяновской области 30 сентября 2010 г.</w:t>
      </w:r>
    </w:p>
    <w:p>
      <w:pPr>
        <w:pStyle w:val="Style15"/>
        <w:ind w:left="0" w:right="40" w:hanging="0"/>
        <w:rPr/>
      </w:pPr>
      <w:r>
        <w:rPr>
          <w:b/>
          <w:bCs/>
          <w:color w:val="000000"/>
          <w:sz w:val="40"/>
          <w:szCs w:val="40"/>
        </w:rPr>
        <w:t xml:space="preserve">            </w:t>
      </w:r>
      <w:r>
        <w:rPr>
          <w:bCs/>
          <w:color w:val="000000"/>
          <w:sz w:val="28"/>
          <w:szCs w:val="28"/>
        </w:rPr>
        <w:t>Статья 1.</w:t>
      </w:r>
      <w:r>
        <w:rPr>
          <w:b/>
          <w:bCs/>
          <w:color w:val="000000"/>
          <w:sz w:val="28"/>
          <w:szCs w:val="28"/>
        </w:rPr>
        <w:t xml:space="preserve"> Отношения, регулируемые настоящим Законом</w:t>
      </w:r>
    </w:p>
    <w:p>
      <w:pPr>
        <w:pStyle w:val="Style15"/>
        <w:ind w:left="1480" w:right="4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72"/>
        <w:ind w:firstLine="680"/>
        <w:jc w:val="both"/>
        <w:rPr/>
      </w:pPr>
      <w:r>
        <w:rPr>
          <w:sz w:val="28"/>
          <w:szCs w:val="28"/>
        </w:rPr>
        <w:t>Настоящий Закон регулирует отношения, связанные с наделением органов местного самоуправления муниципальных образований Ульяновской области (далее – органы местного самоуправления) государственными полномочиями Ульяновской области по отлову безнадзорных домашних животных (далее – государственные полномочия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left="68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" w:hanging="0"/>
        <w:outlineLvl w:val="1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Наделение органов местного самоуправления                                                                                 </w:t>
        <w:tab/>
        <w:t xml:space="preserve">                 государственными полномочиями </w:t>
      </w:r>
    </w:p>
    <w:p>
      <w:pPr>
        <w:pStyle w:val="Normal"/>
        <w:numPr>
          <w:ilvl w:val="0"/>
          <w:numId w:val="0"/>
        </w:numPr>
        <w:autoSpaceDE w:val="false"/>
        <w:ind w:left="68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72"/>
        <w:ind w:firstLine="680"/>
        <w:jc w:val="both"/>
        <w:rPr/>
      </w:pPr>
      <w:r>
        <w:rPr>
          <w:sz w:val="28"/>
          <w:szCs w:val="28"/>
        </w:rPr>
        <w:t>Ульяновская область наделяет органы местного самоуправления государственными полномочиями на неограниченный срок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Права и обязанности органов местного самоуправления при </w:t>
        <w:tab/>
        <w:tab/>
        <w:tab/>
        <w:t xml:space="preserve">     осуществлении государственных полномочий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72"/>
        <w:ind w:firstLine="680"/>
        <w:jc w:val="both"/>
        <w:rPr/>
      </w:pPr>
      <w:r>
        <w:rPr>
          <w:sz w:val="28"/>
          <w:szCs w:val="28"/>
        </w:rPr>
        <w:t>1. Органы местного самоуправления при осуществлении государственных полномочий имеют право:</w:t>
      </w:r>
    </w:p>
    <w:p>
      <w:pPr>
        <w:pStyle w:val="Normal"/>
        <w:autoSpaceDE w:val="false"/>
        <w:spacing w:lineRule="auto" w:line="37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Normal"/>
        <w:autoSpaceDE w:val="false"/>
        <w:spacing w:lineRule="auto" w:line="37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получать обеспечение государственных полномочий необходимыми материальными ресурсам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 по вопросам осуществления государственных полномочий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ри осуществлении государственных полномочий обязаны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государственные полномочия надлежащим образом в соответствии с настоящим Законом и другими нормативными правовыми актами Ульяновской област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3) использовать выделенные для осуществления государственных полномочий финансовые средства и материальные ресурсы по целевому назначению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4) 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 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рекращения осуществления государственных полномочий возвратить неиспользованные финансовые средства и материальные ресурс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) представлять уполномоченным органам государственной власти Ульяновской области документы, связанные с осуществлением государственных полномочи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Права и обязанности органов государственной власти </w:t>
        <w:tab/>
        <w:tab/>
        <w:tab/>
        <w:tab/>
        <w:t xml:space="preserve">      Ульяновской области при осуществлении органами местного </w:t>
        <w:tab/>
        <w:tab/>
        <w:tab/>
        <w:t xml:space="preserve">      самоуправления государственных полномочий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имеют право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1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запрашивать информацию, материалы и документы, связанные с осуществлением государственных полномочий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3) рассматривать предложения органов местного самоуправления и должностных лиц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4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Финансовое обеспечение осуществления органами местного </w:t>
        <w:tab/>
        <w:tab/>
        <w:tab/>
        <w:t xml:space="preserve">       самоуправления государственных полномочий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 Финансовые средства, необходимые органам местного самоуправления 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в виде субвенций, которые предоставляются бюджетам городских округов и муниципальных районов Ульяновской области из областного бюджета Ульяновской области (далее – субвенции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2. Размер субвенций определяется в соответствии с методикой, установленной приложением к настоящему Закон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 Порядок расходования и учёта средств на предоставление субвенций устанавливается Правительством Ульянов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Материальное обеспечение осуществления органами местного </w:t>
        <w:tab/>
        <w:tab/>
        <w:tab/>
        <w:t xml:space="preserve">     самоуправления государственных полномочий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1. Определение и утверждение перечня подлежащих передаче в пользование и (или)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осуществляю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. 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ых полномочий, определя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 запрещается использование материальных ресурсов, полученных для осуществления передаваемых государственных полномочий, предусмотренных настоящим Законом, на иные цели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Государственный контроль за осуществлением органами </w:t>
        <w:tab/>
        <w:tab/>
        <w:tab/>
        <w:t xml:space="preserve">      местного самоуправления государственных полномочий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контроль за осуществлением органами местного самоуправления государственных полномочий осуществляют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в части непосредственного осуществления государственных полномочий и в части использования субвенций, предоставляемых бюджетам городских округов и муниципальных районов Ульяновской области в соответствии со статьёй 5 настоящего Закона, – исполнительный орган государственной власти Ульяновской области, уполномоченный в сфере ветеринар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в части использования материальных ресурсов, переданных в пользование и (или) управление в соответствии со статьёй 6 настоящего Закона, –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4) выдача руководителям органов местного самоуправления,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Порядок отчётности органов местного самоуправления об  </w:t>
      </w:r>
    </w:p>
    <w:p>
      <w:pPr>
        <w:pStyle w:val="Normal"/>
        <w:autoSpaceDE w:val="false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существлении государственных полномочий 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рганы и должностные лица местного самоуправления, указанные в пункте 4 части 2 статьи 3 настоящего Закона, ежеквартально не позднее 20 числа месяца, следующего за истекшим кварталом, представля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тчёты о непосредственном осуществлении государственных полномочий и использовании субвенций, предоставляемых для их осуществления, – в орган, указанный в пункте 1 части 1 статьи 7 настоящего Закона,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отчёты об использовании материальных ресурсов, переданных в пользование и (или) в управление для осуществления государственных полномочий,  – в орган, указанный в пункте 2 части 1 статьи 7 настоящего Зак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Требования к содержанию и порядку представления отчётов, предусмотренных частью 1 настоящей статьи, устанавливаются соответственно исполнительными органами государственной власти Ульяновской области, указанными в части 1 статьи 7 настоящего Закона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Условия и порядок прекращения осуществления органами </w:t>
        <w:tab/>
        <w:tab/>
        <w:tab/>
        <w:t xml:space="preserve">       местного самоуправления государственных полномочий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2. Осуществление органами местного самоуправления переданных государственных полномочий прекращается законом Ульяновской област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1) основание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Style15"/>
        <w:spacing w:lineRule="auto" w:line="360"/>
        <w:ind w:left="0" w:right="40" w:firstLine="680"/>
        <w:jc w:val="both"/>
        <w:rPr/>
      </w:pPr>
      <w:r>
        <w:rPr>
          <w:color w:val="000000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5 и 6 настоящего Закона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3) дату прекращения осуществления государственных полномочий органами местного самоуправления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Style15"/>
        <w:ind w:left="0" w:right="40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0.</w:t>
      </w:r>
      <w:r>
        <w:rPr>
          <w:b/>
          <w:bCs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Style15"/>
        <w:ind w:left="0" w:right="4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7 октября 2010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0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 – З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6:00Z</dcterms:created>
  <dc:creator>Мария1</dc:creator>
  <dc:description/>
  <cp:keywords/>
  <dc:language>en-US</dc:language>
  <cp:lastModifiedBy>user</cp:lastModifiedBy>
  <cp:lastPrinted>2010-08-26T11:01:00Z</cp:lastPrinted>
  <dcterms:modified xsi:type="dcterms:W3CDTF">2010-09-30T09:36:00Z</dcterms:modified>
  <cp:revision>2</cp:revision>
  <dc:subject/>
  <dc:title>Вносится Правительством Ульяновской области</dc:title>
</cp:coreProperties>
</file>