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40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lineRule="auto" w:line="360"/>
        <w:ind w:firstLine="8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нести в Закон Ульяновской области от 6 мая 2006 года № 52-ЗО "Об образовании в Ульяновской области" ("Ульяновская правда" от 17.05.2006 № 35; от 10.10.2007 № 85; от 13.11.2007 № 96; от 16.01.2008 № 3; от 23.04.2008 № 35; от 09.07.2008 № 56; от 07.11.2008 № 91; от 05.12.2008 № 99; от 20.12.2008 № 104; от 02.12.2009 № 96; от 07.07.2010 № 51-52) следующие изменения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) второе предложение части 3 статьи 2 дополнить словами "на соответствующий финансовый год и плановый период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) в статье 7 слова "субъект Российской Федерации" заменить словами "Ульяновскую область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) пункт 2 статьи 8 изложить в следующей редакции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"2) установление нормативов финансового обеспечения образовательной деятельности государственных образовательных учреждений Ульяновской области и муниципальных образовательных учреждений в части, предусмотренной пунктом 6</w:t>
      </w:r>
      <w:r>
        <w:rPr>
          <w:vertAlign w:val="superscript"/>
        </w:rPr>
        <w:t>1</w:t>
      </w:r>
      <w:r>
        <w:rPr/>
        <w:t xml:space="preserve"> статьи 29 Закона Российской Федерации от 10 июля 1992 года № 3266-I "Об образовании";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4) в статье 9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а) в пункте 4 слово "финансирования" заменить словами "финансового обеспечения образовательной деятельно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б) в пункте 12 слова "финансируемые за счёт средств областного бюджета Ульяновской области государственные образовательные учреждения среднего и высшего профессионального образования" заменить словами "государственные образовательные учреждения начального и среднего профессионального образования, находящиеся в ведении Ульяновской обла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5) в пункте 3 статьи 10 слова "организация подготовки, переподготовки, повышения" заменить словами "организует подготовку, переподготовку, повышение", слова "работников образовательных учреждений" заменить словами "работников государствен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6) в статье 12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а) в части 2 слова "бюджетных и внебюджетных" исключить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б) в части 3 слова "их финансирования" заменить словами "финансового обеспечения их образовательной деятельно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7) в статье 13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а) в части 1 слова "работающим и" заменить словами "работающим и (или)", слова "работающих и" заменить словами "работающих и (или)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б) в части 4 слова "государственных и муниципальных образовательных учреждений Ульяновской области" заменить словами "государственных образовательных учреждений Ульяновской области и муниципаль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) в части 5 слова "государственных и муниципальных образовательных учреждений" заменить словами "государственных образовательных учреждений Ульяновской области и муниципаль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 </w:t>
      </w:r>
      <w:r>
        <w:rPr/>
        <w:t>г) в части 6 слова "государственных и муниципальных образовательных учреждений" заменить словами "государственных образовательных учреждений Ульяновской области и муниципаль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д) в части 8 слова "государственных и муниципальных образовательных учреждений Ульяновской области" заменить словами "государственных образовательных учреждений Ульяновской области и муниципаль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е) в части 9 слова "в образовательных учреждениях Ульяновской области" заменить словами "в государственных образовательных учреждениях Ульяновской области и муниципальных образовательных учреждениях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8) в статье 15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а) в наименовании слова "системы образования" заменить словами "образовательной деятельно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б) в части 1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ервом предложении слова "системы образования" заменить словами "образовательной деятельно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о втором предложении слова "Финансирование образовательных учреждений Ульяновской области" заменить словами "Финансовое обеспечение образовательной деятельности государственных образовательных учреждений Ульяновской области и муниципаль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) в части 2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ункте 3 слова "в образовательных учреждениях Ульяновской области" исключить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ункте 4 слова "финансирования областных государственных образовательных учреждений" заменить словами "финансового обеспечения образовательной деятельности государственных образовательных учреждений Ульяновской обла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абзаце первом пункта 6 слова "финансирование следующих областных государственных учреждений" заменить словами "финансовое обеспечение деятельности следующих областных государствен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ункте 9 слово "учащимся" заменить словом "обучающимся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ункте 12 слова "в областном бюджете на очередной финансовый год" заменить словами "в областном бюджете Ульяновской области на соответствующий финансовый год и плановый период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 пункте 13 слова "государственных и муниципальных образовательных учреждений Ульяновской области" заменить словами "государственных образовательных учреждений Ульяновской области и муниципальных образовательных учреждений"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Внести в Закон Ульяновской области от 5 декабря 2008 года № 216-ЗО "О начальном и среднем профессиональном образовании в Ульяновской области" ("Ульяновская правда" от 10.12.2008 № 100) следующие изменения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) в части 1 статьи 4 слова "имеющие в своем ведении областные государственные образовательные учреждения" заменить словами "осуществляющие функции и полномочия учредителя областных государственных образователь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2) пункт 7 статьи 7 дополнить словами ", а также порядка финансового обеспечения образовательной деятельности указанных учреждений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3) в пункте 4 статьи 8 слова "финансирования и материально-технического обеспечения" заменить словами "финансового и материально-технического обеспечения образовательной деятельности"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4) в части 3 статьи 12 слова "бюджетных и внебюджетных финансовых" исключить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Настоящий Закон вступает в силу с 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7 октября 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53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22:00Z</dcterms:created>
  <dc:creator>user</dc:creator>
  <dc:description/>
  <cp:keywords/>
  <dc:language>en-US</dc:language>
  <cp:lastModifiedBy>user</cp:lastModifiedBy>
  <cp:lastPrinted>2010-10-06T09:22:00Z</cp:lastPrinted>
  <dcterms:modified xsi:type="dcterms:W3CDTF">2010-09-29T10:22:00Z</dcterms:modified>
  <cp:revision>2</cp:revision>
  <dc:subject/>
  <dc:title>                                                                               Проект  закона                                                         </dc:title>
</cp:coreProperties>
</file>