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декабря 2005 года № 152-ЗО     «О ежемесячном пособии на содержание ребёнка опекуну (попечителю) и приёмной семье в Ульяновской области» («Ульяновская правда» от 30.12.2005 № 121-122; от 10.03.2006 № 16; от 31.01.2007 № 8; от 06.02.2008 № 10; от 13.06.2008       № 48; от 07.11.2008 № 91; от 06.02.2009 № 9; от 06.03.2009 № 17; от 02.10.2009        № 80; от 02.12.2009 № 96; от 04.08.2010 № 62-6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в наименовании слова «ежемесячном пособии на содержание ребёнка опекуну (попечителю)» заменить словами «ежемесячной выплате на содержание ребёнка в семье опекуна (попечителя)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статье 1 слова «выплаты ежемесячного пособия на содержание ребёнка опекуну (попечителю)» заменить словами «осуществления ежемесячной выплаты на содержание ребёнка в семье опекуна (попечителя)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6 мая 2006 года № 6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«Народная газета» от 11.05.2006 № 34; «Ульяновская правда» от 08.12.2006 № 96; от 07.04.2007 № 29; от 07.11.2008 № 91; от 05.12.2008 № 99; от 06.02.2009 № 9; от 10.03.2010 № 17; от 04.08.2010 № 62-63)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наименование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 xml:space="preserve">Об обеспечении жилыми помещениями детей-сирот и детей, оставшихс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ез попечения родителей, а также лиц  из числа детей-сирот и детей,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тавшихся без попечения родителей, детей, находящихся под опекой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(попечительством), на территории Ульяновской области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eastAsia="ru-RU"/>
        </w:rPr>
        <w:t>2) статью 1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843" w:hanging="1276"/>
        <w:jc w:val="both"/>
        <w:rPr/>
      </w:pPr>
      <w:r>
        <w:rPr>
          <w:sz w:val="28"/>
          <w:szCs w:val="28"/>
          <w:lang w:eastAsia="ru-RU"/>
        </w:rPr>
        <w:t>«Статья 1.</w:t>
      </w:r>
      <w:r>
        <w:rPr>
          <w:b/>
          <w:sz w:val="28"/>
          <w:szCs w:val="28"/>
          <w:lang w:eastAsia="ru-RU"/>
        </w:rPr>
        <w:t xml:space="preserve"> Предмет регулирования настоящего Закона</w:t>
      </w:r>
    </w:p>
    <w:p>
      <w:pPr>
        <w:pStyle w:val="Normal"/>
        <w:spacing w:lineRule="auto" w:line="360"/>
        <w:ind w:left="1843" w:hanging="127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стоящий Закон регулирует отношения, связанные с определением  порядка обеспечения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</w:t>
      </w:r>
      <w:r>
        <w:rPr>
          <w:sz w:val="28"/>
          <w:szCs w:val="28"/>
          <w:lang w:eastAsia="ru-RU"/>
        </w:rPr>
        <w:t xml:space="preserve"> детей, находящихся под опекой (попечительством).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3) часть 1 статьи 2 после слов «оставшихся без попечения родителей,» дополнить словами «детей, находящихся под опекой (попечительством),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4) часть 2 статьи 3 после слов «лиц из числа детей-сирот и детей, оставшихся без попечения родителей,» дополнить словами «детей, находящихся под опекой (попечительством),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5) в статье 4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а) наименование дополнить словами «, детей, находящихся под опекой (попечительством)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б) после слов «лиц из числа детей-сирот и детей, оставшихся без попечения родителей» дополнить словами «, детей, находящихся под опекой (попечительством)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6) в пункте 3 части 1 статьи 6 слово «отдельных» исключить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eastAsia="ru-RU"/>
        </w:rPr>
        <w:t>7) в статье 7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  <w:lang w:eastAsia="ru-RU"/>
        </w:rPr>
        <w:t>а) пункты 1 и 3 части 1 признать утратившими силу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 часть 2 дополнить пунктом 4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«4) 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и материальных средств.»;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) </w:t>
      </w:r>
      <w:r>
        <w:rPr>
          <w:rFonts w:cs="Times New Roman" w:ascii="Times New Roman" w:hAnsi="Times New Roman"/>
          <w:sz w:val="28"/>
          <w:szCs w:val="28"/>
        </w:rPr>
        <w:t>в части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8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а) абзац пятый после слов «лиц из числа детей-сирот и детей, оставшихся без попечения родителей» дополнить словами «, детей, находящихся под опекой (попечительством)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б) абзац одиннадцатый дополнить словами «, детей, находящихся под опекой (попечительством)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 дополнить абзацем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«При планировании проекта областного бюджета Ульяновской области на очередной финансовый год и на плановый период средняя стоимость одного квадратного метра жилья в соответствующем муниципальном образовании Ульяновской области, установленная Правительством Ульяновской области на текущий финансовый год, индексируется исходя из прогнозируемого уровня инфляции (потребительских цен) на очередной финансовый год и плановый период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9) в пункте 1 части 1 статьи 12 слово «неоднократного» исключит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142"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октября 2006 года № 137-ЗО         «О размере оплаты труда приёмных родителей и льготах, предоставляемых приёмной семье, в Ульяновской области» («Ульяновская правда» от 11.10.2006       № 78; от 31.01.2007 № 8; от 05.12.2007 № 104; от 06.02.2008 № 10; от 23.04.2008 № 35; от 06.02.2009 № 9; от 06.03.2009 № 17; от 02.10.2009 № 80; от 02.12.2009 № 96; от 04.08.2010 № 62-6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 в наименовании слова «оплаты труда приёмных родителей» заменить словами «вознаграждения, причитающегося приёмному родителю,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в статье 1 слова «оплаты труда приёмных родителей» заменить словами «вознаграждения, причитающегося приёмному родителю,», слова «по оплате труда приёмных родителей» заменить словами «по выплате вознаграждения, причитающегося приёмному родителю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) наименование статьи 2 изложить в следующей редакции:</w:t>
      </w:r>
    </w:p>
    <w:p>
      <w:pPr>
        <w:pStyle w:val="Style20"/>
        <w:spacing w:lineRule="auto" w:line="360"/>
        <w:ind w:left="1985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. </w:t>
      </w:r>
      <w:r>
        <w:rPr>
          <w:rFonts w:cs="Times New Roman" w:ascii="Times New Roman" w:hAnsi="Times New Roman"/>
          <w:b/>
          <w:sz w:val="28"/>
          <w:szCs w:val="28"/>
        </w:rPr>
        <w:t>Вознаграждение, причитающееся приёмному родителю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) в статье 4 слова «по осуществлению выплаты приёмным родителям средств по оплате труда» заменить словами «по осуществлению выплаты вознаграждения, причитающегося приёмному родителю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5) в части 2 статьи 8 слова «оплате труда приёмных родителей» заменить словами «выплате вознаграждения, причитающегося приёмному родителю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6) в прилож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а) в обозначении слова «оплаты труда приёмных родителей» заменить словами «вознаграждения, причитающегося приёмному родителю,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 в наименовании слова «по оплате труда приёмных родителей» заменить словами «по выплате вознаграждения, причитающегося приёмному родителю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4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6 Закона Ульяновской области от 4 сентября 2007 года    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от 13.11.2007 № 96; от 22.12.2007 № 110; от 23.04.2008 № 35; от 07.11.2008 № 91; от 06.02.2009 № 9; от 02.10.2009 № 80; от 07.10.2009 № 81; от 04.12.2009 № 97; от 30.04.2010 № 32; от 04.08.2010 № 62-63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) часть 7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«При планировании проекта областного бюджета Ульяновской области на очередной финансовый год и на плановый период средняя стоимость одного дня отдыха в загородных лагерях индексируется исходя из прогнозируемого уровня инфляции (потребительских цен) на очередной финансовый год и на плановый период в порядке, устанавливаемом Правительством Ульян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) часть 7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 планировании проекта областного бюджета Ульяновской области на очередной финансовый год и на плановый период средняя стоимость одного дня отдыха в дневных лагерях индексируется исходя из прогнозируемого уровня инфляции (потребительских цен) на очередной финансовый год и на плановый период в порядке, устанавливаемом Правительством Ульяновской области.»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b/>
          <w:sz w:val="28"/>
          <w:szCs w:val="28"/>
          <w:lang w:eastAsia="ru-RU"/>
        </w:rPr>
        <w:t>Статья 5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15 Закона Ульяновской области от 5 ноября 2008 года № 177-ЗО «О физической культуре и спорте в Ульяновской области» («Ульяновская правда» от 07.11.2008 № 91; от 05.08.2009 № 63; от 23.07.2010 № 57-58) изменение, дополнив её после слов «оставшимся без попечения родителей,» словами «лицам из числа детей-сирот и детей, оставшихся без попечения родителей,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2 статьи 6 Закона Ульяновской области от 31 июля 2009 года № 115-ЗО «О наделении органов местного самоуправления муниципальных образований Ульяновской области отдельными полномочиями по опеке и попечительству в отношении несовершеннолетних» («Ульяновская правда» от 05.08.2009    № 63; от 07.10.2009 № 81; от 02.12.2009 № 96) изменение, дополнив абзац восьмой словами «, но не менее двух работников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 2010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5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ab/>
      <w:tab/>
      <w:t>1709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56:00Z</dcterms:created>
  <dc:creator>User</dc:creator>
  <dc:description/>
  <cp:keywords/>
  <dc:language>en-US</dc:language>
  <cp:lastModifiedBy>user</cp:lastModifiedBy>
  <cp:lastPrinted>2010-09-30T15:00:00Z</cp:lastPrinted>
  <dcterms:modified xsi:type="dcterms:W3CDTF">2010-09-29T09:56:00Z</dcterms:modified>
  <cp:revision>2</cp:revision>
  <dc:subject/>
  <dc:title>Утверждены</dc:title>
</cp:coreProperties>
</file>