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  <w:bookmarkStart w:id="0" w:name="sub_2981"/>
      <w:bookmarkStart w:id="1" w:name="sub_298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О внесении изменений в статьи 10 и 15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образовании в Ульяновской области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Принят Законодательным Собранием Ульяновской области 30 сентября 2010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6 мая 2006 года № 52-ЗО </w:t>
        <w:br/>
        <w:t>«Об образовании в Ульяновской области» («Ульяновская правда» от 17.05.2006 № 35; от 10.10.2007 № 85; от 13.11.2007 № 96; от 16.01.2008 № 3; от 23.04.2008</w:t>
        <w:br/>
        <w:t>№ 35; от 09.07.2008 № 56; от 07.11.2008 № 91; от 05.12.2008 № 99; от 20.12.2008 № 104; от 02.12.2009 № 96, от 07.07.2010 № 51-52) следующие изменения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 статью 10 дополнить пунктом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 обеспечивает проведение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включая проверку экзаменационных работ участников единого государственного экзамена в установленном порядке, формирование и ведение баз данных Ульяновской области об участниках единого государственного экзамена и о результатах единого государственного экзамена;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асть 2 статьи 15 дополнить пунктом 15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5) финансовое обеспечени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включая проверку экзаменационных работ участников единого государственного экзамена в установленном порядке, формирование и ведение баз данных Ульяновской области об участниках единого государственного экзамена и о результатах единого государственного экзамена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07 октября 2010 г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4 - ЗО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7" w:gutter="0" w:header="720" w:top="125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806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51:00Z</dcterms:created>
  <dc:creator>SamLab.ws</dc:creator>
  <dc:description/>
  <cp:keywords/>
  <dc:language>en-US</dc:language>
  <cp:lastModifiedBy>user</cp:lastModifiedBy>
  <cp:lastPrinted>2010-10-01T09:31:00Z</cp:lastPrinted>
  <dcterms:modified xsi:type="dcterms:W3CDTF">2010-09-29T09:51:00Z</dcterms:modified>
  <cp:revision>2</cp:revision>
  <dc:subject/>
  <dc:title>Закон Ульяновской области «О внесении изменений в Закон</dc:title>
</cp:coreProperties>
</file>