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внесении изменения в статью 5 Закона Улья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"О Счётной палате Ульяновской области"</w:t>
      </w:r>
    </w:p>
    <w:p>
      <w:pPr>
        <w:pStyle w:val="Normal"/>
        <w:autoSpaceDE w:val="false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30 сентября 2010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>Внести в часть 10 статьи 5 Закона Ульяновской области от 10 октября  2008 года № 170-ЗО "О Счётной палате Ульяновской области" ("Ульяновская правда" от 15.10.2008 № 84; от 06.03.2009 № 17; от 03.04.2009 № 25; от 05.02.2010 № 9; от 12.05.2010 № 35-36; от 04.06.2010 № 42) изменение, исключив из неё слова "и своим должностным регламентом".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38"/>
      </w:tblGrid>
      <w:tr>
        <w:trPr/>
        <w:tc>
          <w:tcPr>
            <w:tcW w:w="5210" w:type="dxa"/>
            <w:tcBorders/>
          </w:tcPr>
          <w:p>
            <w:pPr>
              <w:pStyle w:val="21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738" w:type="dxa"/>
            <w:tcBorders/>
          </w:tcPr>
          <w:p>
            <w:pPr>
              <w:pStyle w:val="21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1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1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7 октября  2010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48 - ЗО  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 проекту закона Ульяновской области "О внесении изменения в статью 5 Закона Ульяновской области "О Счётной палате Ульяновской области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839"/>
        <w:jc w:val="both"/>
        <w:rPr/>
      </w:pPr>
      <w:r>
        <w:rPr/>
        <w:t xml:space="preserve">Проектом закона Ульяновской области "О внесении изменения в статью 5 Закона Ульяновской области "О Счётной палате Ульяновской области" предлагается привести часть 10 статьи 5 Закона Ульяновской области от 10 октября 2008 года № 170-ЗО "О Счётной палате Ульяновской области", устанавливающую, что заместитель Председателя Счётной палаты Ульяновской области (далее – Счётная палата) исполняет в отсутствие Председателя Счётной палаты его функции, по поручению Председателя Счётной палаты представляет Счётную палату в отношениях с государственными и иными органами и организациями, должностными лицами и гражданами, а также выполняет иные должностные обязанности в соответствии с Регламентом Счётной палаты и </w:t>
      </w:r>
      <w:r>
        <w:rPr>
          <w:b/>
        </w:rPr>
        <w:t>своим должностным регламентом</w:t>
      </w:r>
      <w:r>
        <w:rPr/>
        <w:t>, в соответствие</w:t>
      </w:r>
      <w:r>
        <w:rPr>
          <w:b/>
        </w:rPr>
        <w:t xml:space="preserve"> </w:t>
      </w:r>
      <w:r>
        <w:rPr/>
        <w:t>с</w:t>
      </w:r>
      <w:r>
        <w:rPr>
          <w:b/>
        </w:rPr>
        <w:t xml:space="preserve"> </w:t>
      </w:r>
      <w:r>
        <w:rPr/>
        <w:t xml:space="preserve"> требованиям  части 2 статьи 1 Федерального закона от 27 мая 2003 года № 58-ФЗ "О системе государственной службы Российской Федерации", части 6 статьи 12, пункта 2 части 1 статьи 15 и статьи 47 Федерального закона от 27 июля 2004 года № 79-ФЗ "О государственной гражданской службе Российской Федерации", согласно которым должностные регламенты могут иметься только у государственных гражданских служащих, а не у лиц, замещающих государственные должности, к числу которых относится и  заместитель Председателя Счётной палаты.</w:t>
      </w:r>
    </w:p>
    <w:p>
      <w:pPr>
        <w:pStyle w:val="Normal"/>
        <w:spacing w:lineRule="auto" w:line="360"/>
        <w:ind w:firstLine="839"/>
        <w:jc w:val="both"/>
        <w:rPr/>
      </w:pPr>
      <w:r>
        <w:rPr/>
      </w:r>
    </w:p>
    <w:p>
      <w:pPr>
        <w:pStyle w:val="Normal"/>
        <w:spacing w:lineRule="auto" w:line="360"/>
        <w:ind w:firstLine="839"/>
        <w:jc w:val="both"/>
        <w:rPr/>
      </w:pPr>
      <w:r>
        <w:rPr/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912"/>
      </w:tblGrid>
      <w:tr>
        <w:trPr/>
        <w:tc>
          <w:tcPr>
            <w:tcW w:w="50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тета Законодательного Собрания Ульяновской области по бюджету, налогам и предпринимательств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А.Х. Балакишиева</w:t>
            </w:r>
          </w:p>
        </w:tc>
      </w:tr>
    </w:tbl>
    <w:p>
      <w:pPr>
        <w:pStyle w:val="Normal"/>
        <w:spacing w:lineRule="auto" w:line="360"/>
        <w:ind w:firstLine="839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Heading2"/>
        <w:rPr/>
      </w:pPr>
      <w:r>
        <w:rPr>
          <w:szCs w:val="28"/>
        </w:rPr>
        <w:t>Перечень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/>
      </w:pPr>
      <w:r>
        <w:rPr>
          <w:b/>
        </w:rPr>
        <w:t>утратившими силу, приостановлению, изменению или принятию в связи с принятием закона Ульяновской области "О внесении изменения в статью 5 Закона Ульяновской области "О Счётной палате Ульяновской област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нятие закона Ульяновской области "О внесении изменения в статью 5 Закона Ульяновской области "О Счётной палате Ульяновской области" не повлечёт необходимости в признании утратившими силу, приостановлении, изменении или принятии актов законодательства Ульяновской област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912"/>
      </w:tblGrid>
      <w:tr>
        <w:trPr/>
        <w:tc>
          <w:tcPr>
            <w:tcW w:w="50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тета Законодательного Собрания Ульяновской области по бюджету, налогам и предпринимательств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А.Х. Балакишиева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</w:rPr>
        <w:t>проекта закона Ульяновской области "О внесении изменения в статью 5 Закона Ульяновской области "О Счётной палате Ульяновской област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нятие закона Ульяновской области "О внесении изменения в статью 5 Закона Ульяновской области "О Счётной палате Ульяновской области" не повлечёт дополнительных расходов, покрываемых за счёт средств областного бюджета Ульяновской области. </w:t>
      </w:r>
    </w:p>
    <w:p>
      <w:pPr>
        <w:pStyle w:val="Normal"/>
        <w:autoSpaceDE w:val="false"/>
        <w:spacing w:lineRule="auto" w:line="360"/>
        <w:ind w:firstLine="68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912"/>
      </w:tblGrid>
      <w:tr>
        <w:trPr/>
        <w:tc>
          <w:tcPr>
            <w:tcW w:w="50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тета Законодательного Собрания Ульяновской области по бюджету, налогам и предпринимательств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А.Х. Балакиши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Calibri" w:hAnsi="Calibri" w:cs="Calibri"/>
      <w:sz w:val="24"/>
      <w:szCs w:val="24"/>
      <w:lang w:val="ru-RU" w:bidi="ar-SA"/>
    </w:rPr>
  </w:style>
  <w:style w:type="character" w:styleId="Noncited1">
    <w:name w:val="noncited1"/>
    <w:basedOn w:val="Style13"/>
    <w:qFormat/>
    <w:rPr>
      <w:vanish w:val="false"/>
    </w:rPr>
  </w:style>
  <w:style w:type="character" w:styleId="Fullcited20">
    <w:name w:val="fullcited2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cs="Calibri"/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DOGOVOR">
    <w:name w:val="DOGOVOR"/>
    <w:basedOn w:val="Normal"/>
    <w:qFormat/>
    <w:pPr>
      <w:ind w:firstLine="851"/>
      <w:jc w:val="both"/>
    </w:pPr>
    <w:rPr>
      <w:rFonts w:ascii="Arial" w:hAnsi="Arial" w:cs="Arial"/>
      <w:sz w:val="24"/>
      <w:szCs w:val="24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8:04:00Z</dcterms:created>
  <dc:creator>user</dc:creator>
  <dc:description/>
  <cp:keywords/>
  <dc:language>en-US</dc:language>
  <cp:lastModifiedBy>user</cp:lastModifiedBy>
  <cp:lastPrinted>2010-09-30T14:48:00Z</cp:lastPrinted>
  <dcterms:modified xsi:type="dcterms:W3CDTF">2010-09-29T08:04:00Z</dcterms:modified>
  <cp:revision>2</cp:revision>
  <dc:subject/>
  <dc:title>Вносится председателем комитета Законодательного Собрания Ульяновской области по бюджету, налогам и предпринимательству</dc:title>
</cp:coreProperties>
</file>