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государственных должностях Ульяновской области» и статью 9 Закона Ульяновской области «О статусе депутата Законодательного Собрания</w:t>
        <w:br/>
        <w:t>Ульяновской области»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 Ульяновской области 30 сентября 2010 г.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30 января 2006 года № 06-ЗО </w:t>
        <w:br/>
        <w:t xml:space="preserve">«О государственных должностях Ульяновской области» («Ульяновская правда» от 01.02.2006 № 7; от 10.06.2006 № 43; от 07.07.2006 № 51; от 08.11.2006  № 86; </w:t>
        <w:br/>
        <w:t>от 22.12.2007 № 110; от 26.12.2007 № 111; от 28.03.2008 № 28; от 07.11.2008 № 91; от 19.12.2008 № 103; от 06.03.2009 № 17; от 30.04.2009 № 33; от 04.12.2009 № 97; от 10.03.2010 № 17; от 12.05.2010  № 35-3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статью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1980" w:hanging="1260"/>
        <w:jc w:val="both"/>
        <w:outlineLvl w:val="0"/>
        <w:rPr/>
      </w:pPr>
      <w:r>
        <w:rPr>
          <w:sz w:val="28"/>
          <w:szCs w:val="28"/>
        </w:rPr>
        <w:t>«Статья 8. 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а, замещающего государственную должность</w:t>
      </w:r>
    </w:p>
    <w:p>
      <w:pPr>
        <w:pStyle w:val="Normal"/>
        <w:spacing w:lineRule="auto" w:line="360"/>
        <w:ind w:firstLine="8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ца, замещающие государственные должности, указанные в пунктах 2-22 статьи 3 настоящего Закона, ежегодно не позднее 30 апреля года, следующего за отчётным, вправе представить сведения о своих доходах, об имуществе и обязательствах имущественного характера, а также сведения о доходах супруга (супруги) и несовершеннолетних детей, об имуществе, принадлежащем им на праве собственности, и об обязательствах имущественного характера (далее также – сведения). Лица, претендующие на замещение государственных должностей, указанных в пунктах 2-22 статьи 3 настоящего Закона, вправе представить такие сведения при наделении полномочиями по соответствующей государственной должности (назначении, избрании на соответствующую государственную должность). </w:t>
      </w:r>
    </w:p>
    <w:p>
      <w:pPr>
        <w:pStyle w:val="Normal"/>
        <w:spacing w:lineRule="auto" w:line="372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ставления сведений лицами, замещающими (претендующими на замещение) государственные должности, указанные в пунктах 2-22 статьи 3 настоящего Закона, и их проверки определяется настоящей статьёй, а форма их представления – приложениями 1-4 к настоящему Закону.</w:t>
      </w:r>
    </w:p>
    <w:p>
      <w:pPr>
        <w:pStyle w:val="Normal"/>
        <w:autoSpaceDE w:val="false"/>
        <w:spacing w:lineRule="auto" w:line="372"/>
        <w:ind w:firstLine="708"/>
        <w:jc w:val="both"/>
        <w:rPr/>
      </w:pPr>
      <w:r>
        <w:rPr>
          <w:sz w:val="28"/>
          <w:szCs w:val="28"/>
        </w:rPr>
        <w:t xml:space="preserve">2. Лицо, замещающее государственную должность, указанную в пунктах  4, 5, 7, 8 и 10 статьи 3 настоящего Закона, представляет сведения, указанные в  части 1 настоящей статьи, в кадровую службу Правительства Ульяновской области, </w:t>
        <w:br/>
        <w:t xml:space="preserve">лицо, замещающее государственную должность, указанную в пунктах 2, 6, 9, </w:t>
        <w:br/>
        <w:t>11-22, – соответственно в кадровые службы Законодательного Собрания Ульяновской области, Избирательной комиссии Ульяновской области и соответствующей территориальной избирательной комиссии Ульяновской области, Счётной палаты Ульяновской области, аппарата Уполномоченного по правам человека в Ульяновской области, Уполномоченного по противодействию коррупции в Ульяновской области и его аппарата.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Решение о проведении проверки сведений, представленных указанными в абзаце первом настоящей части лицами, принимается лицом (органом), назначившим лицо, замещающее государственную должность, отдельно в отношении каждого лица, замещающего государственную должность, и оформляется соответствующим правовым актом.</w:t>
      </w:r>
    </w:p>
    <w:p>
      <w:pPr>
        <w:pStyle w:val="Normal"/>
        <w:autoSpaceDE w:val="false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рки сведений, представленных указанными в абзаце первом настоящей части лицами, возлагается на кадровые службы соответствующих государственных органов Ульяновской области.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3. Основанием для осуществления проверки достоверности и полноты сведений, представляемых в соответствии с частью 1 настоящей статьи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1) правоохранительными и налоговыми органами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дательств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3) Общественной палатой Ульяновской области.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4. Основанием для осуществления проверки соблюдения лицом, замещающим государственную должность, установленных ограничений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дательств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ой палатой Ульяновской области.</w:t>
      </w:r>
    </w:p>
    <w:p>
      <w:pPr>
        <w:pStyle w:val="Normal"/>
        <w:autoSpaceDE w:val="false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6. Проверка осуществляется в срок, не превышающий 60 рабочих дней со дня принятия решения о её проведении. Срок проверки может быть продлён до 90 рабочих дней лицом (органом), принявшим решение о её проведении.</w:t>
      </w:r>
    </w:p>
    <w:p>
      <w:pPr>
        <w:pStyle w:val="Normal"/>
        <w:autoSpaceDE w:val="false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проверки руководитель кадровой службы соответствующего государственного органа Ульяновской области или уполномоченные им должностные лица кадровой службы вправе: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1) проводить собеседование с лицом, замещающим государственную должность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2) изучать представленные лицом, замещающим государственную должность, дополнительные материалы, которые приобщаются к материалам проверки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3) получать от лица, замещающего государственную должность, пояснения по представленным им материалам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4) направлять в установленном порядке запрос в органы прокуратуры, иные государственные органы, органы местного самоуправления, в организации всех организационно-правовых форм  об имеющихся у них сведениях: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государственную должность, его супруги (супруга) и несовершеннолетних детей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о соблюдении лицом, замещающим государственную должность, установленных ограничений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5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8. Руководитель кадровой службы обеспечивает: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1) уведомление в письменной форме лица, замещающего государственную должность, о начале в отношении его проверки – в течение двух рабочих дней со дня получения соответствующего правового акта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2) проведение в случае обращения лица, замещающего государственную должность, беседы с ним, в ходе которой оно должно быть проинформировано о том, какие сведения, представляемые им в соответствии с настоящим Законом, и соблюдение каких установленных ограничений подлежат проверке, – в течение семи рабочих дней со дня получения обращения лица, замещающего государственную должность, а при наличии уважительной причины – в срок, согласованный с лицом, замещающим государственную должность.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9. По окончании проверки кадровая служба обязана ознакомить лицо, замещающее государственную должность, с результатами проверки.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10. Лицо, замещающее государственную должность, вправе: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1) давать пояснения в письменной форме:</w:t>
      </w:r>
    </w:p>
    <w:p>
      <w:pPr>
        <w:pStyle w:val="Normal"/>
        <w:autoSpaceDE w:val="false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по вопросам, указанным в пункте 2 части 8 настоящей статьи;</w:t>
      </w:r>
    </w:p>
    <w:p>
      <w:pPr>
        <w:pStyle w:val="Normal"/>
        <w:autoSpaceDE w:val="false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обращаться в кадровую службу с подлежащим удовлетворению ходатайством о проведении с ним беседы по вопросам, указанным в пункте 2 части 8 настоящей стать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1. Руководитель кадровой службы представляет лицу (органу), принявшему решение о проведении проверки, доклад о её результатах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2. Сведения о результатах проверки на основании правового акта лица (органа), принявшего решение о её проведении, представляются кадровой службой с одновременным уведомлением об этом лица, замещающего государственную должность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дательством иных общероссийских общественных объединений, не являющихся политическими партиями, Общественной палате Ульяновской области, представившим информацию, явившуюся основанием для проведения проверки, с соблюдением законодательства Российской Федерации о персональных данных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3. При установлении в ходе проверки руководителем кадровой службы или уполномоченным им лицом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4. Положения частей 2-13 настоящей статьи распространяются на правоотношения, возникающие при проверке достоверности и полноты сведений о доходах, об имуществе и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обязательствах имущественного характера, представляемых лицами, претендующими на замещение государственных должностей, указанных в пунктах 2-22 статьи 3 настоящего Закона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приложениями 1-4 следующего содержания:           </w:t>
      </w:r>
    </w:p>
    <w:p>
      <w:pPr>
        <w:pStyle w:val="Normal"/>
        <w:autoSpaceDE w:val="false"/>
        <w:spacing w:lineRule="auto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ind w:left="5400" w:hanging="0"/>
        <w:jc w:val="center"/>
        <w:rPr/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left="5400" w:hanging="0"/>
        <w:jc w:val="center"/>
        <w:rPr/>
      </w:pPr>
      <w:r>
        <w:rPr>
          <w:sz w:val="28"/>
          <w:szCs w:val="28"/>
        </w:rPr>
        <w:t>«О государственных должностях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 области»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</w:t>
        <w:br/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(указывается наименование кадрового подразделения  государственного органа </w:t>
        <w:br/>
        <w:t>Ульяновской области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оходах, об имуществе и обязательствах имущественного характера лица, замещающего государственную должность Ульяновской области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560"/>
        <w:gridCol w:w="585"/>
        <w:gridCol w:w="5940"/>
        <w:gridCol w:w="360"/>
      </w:tblGrid>
      <w:tr>
        <w:trPr/>
        <w:tc>
          <w:tcPr>
            <w:tcW w:w="10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Я,</w:t>
            </w:r>
          </w:p>
        </w:tc>
        <w:tc>
          <w:tcPr>
            <w:tcW w:w="84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дата рождения)</w:t>
            </w:r>
          </w:p>
        </w:tc>
      </w:tr>
      <w:tr>
        <w:trPr/>
        <w:tc>
          <w:tcPr>
            <w:tcW w:w="954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замещ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ind w:right="-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ющий(ая) по адресу:</w:t>
            </w:r>
          </w:p>
        </w:tc>
        <w:tc>
          <w:tcPr>
            <w:tcW w:w="63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общаю сведения о своих доходах за отчётный период с 01 января 20__г. по 31 декабря 20__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ётного периода (на отчётную дату):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5520"/>
        <w:gridCol w:w="351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 дохода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по основному месту работы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педагогической деятельности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научной деятельности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 xml:space="preserve">Доход от вкладов в банках и иных кредитных </w:t>
              <w:br/>
              <w:t xml:space="preserve">организациях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 xml:space="preserve">Доход от ценных бумаг и долей участия в </w:t>
              <w:br/>
              <w:t xml:space="preserve">коммерческих организациях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доход за отчётный период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45085" cy="22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доходы (включая пенсии, пособия, иные выплаты) за отчётный период.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Недвижимое имуществ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685"/>
        <w:gridCol w:w="1845"/>
        <w:gridCol w:w="1830"/>
        <w:gridCol w:w="2670"/>
      </w:tblGrid>
      <w:tr>
        <w:trPr>
          <w:trHeight w:val="82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и наименование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ущества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бственност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я (адрес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е участки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047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е дом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ое недвижимое </w:t>
              <w:br/>
              <w:t>имуществ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</w:t>
        <w:br/>
        <w:t>указывается доля лица, замещающего государственную должность Ульяновской области, которое представляет све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земельного участка (пая, доли): под индивидуальное жилищное строительство, дачный, </w:t>
        <w:br/>
        <w:t>садовый, приусадебный, огородный и друг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Транспортные средств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3255"/>
        <w:gridCol w:w="2265"/>
        <w:gridCol w:w="351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и марка транспортного средства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8572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регистрации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ы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Сельскохозяйственная</w:t>
              <w:br/>
              <w:t>техника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lineRule="auto" w:line="228"/>
        <w:ind w:firstLine="225"/>
        <w:jc w:val="both"/>
        <w:rPr>
          <w:color w:val="000000"/>
        </w:rPr>
      </w:pPr>
      <w:r>
        <w:rPr/>
        <w:drawing>
          <wp:inline distT="0" distB="0" distL="0" distR="0">
            <wp:extent cx="857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</w:t>
        <w:br/>
        <w:t>указывается доля лица, замещающего государственную должность Ульяновской области, которое представляет сведения.</w:t>
      </w:r>
    </w:p>
    <w:p>
      <w:pPr>
        <w:pStyle w:val="Heading"/>
        <w:spacing w:lineRule="auto" w:line="22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lineRule="auto" w:line="22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lineRule="auto" w:line="22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3. Сведения о денежных средствах, находящихся на счетах в банках </w:t>
      </w:r>
    </w:p>
    <w:p>
      <w:pPr>
        <w:pStyle w:val="Heading"/>
        <w:spacing w:lineRule="auto" w:line="22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иных кредитных организациях </w:t>
      </w:r>
    </w:p>
    <w:p>
      <w:pPr>
        <w:pStyle w:val="Normal"/>
        <w:spacing w:lineRule="auto" w:line="228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1980"/>
        <w:gridCol w:w="1140"/>
        <w:gridCol w:w="1560"/>
        <w:gridCol w:w="1410"/>
        <w:gridCol w:w="280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валюта счёта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</w:t>
              <w:br/>
              <w:t>открытия счёт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ер </w:t>
              <w:br/>
              <w:t>счёта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счёте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lineRule="auto" w:line="228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ид счёта (депозитный, текущий, расчётный, ссудный и другие) и валюта счёта.</w:t>
      </w:r>
    </w:p>
    <w:p>
      <w:pPr>
        <w:pStyle w:val="Normal"/>
        <w:spacing w:lineRule="auto" w:line="228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статок на счёте указывается по состоянию на отчётную дату. Для счетов в иностранной валюте остаток</w:t>
        <w:br/>
        <w:t>указывается в рублях по курсу Банка России на отчётную дату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 Сведения о ценных бумагах</w:t>
      </w:r>
    </w:p>
    <w:p>
      <w:pPr>
        <w:pStyle w:val="Heading"/>
        <w:spacing w:lineRule="auto" w:line="23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Акции и иное участие в коммерческих организациях </w:t>
      </w:r>
    </w:p>
    <w:p>
      <w:pPr>
        <w:pStyle w:val="Normal"/>
        <w:spacing w:lineRule="auto" w:line="232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115"/>
        <w:gridCol w:w="1995"/>
        <w:gridCol w:w="1320"/>
        <w:gridCol w:w="1275"/>
        <w:gridCol w:w="232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организационн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ая форма организаци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сто </w:t>
              <w:br/>
              <w:t>нахождения</w:t>
              <w:br/>
              <w:t xml:space="preserve">организации </w:t>
              <w:br/>
              <w:t>(адрес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5" w:right="-7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ставный (складочный) </w:t>
              <w:br/>
              <w:t>капитал, паевой фонд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</w:t>
              <w:br/>
              <w:t>участи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участ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spacing w:lineRule="auto" w:line="228"/>
        <w:ind w:firstLine="227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казываются полное или сокращённое официальное наименование организации и её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28"/>
        <w:ind w:firstLine="227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ставный (складочный) капитал, паевой фонд указываются согласно учредительным документам организации по состоянию на отчётную дату. Для уставных (складочных) капиталов, паевых фондов, выраженных в иностранной валюте, уставный (складочный) капитал, паевой фонд  указываются в рублях по курсу Банка России на отчётную дату.</w:t>
      </w:r>
    </w:p>
    <w:p>
      <w:pPr>
        <w:pStyle w:val="Normal"/>
        <w:spacing w:lineRule="auto" w:line="228"/>
        <w:ind w:firstLine="22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Доля участия выражается в процентах от уставного (складочного) капитала. Для акционерных обществ указываются также номинальная стоимость и количество акций. Для производственных кооперативов указывается размер паевого взноса.</w:t>
      </w:r>
    </w:p>
    <w:p>
      <w:pPr>
        <w:pStyle w:val="Normal"/>
        <w:spacing w:lineRule="auto" w:line="228"/>
        <w:ind w:firstLine="227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Иные ценные бумаг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725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410"/>
        <w:gridCol w:w="1695"/>
        <w:gridCol w:w="1710"/>
        <w:gridCol w:w="75"/>
        <w:gridCol w:w="1335"/>
        <w:gridCol w:w="2805"/>
        <w:gridCol w:w="118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ценной бумаг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ицо, </w:t>
              <w:br/>
              <w:t xml:space="preserve">выпустившее ценную </w:t>
              <w:br/>
              <w:t>бумаг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ая величина </w:t>
              <w:br/>
              <w:t>обязательства (руб.)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щее </w:t>
              <w:br/>
              <w:t>количество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position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тоимость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uto" w:line="232"/>
        <w:rPr/>
      </w:pPr>
      <w:r>
        <w:rPr>
          <w:color w:val="000000"/>
        </w:rPr>
        <w:t>_______________</w:t>
      </w:r>
    </w:p>
    <w:p>
      <w:pPr>
        <w:pStyle w:val="Normal"/>
        <w:spacing w:lineRule="auto" w:line="228"/>
        <w:ind w:firstLine="227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се ценные бумаги по видам (облигации, векселя и другие), за исключением акций, указанных в подразделе 4.1 «Акции и иное участие в коммерческих организациях».</w:t>
      </w:r>
    </w:p>
    <w:p>
      <w:pPr>
        <w:pStyle w:val="Normal"/>
        <w:spacing w:lineRule="auto" w:line="228"/>
        <w:ind w:firstLine="227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ется общая стоимость ценных бумаг данного вида исходя из стоимости их приобретения (а если её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ётную дату.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5. Сведения об обязательствах имущественного характера 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530"/>
        <w:gridCol w:w="1755"/>
        <w:gridCol w:w="1800"/>
        <w:gridCol w:w="1410"/>
        <w:gridCol w:w="23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  <w:br/>
              <w:t>имуще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сро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ни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н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о</w:t>
              <w:br/>
              <w:t>нахождения (адрес)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по состоянию на отчётную дат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830"/>
        <w:gridCol w:w="1620"/>
        <w:gridCol w:w="1980"/>
        <w:gridCol w:w="1800"/>
        <w:gridCol w:w="198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 (должник)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икновен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>Указываются имеющиеся на отчётную дату срочные обязательства финансового характера на сумму,</w:t>
        <w:br/>
        <w:t>превышающую 100-кратный размер минимальной оплаты труда, установленный на отчётную дат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существо обязательства (заём, кредит и другие)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>Указывается вторая сторона обязательства: кредитор или должник, его фамилия, имя и отчество</w:t>
        <w:br/>
        <w:t>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 xml:space="preserve">Указывается сумма основного обязательства (без суммы процентов). Для обязательств, выраженных в </w:t>
        <w:br/>
        <w:t>иностранной валюте, сумма указывается в рублях по курсу Банка России на отчётную дат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20"/>
        <w:gridCol w:w="285"/>
        <w:gridCol w:w="1275"/>
        <w:gridCol w:w="570"/>
        <w:gridCol w:w="285"/>
        <w:gridCol w:w="420"/>
        <w:gridCol w:w="5175"/>
      </w:tblGrid>
      <w:tr>
        <w:trPr/>
        <w:tc>
          <w:tcPr>
            <w:tcW w:w="8820" w:type="dxa"/>
            <w:gridSpan w:val="8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51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дпись лица, замещающего государственную должность Ульяновской области)</w:t>
            </w:r>
          </w:p>
        </w:tc>
      </w:tr>
      <w:tr>
        <w:trPr/>
        <w:tc>
          <w:tcPr>
            <w:tcW w:w="882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 и подпись лица, принявшего справку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82" w:leader="none"/>
        </w:tabs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9582" w:leader="none"/>
        </w:tabs>
        <w:spacing w:lineRule="auto" w:line="360"/>
        <w:ind w:left="5760" w:right="-57" w:hanging="0"/>
        <w:jc w:val="center"/>
        <w:rPr/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left="576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left="576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государственных должностях</w:t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left="576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8790"/>
      </w:tblGrid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</w:t>
            </w:r>
          </w:p>
        </w:tc>
        <w:tc>
          <w:tcPr>
            <w:tcW w:w="87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указывается наименование кадрового подразделения государственного органа </w:t>
              <w:br/>
              <w:t>Ульяновской области)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оходах, об имуществе и обязательствах имущественного характера </w:t>
        <w:br/>
        <w:t xml:space="preserve">супруги (супруга) и несовершеннолетних детей  лица, замещающего </w:t>
        <w:br/>
        <w:t>государственную должность Ульяновской област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425"/>
        <w:gridCol w:w="135"/>
        <w:gridCol w:w="585"/>
        <w:gridCol w:w="6120"/>
        <w:gridCol w:w="45"/>
        <w:gridCol w:w="135"/>
        <w:gridCol w:w="53"/>
        <w:gridCol w:w="97"/>
        <w:gridCol w:w="210"/>
        <w:gridCol w:w="225"/>
        <w:gridCol w:w="135"/>
      </w:tblGrid>
      <w:tr>
        <w:trPr/>
        <w:tc>
          <w:tcPr>
            <w:tcW w:w="10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Я,</w:t>
            </w:r>
          </w:p>
        </w:tc>
        <w:tc>
          <w:tcPr>
            <w:tcW w:w="844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дата рождения)</w:t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900" w:type="dxa"/>
            <w:gridSpan w:val="7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замещаемая должность)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gridSpan w:val="4"/>
            <w:tcBorders/>
          </w:tcPr>
          <w:p>
            <w:pPr>
              <w:pStyle w:val="Normal"/>
              <w:ind w:right="-105" w:hanging="0"/>
              <w:rPr/>
            </w:pPr>
            <w:r>
              <w:rPr>
                <w:color w:val="000000"/>
                <w:sz w:val="24"/>
                <w:szCs w:val="24"/>
              </w:rPr>
              <w:t>проживающий(ая) по адресу:</w:t>
            </w:r>
          </w:p>
        </w:tc>
        <w:tc>
          <w:tcPr>
            <w:tcW w:w="61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общаю сведения о доходах за отчётный период с 01 января 20_____г. по 31 декабря </w:t>
              <w:br/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_г. моей (моего)</w:t>
            </w:r>
          </w:p>
        </w:tc>
        <w:tc>
          <w:tcPr>
            <w:tcW w:w="717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супруги (супруга), несовершеннолетней дочери, несовершеннолетнего сына)</w:t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сновное место работы или службы, занимаемая должность; в случае отсутствия основного места работы или службы – род заняти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 имуществе, принадлежащем ей (ему) на праве собственности, о вкладах в банках, </w:t>
              <w:br/>
              <w:t xml:space="preserve">ценных бумагах, об обязательствах имущественного характера по состоянию на конец </w:t>
              <w:br/>
              <w:t>отчётного периода (на отчётную дату)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едения представляются отдельно на супругу (супруга) и на каждого из несовершеннолетних детей лица, замещающего государственную должность Ульяновской области, которое представляет свед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ведения о доходах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0"/>
        <w:gridCol w:w="4485"/>
        <w:gridCol w:w="4365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 доход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по основному месту работы (службы)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педагогической деятельности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научной деятельности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 от вкладов в банках и иных </w:t>
              <w:br/>
              <w:t xml:space="preserve">кредитных организациях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доход за отчётный период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казываются доходы (включая пенсии, пособия, иные выплаты) за отчётный период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едвижимое имуществ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400"/>
        <w:gridCol w:w="1995"/>
        <w:gridCol w:w="1695"/>
        <w:gridCol w:w="294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  <w:br/>
              <w:t>собственност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я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)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Земельные участки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0477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ы: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и: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: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</w:t>
        <w:br/>
        <w:t>указывается доля члена семьи лица, замещающего государственную должность Ульяновской области, которое представляет свед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земельного участка (пая, доли): под индивидуальное жилищное строительство, дачный, </w:t>
        <w:br/>
        <w:t>садовый, приусадебный, огородный и другие.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Транспортные средств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835"/>
        <w:gridCol w:w="2400"/>
        <w:gridCol w:w="379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и марка</w:t>
              <w:br/>
              <w:t xml:space="preserve">транспортного средства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регистрации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тотранспортные </w:t>
              <w:br/>
              <w:t>средств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</w:t>
        <w:br/>
        <w:t>указывается доля члена семьи лица, замещающего государственную должность Ульяновской области, которое представляет све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 Сведения о денежных средствах, находящихся на счетах в банках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иных кредитных организация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1980"/>
        <w:gridCol w:w="1425"/>
        <w:gridCol w:w="1275"/>
        <w:gridCol w:w="1275"/>
        <w:gridCol w:w="29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и </w:t>
              <w:br/>
              <w:t>валюта</w:t>
              <w:br/>
              <w:t>счёта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</w:t>
              <w:br/>
              <w:t>открытия счё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ёта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чёте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ид счёта (депозитный, текущий, расчётный, ссудный и другие) и валюта счёт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статок на счёте указывается по состоянию на отчётную дату. Для счетов в иностранной валюте остаток </w:t>
        <w:br/>
        <w:t>указывается в рублях по курсу Банка России на отчё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 Сведения о ценных бумагах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0"/>
        <w:gridCol w:w="1890"/>
        <w:gridCol w:w="1560"/>
        <w:gridCol w:w="1560"/>
        <w:gridCol w:w="1275"/>
        <w:gridCol w:w="265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организационн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ая фор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сто </w:t>
              <w:br/>
              <w:t>нахождения организ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кладочный) капитал, </w:t>
              <w:br/>
              <w:t>паевой фонд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ются полное или сокращённое официальное наименование организации и её организационно-правовая форма (акционерное общество, общество с ограниченной ответственностью, товарищество, </w:t>
        <w:br/>
        <w:t>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ставный (складочный) капитал, паевой фонд указываются согласно учредительным документам </w:t>
        <w:br/>
        <w:t>организации по состоянию на отчётную дату. Для уставных (складочных) капиталов, паевых фондов, выраженных в иностранной валюте, уставный (складочный) капитал, паевой фонд указываются в рублях по курсу Банка России на отчётную да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Доля участия выражается в процентах от уставного (складочного) капитала. Для акционерных обществ</w:t>
        <w:br/>
        <w:t xml:space="preserve">указываются также номинальная стоимость и количество акций. Для производственных кооперативов указывается размер паевого взноса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Иные ценные бумаг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325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275"/>
        <w:gridCol w:w="1560"/>
        <w:gridCol w:w="1830"/>
        <w:gridCol w:w="1560"/>
        <w:gridCol w:w="2265"/>
        <w:gridCol w:w="540"/>
        <w:gridCol w:w="478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  <w:br/>
              <w:t>ценной бумаг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ицо, </w:t>
              <w:br/>
              <w:t>выпустившее ценную</w:t>
              <w:br/>
              <w:t>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ая величина </w:t>
              <w:br/>
              <w:t>обязательства (руб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е</w:t>
              <w:br/>
              <w:t>количество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тоимость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Heading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32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се ценные бумаги по видам (облигации, векселя и другие), за исключением акций, указанных в подразделе 4.1 «Акции и иное участие в коммерческих организациях».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ется общая стоимость ценных бумаг данного вида исходя из стоимости их приобретения (а если её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ётную дату.</w:t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"/>
        <w:spacing w:lineRule="auto" w:line="23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32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695"/>
        <w:gridCol w:w="1755"/>
        <w:gridCol w:w="1800"/>
        <w:gridCol w:w="1410"/>
        <w:gridCol w:w="237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  <w:br/>
              <w:t>имуще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сроки пользовани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пользован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о</w:t>
              <w:br/>
              <w:t>нахождения (адрес)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по состоянию на отчётную дату.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Heading"/>
        <w:spacing w:lineRule="auto" w:line="2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чие обязательства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32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830"/>
        <w:gridCol w:w="1620"/>
        <w:gridCol w:w="1980"/>
        <w:gridCol w:w="1845"/>
        <w:gridCol w:w="175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 (должник)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икновен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овия </w:t>
              <w:br/>
              <w:t>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ются имеющиеся на отчётную дату срочные обязательства финансового характера на сумму, </w:t>
        <w:br/>
        <w:t>превышающую 100-кратный размер минимальной оплаты труда, установленный на отчётную дату.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существо обязательства (заём, кредит и другие)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торая сторона обязательства: кредитор или должник, его фамилия, имя и отчество </w:t>
        <w:br/>
        <w:t>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сумма основного обязательства (без суммы процентов). Для обязательств, выраженных в </w:t>
        <w:br/>
        <w:t>иностранной валюте, сумма указывается в рублях по курсу Банка России на отчётную дат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20"/>
        <w:gridCol w:w="285"/>
        <w:gridCol w:w="1275"/>
        <w:gridCol w:w="570"/>
        <w:gridCol w:w="285"/>
        <w:gridCol w:w="420"/>
        <w:gridCol w:w="5715"/>
      </w:tblGrid>
      <w:tr>
        <w:trPr/>
        <w:tc>
          <w:tcPr>
            <w:tcW w:w="9360" w:type="dxa"/>
            <w:gridSpan w:val="8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  <w:tc>
          <w:tcPr>
            <w:tcW w:w="571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дпись лица, замещающего государственную должность Ульяновской области)</w:t>
            </w:r>
          </w:p>
        </w:tc>
      </w:tr>
      <w:tr>
        <w:trPr/>
        <w:tc>
          <w:tcPr>
            <w:tcW w:w="936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Ф.И.О. и подпись лица, принявшего справку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государственных должностях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</w:t>
        <w:br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(указывается наименование кадрового подразделения  государственного органа </w:t>
        <w:br/>
        <w:t>Ульяновской области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оходах, об имуществе и обязательствах имущественного характера лица, претендующего на замещение государственной должности Ульяновской </w:t>
        <w:br/>
        <w:t xml:space="preserve">области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560"/>
        <w:gridCol w:w="585"/>
        <w:gridCol w:w="5940"/>
        <w:gridCol w:w="180"/>
        <w:gridCol w:w="180"/>
        <w:gridCol w:w="180"/>
      </w:tblGrid>
      <w:tr>
        <w:trPr/>
        <w:tc>
          <w:tcPr>
            <w:tcW w:w="10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Я,</w:t>
            </w:r>
          </w:p>
        </w:tc>
        <w:tc>
          <w:tcPr>
            <w:tcW w:w="84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дата рождения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ConsPlusNonformat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сто работы или службы, занимаемая должность; в случа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я основного места работы или службы – род занятий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ind w:right="-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ющий(ая) по адресу:</w:t>
            </w:r>
          </w:p>
        </w:tc>
        <w:tc>
          <w:tcPr>
            <w:tcW w:w="630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общаю сведения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о своих доходах, об имуществе, принадлежащем мне на праве </w:t>
              <w:br/>
              <w:t>собственности, о вкладах в банках, ценных бумагах, об обязательствах имущественного характер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Сведения, за исключением  сведений  о  доходах,  указываются  по состоянию на 1-е число месяца, </w:t>
        <w:br/>
        <w:t xml:space="preserve">предшествующего месяцу подачи лицом документов для замещения государственной должности </w:t>
        <w:br/>
        <w:t>Ульяновской области (на отчётную дату).</w:t>
      </w:r>
    </w:p>
    <w:p>
      <w:pPr>
        <w:pStyle w:val="Heading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5520"/>
        <w:gridCol w:w="351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 доход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по основному месту работы (службы)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педагогической деятельности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научной деятельности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 от вкладов в банках и иных кредитных </w:t>
              <w:br/>
              <w:t xml:space="preserve">организациях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 от ценных бумаг и долей участия в </w:t>
              <w:br/>
              <w:t xml:space="preserve">коммерческих организациях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доход за отчётный период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ConsPlusNonformat"/>
        <w:jc w:val="both"/>
        <w:rPr/>
      </w:pPr>
      <w:r>
        <w:rPr>
          <w:rFonts w:eastAsia="Courier New"/>
          <w:color w:val="000000"/>
          <w:position w:val="-3"/>
        </w:rPr>
        <w:t xml:space="preserve">  </w:t>
      </w:r>
      <w:r>
        <w:rPr>
          <w:color w:val="000000"/>
        </w:rPr>
        <w:drawing>
          <wp:inline distT="0" distB="0" distL="0" distR="0">
            <wp:extent cx="45085" cy="2228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Указываются доходы (включая пенсии, пособия, иные выплаты) за год, предшествующий году подачи </w:t>
        <w:br/>
        <w:t>лицом документов для замещения государственной должности Ульяновской об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Недвижимое имуществ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685"/>
        <w:gridCol w:w="1845"/>
        <w:gridCol w:w="1830"/>
        <w:gridCol w:w="267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и наименование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ущества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бственност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я (адрес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е участки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04775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е дом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ое недвижимое </w:t>
              <w:br/>
              <w:t>имуществ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</w:t>
        <w:br/>
        <w:t>указывается доля лица, претендующего на замещение государственной должности Ульяновской области, которое представляет све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ется вид земельного участка (пая, доли): под индивидуальное жилищное строительство, дачный,</w:t>
        <w:br/>
        <w:t>садовый, приусадебный, огородный и друг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Транспортные средств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3255"/>
        <w:gridCol w:w="2265"/>
        <w:gridCol w:w="351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и марка транспортного средства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85725" cy="219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регистрации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ы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Сельскохозяйственная </w:t>
              <w:br/>
              <w:t>техника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lineRule="auto" w:line="228"/>
        <w:ind w:firstLine="225"/>
        <w:jc w:val="both"/>
        <w:rPr>
          <w:color w:val="000000"/>
        </w:rPr>
      </w:pPr>
      <w:r>
        <w:rPr/>
        <w:drawing>
          <wp:inline distT="0" distB="0" distL="0" distR="0">
            <wp:extent cx="8572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</w:t>
        <w:br/>
        <w:t>указывается доля лица, претендующего на замещение государственной должности Ульяновской области, которое представляет сведения.</w:t>
      </w:r>
    </w:p>
    <w:p>
      <w:pPr>
        <w:pStyle w:val="Heading"/>
        <w:spacing w:lineRule="auto" w:line="22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lineRule="auto" w:line="22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3. Сведения о денежных средствах, находящихся на счетах в банках </w:t>
      </w:r>
    </w:p>
    <w:p>
      <w:pPr>
        <w:pStyle w:val="Heading"/>
        <w:spacing w:lineRule="auto" w:line="22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иных кредитных организациях </w:t>
      </w:r>
    </w:p>
    <w:p>
      <w:pPr>
        <w:pStyle w:val="Normal"/>
        <w:spacing w:lineRule="auto" w:line="228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1980"/>
        <w:gridCol w:w="1140"/>
        <w:gridCol w:w="1560"/>
        <w:gridCol w:w="1410"/>
        <w:gridCol w:w="280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валюта счёта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ата </w:t>
              <w:br/>
              <w:t xml:space="preserve">открытия счёт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ер </w:t>
              <w:br/>
              <w:t xml:space="preserve">счёта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счёте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lineRule="auto" w:line="228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ид счёта (депозитный, текущий, расчётный, ссудный и другие) и валюта счёта.</w:t>
      </w:r>
    </w:p>
    <w:p>
      <w:pPr>
        <w:pStyle w:val="Normal"/>
        <w:spacing w:lineRule="auto" w:line="228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статок на счёте указывается по состоянию на отчётную дату. Для счетов в иностранной валюте остаток</w:t>
        <w:br/>
        <w:t>указывается в рублях по курсу Банка России на отчётную дату.</w:t>
      </w:r>
    </w:p>
    <w:p>
      <w:pPr>
        <w:pStyle w:val="Normal"/>
        <w:spacing w:lineRule="auto" w:line="228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 Сведения о ценных бумагах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Акции и иное участие в коммерческих организация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115"/>
        <w:gridCol w:w="1995"/>
        <w:gridCol w:w="1320"/>
        <w:gridCol w:w="1275"/>
        <w:gridCol w:w="232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организационн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ая форма организаци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сто </w:t>
              <w:br/>
              <w:t>нахождения</w:t>
              <w:br/>
              <w:t>организации</w:t>
              <w:br/>
              <w:t>(адрес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5" w:right="-7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ставный (складоч-ный) </w:t>
              <w:br/>
              <w:t>капитал, паевой фонд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</w:t>
              <w:br/>
              <w:t>участи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участ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казываются полное или сокращённое официальное наименование организации и её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Уставный (складочный) капитал, паевой фонд указываются согласно учредительным документам организации по состоянию на отчётную дату. Для уставных (складочных) капиталов, паевых фондов, выраженных в </w:t>
        <w:br/>
        <w:t>иностранной валюте, уставный (складочный) капитал, паевой фонд указываются в рублях по курсу Банка России на отчётную да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Доля участия выражается в процентах от уставного (складочного) капитала. Для акционерных обществ </w:t>
        <w:br/>
        <w:t xml:space="preserve">указываются также номинальная стоимость и количество акций. Для производственных кооперативов указывается размер паевого взноса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Иные ценные бумаг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725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410"/>
        <w:gridCol w:w="1695"/>
        <w:gridCol w:w="1710"/>
        <w:gridCol w:w="75"/>
        <w:gridCol w:w="1335"/>
        <w:gridCol w:w="2805"/>
        <w:gridCol w:w="118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ценной бумаг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ицо, </w:t>
              <w:br/>
              <w:t xml:space="preserve">выпустившее ценную </w:t>
              <w:br/>
              <w:t>бумаг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ая величина </w:t>
              <w:br/>
              <w:t>обязательства (руб.)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щее </w:t>
              <w:br/>
              <w:t>количество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тоимость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се ценные бумаги по видам (облигации, векселя и другие), за исключением акций, указанных в подразделе 4.1 «Акции и иное участие в коммерческих организациях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ется общая стоимость ценных бумаг данного вида исходя из стоимости их приобретения (а если её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ё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5. Сведения об обязательствах имущественного характера 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530"/>
        <w:gridCol w:w="1755"/>
        <w:gridCol w:w="1800"/>
        <w:gridCol w:w="1410"/>
        <w:gridCol w:w="23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  <w:br/>
              <w:t>имуще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сро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ни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н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о</w:t>
              <w:br/>
              <w:t>нахождения (адрес)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по состоянию на отчётную дат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830"/>
        <w:gridCol w:w="1620"/>
        <w:gridCol w:w="1980"/>
        <w:gridCol w:w="1800"/>
        <w:gridCol w:w="198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 (должник)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икновен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 xml:space="preserve">Указываются имеющиеся на отчётную дату срочные обязательства финансового характера на сумму, </w:t>
        <w:br/>
        <w:t>превышающую 100-кратный размер минимальной оплаты труда, установленный на отчётную дат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существо обязательства (заём, кредит и другие)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>Указывается вторая сторона обязательства: кредитор или должник, его фамилия, имя и отчество</w:t>
        <w:br/>
        <w:t>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>Указывается сумма основного обязательства (без суммы процентов). Для обязательств, выраженных в</w:t>
        <w:br/>
        <w:t>иностранной валюте, сумма указывается в рублях по курсу Банка России на отчётную дат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> </w:t>
      </w:r>
      <w:r>
        <w:rPr>
          <w:color w:val="00000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20"/>
        <w:gridCol w:w="285"/>
        <w:gridCol w:w="1275"/>
        <w:gridCol w:w="570"/>
        <w:gridCol w:w="285"/>
        <w:gridCol w:w="420"/>
        <w:gridCol w:w="4995"/>
      </w:tblGrid>
      <w:tr>
        <w:trPr/>
        <w:tc>
          <w:tcPr>
            <w:tcW w:w="8640" w:type="dxa"/>
            <w:gridSpan w:val="8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49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подпись лица, претендующего на замещение государственной должности Ульяновской </w:t>
              <w:br/>
              <w:t>области)</w:t>
            </w:r>
          </w:p>
        </w:tc>
      </w:tr>
      <w:tr>
        <w:trPr/>
        <w:tc>
          <w:tcPr>
            <w:tcW w:w="864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4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 и подпись лица, принявшего справку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2" w:leader="none"/>
        </w:tabs>
        <w:spacing w:lineRule="auto" w:line="360"/>
        <w:ind w:left="5580"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4</w:t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left="540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Закону Ульяновской области </w:t>
      </w:r>
    </w:p>
    <w:p>
      <w:pPr>
        <w:pStyle w:val="Normal"/>
        <w:widowControl w:val="false"/>
        <w:tabs>
          <w:tab w:val="clear" w:pos="708"/>
          <w:tab w:val="left" w:pos="9582" w:leader="none"/>
        </w:tabs>
        <w:ind w:left="540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государственных должностях Ульяновской области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8790"/>
      </w:tblGrid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</w:t>
            </w:r>
          </w:p>
        </w:tc>
        <w:tc>
          <w:tcPr>
            <w:tcW w:w="87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указывается наименование кадрового подразделения государственного органа </w:t>
              <w:br/>
              <w:t>Ульяновской области)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оходах, об имуществе и обязательствах имущественного характера </w:t>
        <w:br/>
        <w:t>супруги (супруга) и несовершеннолетних детей  лица, претендующего на      замещение государственной должности Ульяновской област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560"/>
        <w:gridCol w:w="585"/>
        <w:gridCol w:w="6120"/>
        <w:gridCol w:w="45"/>
        <w:gridCol w:w="135"/>
        <w:gridCol w:w="53"/>
        <w:gridCol w:w="127"/>
        <w:gridCol w:w="30"/>
        <w:gridCol w:w="45"/>
      </w:tblGrid>
      <w:tr>
        <w:trPr/>
        <w:tc>
          <w:tcPr>
            <w:tcW w:w="10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Я,</w:t>
            </w:r>
          </w:p>
        </w:tc>
        <w:tc>
          <w:tcPr>
            <w:tcW w:w="84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дата рождения)</w:t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сновное место работы или службы, занимаемая должность; в случае отсутствия основного места работы или службы – род занятий)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ind w:right="-105" w:hanging="0"/>
              <w:rPr/>
            </w:pPr>
            <w:r>
              <w:rPr>
                <w:color w:val="000000"/>
                <w:sz w:val="24"/>
                <w:szCs w:val="24"/>
              </w:rPr>
              <w:t>проживающий(ая) по адресу:</w:t>
            </w:r>
          </w:p>
        </w:tc>
        <w:tc>
          <w:tcPr>
            <w:tcW w:w="61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" w:type="dxa"/>
            <w:gridSpan w:val="5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аю сведени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о доходах моей (моего)</w:t>
            </w:r>
            <w:r>
              <w:rPr>
                <w:color w:val="000000"/>
                <w:sz w:val="22"/>
                <w:szCs w:val="22"/>
              </w:rPr>
              <w:t>____________________________________________</w:t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упруги (супруга), несовершеннолетней дочери, несовершеннолетнего сына)</w:t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основное место работы или службы, занимаемая должность; в случае отсутствия основного места </w:t>
              <w:br/>
              <w:t>работы или службы – род заняти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 имуществе, принадлежащем ей (ему) на праве собственности, о вкладах в банках,</w:t>
              <w:br/>
              <w:t>ценных бумагах, об обязательствах имущественного характера 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едения представляются отдельно на супругу (супруга) и на каждого из несовершеннолетних детей лица, претендующего на замещение государственной должности Ульяновской области, которое представляет сведения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Сведения, за исключением сведений о доходах, указываются по состоянию на 1-е число месяца, </w:t>
              <w:br/>
              <w:t>предшествующего месяцу подачи лицом документов  для замещения государственной должности Ульяновской области (на отчётную дату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ведения о доходах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0"/>
        <w:gridCol w:w="4485"/>
        <w:gridCol w:w="4365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а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 дохода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04775" cy="2190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по основному месту работы (службы)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педагогической деятельности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научной деятельности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 от вкладов в банках и иных</w:t>
              <w:br/>
              <w:t xml:space="preserve">кредитных организациях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доход за отчётный период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казываются доходы (включая пенсии, пособия, иные выплаты) за год, предшествующий году подачи</w:t>
        <w:br/>
        <w:t>лицом документов для замещения государственной должности Ульяновской област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2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spacing w:lineRule="auto" w:line="22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"/>
        <w:spacing w:lineRule="auto" w:line="22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едвижимое имущество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400"/>
        <w:gridCol w:w="1995"/>
        <w:gridCol w:w="1695"/>
        <w:gridCol w:w="2940"/>
      </w:tblGrid>
      <w:tr>
        <w:trPr>
          <w:trHeight w:val="67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  <w:br/>
              <w:t>собственност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)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Земельные участк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ы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и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</w:t>
        <w:br/>
        <w:t>указывается доля члена семьи лица, претендующего на замещение государственной должности</w:t>
        <w:br/>
        <w:t>Ульяновской области, которое представляет свед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земельного участка (пая, доли): под индивидуальное жилищное строительство, дачный, </w:t>
        <w:br/>
        <w:t>садовый, приусадебный, огородный и другие.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Транспортные средств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835"/>
        <w:gridCol w:w="2400"/>
        <w:gridCol w:w="379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85725" cy="2190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тотранспортные</w:t>
              <w:br/>
              <w:t>средств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</w:t>
        <w:br/>
        <w:t xml:space="preserve">указывается доля члена семьи лица, претендующего на замещение государственной должности </w:t>
        <w:br/>
        <w:t>Ульяновской области, которое представляет све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 Сведения о денежных средствах, находящихся на счетах в банках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иных кредитных организация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1980"/>
        <w:gridCol w:w="1425"/>
        <w:gridCol w:w="1275"/>
        <w:gridCol w:w="1275"/>
        <w:gridCol w:w="29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</w:t>
              <w:br/>
              <w:t xml:space="preserve">валюта </w:t>
              <w:br/>
              <w:t>счёта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</w:t>
              <w:br/>
              <w:t>открытия счё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ёта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чёте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ид счёта (депозитный, текущий, расчётный, ссудный и другие) и валюта счёт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статок на счёте указывается по состоянию на отчётную дату. Для счетов в иностранной валюте остаток </w:t>
        <w:br/>
        <w:t>указывается в рублях по курсу Банка России на отчё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 Сведения о ценных бумагах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0"/>
        <w:gridCol w:w="1890"/>
        <w:gridCol w:w="1560"/>
        <w:gridCol w:w="1560"/>
        <w:gridCol w:w="1275"/>
        <w:gridCol w:w="265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организационн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ая фор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сто </w:t>
              <w:br/>
              <w:t>нахождения организ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кладочный) капитал, </w:t>
              <w:br/>
              <w:t>паевой фонд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ются полное или сокращённое официальное наименование организации и её организационно-правовая форма (акционерное общество, общество с ограниченной ответственностью, товарищество, </w:t>
        <w:br/>
        <w:t>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ставный (складочный) капитал, паевой фонд указываются согласно учредительным документам </w:t>
        <w:br/>
        <w:t>организации по состоянию на отчётную дату. Для уставных (складочных) капиталов, паевых фондов,  выраженных в иностранной валюте, уставный (складочный) капитал, паевой фонд указываются в рублях по курсу Банка России на отчётную да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Доля участия выражается в процентах от уставного (складочного) капитала. Для акционерных обществ </w:t>
        <w:br/>
        <w:t xml:space="preserve">указываются также номинальная стоимость и количество акций. Для производственных кооперативов указывается размер паевого взноса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Иные ценные бумаг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325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275"/>
        <w:gridCol w:w="1560"/>
        <w:gridCol w:w="1830"/>
        <w:gridCol w:w="1560"/>
        <w:gridCol w:w="2265"/>
        <w:gridCol w:w="540"/>
        <w:gridCol w:w="478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  <w:br/>
              <w:t>ценной бумаг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ицо, </w:t>
              <w:br/>
              <w:t xml:space="preserve">выпустившее ценную </w:t>
              <w:br/>
              <w:t>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ая величина </w:t>
              <w:br/>
              <w:t>обязательства (руб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щее </w:t>
              <w:br/>
              <w:t>количество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тоимость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Heading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32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се ценные бумаги по видам (облигации, векселя и другие), за исключением акций, указанных в подразделе 4.1 «Акции и иное участие в коммерческих организациях».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ется общая стоимость ценных бумаг данного вида исходя из стоимости их приобретения (а если её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ётную дату.</w:t>
      </w:r>
    </w:p>
    <w:p>
      <w:pPr>
        <w:pStyle w:val="Normal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spacing w:lineRule="auto" w:line="2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3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32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695"/>
        <w:gridCol w:w="1755"/>
        <w:gridCol w:w="1800"/>
        <w:gridCol w:w="1410"/>
        <w:gridCol w:w="237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</w:t>
              <w:br/>
              <w:t>имуще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сроки пользовани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пользован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сто </w:t>
              <w:br/>
              <w:t>нахождения (адрес)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по состоянию на отчётную дату.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Heading"/>
        <w:spacing w:lineRule="auto" w:line="2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чие обязательства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2190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32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830"/>
        <w:gridCol w:w="1620"/>
        <w:gridCol w:w="1980"/>
        <w:gridCol w:w="1845"/>
        <w:gridCol w:w="175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 (должник)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икновения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ия</w:t>
              <w:br/>
              <w:t>обязательства</w:t>
            </w:r>
            <w:r>
              <w:rPr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имеющиеся на отчётную дату срочные обязательства финансового характера на сумму,</w:t>
        <w:br/>
        <w:t>превышающую 100-кратный размер минимальной оплаты труда, установленный на отчётную дату.</w:t>
      </w:r>
    </w:p>
    <w:p>
      <w:pPr>
        <w:pStyle w:val="Normal"/>
        <w:spacing w:lineRule="auto" w:line="232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существо обязательства (заём, кредит и другие)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Указывается сумма основного обязательства (без суммы процентов). Для обязательств, выраженных в </w:t>
        <w:br/>
        <w:t>иностранной валюте, сумма указывается в рублях по курсу Банка России на отчётную дат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20"/>
        <w:gridCol w:w="285"/>
        <w:gridCol w:w="1275"/>
        <w:gridCol w:w="570"/>
        <w:gridCol w:w="285"/>
        <w:gridCol w:w="420"/>
        <w:gridCol w:w="5715"/>
        <w:gridCol w:w="536"/>
      </w:tblGrid>
      <w:tr>
        <w:trPr/>
        <w:tc>
          <w:tcPr>
            <w:tcW w:w="9360" w:type="dxa"/>
            <w:gridSpan w:val="8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  <w:tc>
          <w:tcPr>
            <w:tcW w:w="571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подпись лица, претендующего на замещение </w:t>
              <w:br/>
              <w:t>государственной должности Ульяновской области)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936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Ф.И.О. и подпись лица, принявшего справку) 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статью 9 Закона Ульяновской области от 7 октября 2002 года   </w:t>
        <w:br/>
        <w:t xml:space="preserve">№ 045-ЗО «О статусе депутата Законодательного Собрания Ульяновской </w:t>
        <w:br/>
        <w:t xml:space="preserve">области» («Народная газета» от 09.10.2002 № 144; от 10.01.2003 № 2; </w:t>
        <w:br/>
        <w:t xml:space="preserve">от 18.03.2003 № 28; от 05.09.2003 № 104; от 16.09.2003 № 108; от 04.02.2004 № 13; от 10.05.2004  № 49; от 03.12.2004 № 136; «Ульяновская правда» от 17.06.2005 </w:t>
        <w:br/>
        <w:t xml:space="preserve">№ 61; от 08.11.2005 № 103-104; от 01.02.2006 № 7; от 17.05.2006 № 35; </w:t>
        <w:br/>
        <w:t xml:space="preserve">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</w:t>
        <w:br/>
        <w:t>№ 35-36) изменение, изложив её в следующей редакции:</w:t>
      </w:r>
    </w:p>
    <w:p>
      <w:pPr>
        <w:pStyle w:val="Normal"/>
        <w:autoSpaceDE w:val="false"/>
        <w:ind w:left="2160" w:hanging="132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9.</w:t>
      </w:r>
      <w:r>
        <w:rPr>
          <w:b/>
          <w:sz w:val="28"/>
          <w:szCs w:val="28"/>
        </w:rPr>
        <w:t xml:space="preserve"> Представление депутатом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ind w:firstLine="8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>
          <w:sz w:val="28"/>
          <w:szCs w:val="28"/>
        </w:rPr>
        <w:t>Депутат, осуществляющий депутатскую деятельность на профессиональной постоянной основе (депутат, претендующий на осуществление депутатской деятельности на профессиональной постоянной основе), вправе представить сведения о своих доходах, об имуществе и обязательствах имущественного характера, а также сведения о доходах супруга (супруги) и несовершеннолетних детей, об имуществе, принадлежащем им на праве собственности, и об обязательствах имущественного характера в порядке и по форме, определённым Законом Ульяновской области от 30 января 2006 года № 06-ЗО «О государственных должностях Ульяновской области».».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07 октября 2010 г.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7 - ЗО</w:t>
      </w:r>
    </w:p>
    <w:sectPr>
      <w:headerReference w:type="default" r:id="rId116"/>
      <w:headerReference w:type="first" r:id="rId117"/>
      <w:footerReference w:type="default" r:id="rId118"/>
      <w:footerReference w:type="first" r:id="rId119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8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204470"/>
              <wp:effectExtent l="0" t="0" r="0" b="0"/>
              <wp:wrapSquare wrapText="largest"/>
              <wp:docPr id="1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6.1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footer" Target="footer1.xml"/><Relationship Id="rId119" Type="http://schemas.openxmlformats.org/officeDocument/2006/relationships/footer" Target="footer2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28:00Z</dcterms:created>
  <dc:creator>dolgova</dc:creator>
  <dc:description/>
  <cp:keywords/>
  <dc:language>en-US</dc:language>
  <cp:lastModifiedBy>user</cp:lastModifiedBy>
  <cp:lastPrinted>2010-09-01T12:57:00Z</cp:lastPrinted>
  <dcterms:modified xsi:type="dcterms:W3CDTF">2010-09-29T07:28:00Z</dcterms:modified>
  <cp:revision>2</cp:revision>
  <dc:subject/>
  <dc:title>Комитет Государственной Думы</dc:title>
</cp:coreProperties>
</file>