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и статьи 2 и 6 Закона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Cs w:val="28"/>
        </w:rPr>
        <w:tab/>
      </w:r>
      <w:r>
        <w:rPr>
          <w:szCs w:val="28"/>
        </w:rPr>
        <w:t xml:space="preserve">Внести в </w:t>
      </w:r>
      <w:r>
        <w:rPr/>
        <w:t>пункт 6 приложения 1 к Закону</w:t>
      </w:r>
      <w:r>
        <w:rPr>
          <w:szCs w:val="28"/>
        </w:rPr>
        <w:t xml:space="preserve"> Ульяновской области от 31 июля 2007 года № 103-ЗО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(«Ульяновская правда» от 08.08.2007 № 66; от 13.02.2008 № 12; от 10.10.2008 № 83; от 20.12.2008 № 104; от 02.10.2009 № 80; от 07.10.2009 № 81; от 04.12.2009 № 97) следующие изменения: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абзаце шестнадцатом подпункта 6.1 слова «=1,262» исключить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 в абзаце четырнадцатом подпункта 6.2 слова « =1,262» исключить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сентября 2007 года № 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от 13.11.2007 № 96; от 22.12.2007 № 110; от 23.04.2008 № 35; от 07.11.2008 № 91; от 06.02.2009 № 9; от 02.10.2009 № 80; от 07.10.2009 № 81; от 04.12.2009 № 97; от 30.04.2010   № 32; от 04.08.2010 № 62-63) следующие изменения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статьи 2 изложить в следующей редакции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 по финансированию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;»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части 4 статьи 6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абзац первый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>«4. Размер субвенций, предоставляемых из областного бюджета Ульяновской области на реализацию государственного полномочия по финансированию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оезда один раз в год к месту жительства и обратно к месту учёбы, определяются по формуле:»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 абзацы четвертый и пятый после слов «оставшихся без попечения родителей,» дополнить словами «а также лиц из числа детей-сирот и детей, оставшихся без попечения родителей,»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октября 2010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6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7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21:00Z</dcterms:created>
  <dc:creator>User</dc:creator>
  <dc:description/>
  <cp:keywords/>
  <dc:language>en-US</dc:language>
  <cp:lastModifiedBy>user</cp:lastModifiedBy>
  <cp:lastPrinted>2010-09-09T16:25:00Z</cp:lastPrinted>
  <dcterms:modified xsi:type="dcterms:W3CDTF">2010-09-29T07:21:00Z</dcterms:modified>
  <cp:revision>2</cp:revision>
  <dc:subject/>
  <dc:title>Утверждены</dc:title>
</cp:coreProperties>
</file>