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/>
      </w:pPr>
      <w:r>
        <w:rPr/>
        <w:t>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«О порядке утверждения перечней  информации о деятельности государственных органов Ульяновской области»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оответствии с Федеральным законом от 9 февраля </w:t>
        <w:br/>
        <w:t>2009 года № 8-ФЗ «Об обеспечении доступа к информации о деятельности государственных органов и органов местного самоуправления» (далее – Федеральный закон «Об обеспечении доступа к информации о деятельности государственных органов и органов местного самоуправления») регулирует некоторые вопросы в сфере обеспечения доступа к информации о деятельности государственных органов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 государственных органов Ульяновской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 в сфере обеспечения доступа к информации о своей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органы Ульяновской области в сфере обеспечения доступа к информации о своей деятельност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авливают требования к технологическим, программным и лингвистическим средствам обеспечения пользования своими официальными сайтами, за исключением исполнительных органов государственной власти Ульяновской области, требования к технологическим, программным и лингвистическим средствам обеспечения пользования официальными сайтами которых устанавливаются Правительством Улья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ют порядок организации доступа к информации о своей деятель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станавливают порядок осуществления контроля за обеспечением доступа к информации о своей деятель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яют иные полномочия в соответствии с законодательством Российской Федерации и законодательством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0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орядок утверждения перечней информации о деятельности                                   государственных органов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797" w:hanging="107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чни информации о деятельности Губернатора Ульяновской области и Правительства Ульяновской области утверждаются Губернатором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Перечни информации о деятельности Законодательного Собрания Ульяновской области утверждаются Законодательным Собранием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 Перечни информации о деятельности исполнительных органов государственной власти Ульяновской области и подведомственных им государственных органов Ульяновской области утверждаю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 Перечни информации о деятельности государственных органов Ульяновской области, не указанных в частях 1-3 настоящей статьи, утверждаются государственными органами Ульяновской области, если иное не установлено частью 5 настоящей стать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еречни информации о деятельности территориальных избирательных комиссий Ульяновской области утверждаются Избирательной комиссией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утверждении перечней информации о деятельности государственных органов Ульяновской области, указанных в частях 1-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статьи, определяются периодичность размещения информации в информационно-телекоммуникационной сети Интернет (далее – сеть Интернет)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информации, размещаемой в сети Интернет, государственные органы Ульяновской области, за исключением указанных в частях 2, 4 и 5 настоящей статьи, включают сведен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ёмах и способах защиты населения от них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доступа к информации о деятельности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органов Ульяновской области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Доступ к информации о деятельности государственных органов Ульяновской области обеспечивается ими в пределах своих полномоч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Должностное лицо, ответственное в соответствии с регламентами или иными нормативными правовыми актами соответствующего государственного органа Ульяновской области за предоставление информации о деятельности государственного органа Ульяновской области, ежегодно готовит доклад руководителю соответствующего государственного органа Ульяновской области о результатах работы по выполнению запросов на предоставление информации, с которым вправе ознакомиться каждый гражданин в порядке, предусмотренном регламентом или иными нормативными правовыми актами соответствующего государственного органа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доступа к информации о деятельности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органов Ульяновской области, размещаемой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в сети Интернет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соответствии с федеральным законодательством государственные органы Ульяновской области для размещения информации о своей деятельност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коны Ульяновской области не позднее пяти дней после дня их официального опубликования размещаются на официальных сайтах Законодательного Собрания Ульяновской области и Губернатора и Правительства Ульяновской области в сети Интернет.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Иные нормативные правовые акты государственных органов Ульяновской области, подлежащие официальному опубликованию в порядке, предусмотренном Законом Ульяновской области от 29 ноября 2005 года </w:t>
        <w:br/>
        <w:t>№ 136-ЗО «О порядке опубликования и вступления в силу нормативных правовых актов Ульяновской области», не позднее пяти дней после дня их официального опубликования или принятия размещаются на официальных сайтах государственных органов Ульяновской области, принявших нормативный правовой акт, в сети Интернет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0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Способы обеспечения доступа к информации о деятельности государственных органов Ульяновской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деятельности государственных органов Ульяновской области может обеспечиваться способами, определёнными Федеральным законом «Об обеспечении доступа к информации о деятельности государственных органов и органов местного самоуправления», а также другими способами, предусмотренными в отношении информации о деятельности государственных органов Ульяновской области нормативными правовыми актами государственных орган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979" w:hanging="125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7.</w:t>
      </w:r>
      <w:r>
        <w:rPr>
          <w:rFonts w:cs="Times New Roman" w:ascii="Times New Roman" w:hAnsi="Times New Roman"/>
          <w:b/>
          <w:sz w:val="28"/>
          <w:szCs w:val="28"/>
        </w:rPr>
        <w:t> Форма предоставления информации о деятельности  государственных органов Ульяновской области и порядок приёма запросов пользователя информацие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2340" w:hanging="16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Форма предоставления информации о деятельности государственных органов Ульяновской области определяется запросом пользователя информацией, если иное не установлено федеральным законодательство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Если форма предоставления информации о деятельности государственных органов Ульяновской области не установлена федеральным законодательством, то она может устанавливаться законами и иными нормативными правовыми актами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рядок приёма запросов пользователя информацией определяется правовыми актами соответствующих государственных органов Ульянов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ое обеспечение доступа к информации о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государственных органов Ульяновской области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обеспечением доступа к информации о деятельности государственных органов Ульяновской области, производятся государственными органами Ульяновской области за счёт средств, предусмотренных в областном бюджете Ульяновской области на обеспечение их функционирования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тья 9.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Признание утратившим силу Закона Ульяновской области «О порядке утверждения перечней информации о деятельности государственных органо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340" w:hanging="16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о дня вступления в силу настоящего Закона признать утратившим силу</w:t>
      </w:r>
      <w:r>
        <w:rPr>
          <w:sz w:val="28"/>
          <w:szCs w:val="28"/>
        </w:rPr>
        <w:t xml:space="preserve"> Закон Ульяновской области от 2 июля 2009 года № 84-ЗО «О порядке утверждения перечней информации о деятельности государственных органов Ульяновской области» («Ульяновская правда» от 08.07.2009  № 54; от 17.07.2009 № 58)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>07 октября 2010 г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8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28:00Z</dcterms:created>
  <dc:creator>dolgova</dc:creator>
  <dc:description/>
  <cp:keywords/>
  <dc:language>en-US</dc:language>
  <cp:lastModifiedBy>user</cp:lastModifiedBy>
  <cp:lastPrinted>2010-09-21T14:58:00Z</cp:lastPrinted>
  <dcterms:modified xsi:type="dcterms:W3CDTF">2010-09-28T10:28:00Z</dcterms:modified>
  <cp:revision>2</cp:revision>
  <dc:subject/>
  <dc:title>Комитет Государственной Думы</dc:title>
</cp:coreProperties>
</file>