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7 ноября 2007 года № 163-ЗО</w:t>
        <w:br/>
        <w:t xml:space="preserve">«О муниципальной службе в Ульяновской области» («Ульяновская правда» от 09.11.2007 № 95; от 13.06.2008 № 48; от 15.10.2008 № 84; от 24.10.2008 № 88; от 28.11.2008 № 97; от 05.12.2008 № 99; от 19.12.2008 № 103; от 03.04.2009 </w:t>
        <w:br/>
        <w:t xml:space="preserve">№ 25; от 22.07.2009 № 59; от 02.10.2009 № 80; от 07.04.2010 № 25; </w:t>
        <w:br/>
        <w:t>от 12.05.2010 № 35-36) изменение, изложив приложения 1 и 2 в следующей редакции: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Ульяновской области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67"/>
        <w:gridCol w:w="7409"/>
        <w:gridCol w:w="163"/>
      </w:tblGrid>
      <w:tr>
        <w:trPr>
          <w:trHeight w:val="630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67"/>
        <w:gridCol w:w="7409"/>
        <w:gridCol w:w="163"/>
      </w:tblGrid>
      <w:tr>
        <w:trPr>
          <w:tblHeader w:val="true"/>
          <w:trHeight w:val="215" w:hRule="atLeast"/>
        </w:trPr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еречень должностей муниципальной службы в органах местного </w:t>
              <w:br/>
              <w:t>самоуправления, избирательной комиссии городских и сельских поселений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должностей муниципальной службы в органах местного </w:t>
              <w:br/>
              <w:t xml:space="preserve">самоуправления городских и сельских поселени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 Выс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естной администраци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естной администра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 Главна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тета, начальник отдела (в том числе для руководителей органов местной администрации, наделённых правами юридического лица)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начальника отдела (в том числе для заместителей руководителей органов местной администрации, наделённых  правами юридического лица)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 Ведущ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 Стар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-эксперт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 Младша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разря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2 разряда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Перечень должностей муниципальной службы в избирательной </w:t>
              <w:br/>
              <w:t>комиссии городских и сельских поселений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 Главн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Ведущая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Стар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 Младша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pacing w:lineRule="auto" w:line="228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муниципальной службы в органах местного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, избирательной комиссии муниципальных районов </w:t>
              <w:br/>
              <w:t>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муниципальной службы в органах местного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ых районов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 Высша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местной администраци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местной администрации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Главна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руководителя аппарат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тета, начальник отдела (для руководителей органов местной администрации, наделённых правами юридического лица)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тета, начальника отдела (для заместителей руководителей органов местной администрации, наделённых правами юридического лица)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 Ведущ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начальника отдел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го органа муниципального образования (аудитор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 Старш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-экспер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 Млад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разря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2.2. Перечень должностей муниципальной службы в избирательной комиссии муниципальных районов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Главн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2. Ведущая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Стар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 Младш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муниципальной службы в органах местного</w:t>
              <w:br/>
              <w:t xml:space="preserve">самоуправления, избирательной комиссии городских округ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Перечень должностей муниципальной службы в представительном </w:t>
              <w:br/>
              <w:t>органе городского округа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 Выс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 Главн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(советник) главы горо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(советник) председателя представительного органа муниципального образования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го органа муниципального образования (заместитель председателя контрольно-счётной палаты, контрольно-счётной комиссии, контрольно-ревизионной комисси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 Ведущ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 контрольного органа муниципального образования (аудитор контрольно-счётной палаты, контрольно-счётной комиссии, контрольно-ревизионной комиссии)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. Стар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 Млад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1"/>
              </w:numPr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муниципальной службы в местной</w:t>
              <w:br/>
              <w:t>администрации городского округа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 Выс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, первый заместитель главы город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, заместитель главы горо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 Главн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ппарата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, начальник управления (для руководителей органов местной администрации, наделённых правами юридического лиц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района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(советник) главы администрации города, помощник (советник) главы город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ённых правами юридического лиц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в том числе в органах местной администрации, наделённых правами юридического лиц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тета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(в том числе в органах местной администрации, наделённых правами юридического лиц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составе управ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в составе комитета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 Ведущ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в составе управ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в администрации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ковой (сельской) администра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 Стар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 Млад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разря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еречень должностей муниципальной службы в иных органах местного самоуправления городского округа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 Выс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 Глав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, начальник управлени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тета, начальника управле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. Ведущ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. Старш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5. Младш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разря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Перечень должностей муниципальной службы в избирательной </w:t>
              <w:br/>
              <w:t>комиссии городского округа Ульяновской области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. Главн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2. Ведущая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3. Старшая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4. Младш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Ульяновской области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ношение должностей муниципальной службы и дол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гражданской службы Ульяновской области для определения размера государственной пенси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556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государственной гражданской службы в государственных органах Ульяновской области</w:t>
            </w:r>
          </w:p>
        </w:tc>
      </w:tr>
    </w:tbl>
    <w:p>
      <w:pPr>
        <w:pStyle w:val="Normal"/>
        <w:spacing w:lineRule="auto" w:line="228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556"/>
      </w:tblGrid>
      <w:tr>
        <w:trPr>
          <w:tblHeader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отношение должностей муниципальной службы в органах местного </w:t>
              <w:br/>
              <w:t xml:space="preserve">самоуправления, избирательной комиссии городских и сельских </w:t>
              <w:br/>
              <w:t xml:space="preserve">поселений Ульяновской области и должностей государственной гражданской службы в государственных органах Ульяновской области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Соотношение должностей муниципальной службы в органах местного самоуправления городских и сельских поселений Ульяновской области и должностей государственной гражданской службы в государственных </w:t>
              <w:br/>
              <w:t xml:space="preserve">органах Ульяновской области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 администраци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42" w:hanging="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иректор департамента в министерстве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естной администрации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меститель директора департамента в министерстве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меститель директора департамента в министерстве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го органа муниципального образования (председатель контрольно-счётной палаты, контрольно-счётной комиссии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отдела*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, начальник отдела (в том числе для руководителей органов местной администрации, наделённых правами юридического лиц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начальника отдела (в том числе для заместителей руководителей органов местной администрации, наделённых правами юридического лиц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разряда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Соотношение должностей муниципальной службы в избирательной комиссии городских и сельских поселений Ульяновской области и должностей государственной гражданской службы в государственных органах Ульяновской области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***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отношение должностей муниципальной службы в органах местного </w:t>
              <w:br/>
              <w:t xml:space="preserve">самоуправления, избирательной комиссии муниципальных районов </w:t>
              <w:br/>
              <w:t xml:space="preserve">Ульяновской области и должностей государственной гражданской службы </w:t>
              <w:br/>
              <w:t xml:space="preserve">в государственных органах Ульяновской области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оотношение должностей муниципальной службы в органах местного самоуправления муниципальных районов Ульяновской области и должност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гражданской службы в государственных органах </w:t>
              <w:br/>
              <w:t xml:space="preserve">Ульяновской области </w:t>
            </w:r>
          </w:p>
        </w:tc>
      </w:tr>
      <w:tr>
        <w:trPr>
          <w:trHeight w:val="53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ргана исполнительной власти</w:t>
            </w:r>
          </w:p>
        </w:tc>
      </w:tr>
      <w:tr>
        <w:trPr>
          <w:trHeight w:val="53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естной администраци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естной администраци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*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, начальник отдела (для руководителей органов местной администрации, наделённых правами юридического лиц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начальника отдела (для заместителей руководителей органов местной администрации, наделённых правами юридического лиц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меститель председателя контро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*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го органа муниципального образования (аудитор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*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отношение должностей муниципальной службы в избирательной</w:t>
              <w:br/>
              <w:t>комиссии муниципальных районов Ульяновской области и должностей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гражданской службы в государственных органах </w:t>
              <w:br/>
              <w:t xml:space="preserve">Ульяновской области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***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отношение должностей муниципальной службы в органа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самоуправления, избирательной комиссии городских округ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ой  области и должностей государственной гражданской службы в государственных органах Ульяновской области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Соотношение должностей муниципальной службы в представительном органе городского округа Ульяновской области и должностей 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гражданской службы в государственных органах </w:t>
              <w:br/>
              <w:t xml:space="preserve">Ульяновской области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*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*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(советник) главы горо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ервого заместителя     Председателя Законодательного Собрания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(советник) председателя представительного органа муниципального образова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ервого заместителя     Председателя Законодательного Собрания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го органа муниципального образования (заместитель председателя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*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заместителя Председателя Законодательного Собрания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заместителя Председателя Законодательного Собрания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заместителя Председателя Законодательного Собрания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заместителя Председателя Законодательного Собрания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го органа муниципального образования (аудитор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***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*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Соотношение должностей муниципальной службы в местной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ского округа Ульяновской области и должностей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гражданской службы в государственных органах </w:t>
              <w:br/>
              <w:t xml:space="preserve">Ульяновской области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ргана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, первый заместитель главы горо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ргана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, заместитель главы горо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, начальник управления (для руководителей органов местной администрации, наделённых правами юридического лиц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 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 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(советник) главы администрации города, помощник (советник) главы города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нистра Ульяновской об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ённых правами юридического лиц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район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в том числе в органах местной администрации,  наделённых правами юридического лиц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территориальном органе, департаменте органа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территориальном органе, департаменте органа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(в том числе в органах местной администрации, наделённых правами юридического лица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составе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в составе комитета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в составе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администрации район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ковой (сельской) администраци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Соотношение должностей муниципальной службы в иных органа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 городского округа Ульяновской области и</w:t>
              <w:br/>
              <w:t xml:space="preserve">должностей государственной гражданской службы в государственных </w:t>
              <w:br/>
              <w:t xml:space="preserve">органах Ульяновской области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*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, начальник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  органа в органе исполнительной власти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 начальника управ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Соотношение должностей муниципальной службы в избирательной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и городского округа Ульяновской области и должностей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гражданской службы в государственных органах </w:t>
              <w:br/>
              <w:t xml:space="preserve">Ульяновской области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 отдел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***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***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олжности государственной гражданской службы в аппарате Законодательного Собрания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Должности государственной гражданской службы в аппарате Губернатора и Правительства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Должности государственной гражданской службы в аппарате Избирательной комиссии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 Должности государственной гражданской службы в Счётной палате Ульяновской обла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олжности государственной гражданской службы в государственных органах Ульяновской области, не отмеченные знаками «*», «**», «***», «****», относятся к  должностям государственной гражданской службы в органах исполнительной власти Ульяновской области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октября 201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2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45:00Z</dcterms:created>
  <dc:creator>владелец</dc:creator>
  <dc:description/>
  <cp:keywords/>
  <dc:language>en-US</dc:language>
  <cp:lastModifiedBy>user</cp:lastModifiedBy>
  <cp:lastPrinted>2010-08-04T16:08:00Z</cp:lastPrinted>
  <dcterms:modified xsi:type="dcterms:W3CDTF">2010-09-28T09:45:00Z</dcterms:modified>
  <cp:revision>2</cp:revision>
  <dc:subject/>
  <dc:title>ЗАКОН</dc:title>
</cp:coreProperties>
</file>