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авительстве Ульяновской области» и признании утратившими силу отдельных положений законодательных актов Ульяновской области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ConsTitle"/>
        <w:widowControl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9 июня 2005 года № 043-ЗО </w:t>
        <w:br/>
        <w:t xml:space="preserve">«О Правительстве Ульяновской области» («Ульяновская правда» от 15.06.2005 </w:t>
        <w:br/>
        <w:t xml:space="preserve">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; от 05.08.2009 </w:t>
        <w:br/>
        <w:t>№ 63; от 04.12.2009 № 97; от 10.03.2010 № 17; от 12.05.2010 № 35-36) следующие изменения:</w:t>
      </w:r>
    </w:p>
    <w:p>
      <w:pPr>
        <w:pStyle w:val="Normal"/>
        <w:autoSpaceDE w:val="false"/>
        <w:spacing w:lineRule="auto" w:line="360" w:before="0" w:after="0"/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sz w:val="28"/>
          <w:szCs w:val="28"/>
        </w:rPr>
        <w:t>Структура Правительства Ульяновской области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авительство Ульяновской области состоит из членов Правительства Ульяновской области и структурных подразделений Правительства Ульяновской области.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ленами Правительства Ульяновской области являются: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убернатор Ульяновской области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меститель Губернатора Ульяновской области – руководитель аппарата Губернатора и Правительства Ульяновской области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вые заместители Председателя Правительства Ульяновской области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местители Председателя Правительства Ульяновской области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инистры Ульяновской области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уководители отдельных исполнительных органов государственной власти Ульяновской области, перечень которых устанавливается Губернатором Ульяновской области.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труктурными подразделениями Правительства Ульяновской области являются департаменты, отделы, иные подразделения, образуемые в соответствии с распоряжением Губернатора Ульяновской области.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структурных подразделений Правительства Ульяновской области, образованных для обеспечения деятельности Губернатора и Правительства Ульяновской области, организации контроля за выполнением возглавляемыми Правительством Ульяновской области исполнительными органами государственной власти Ульяновской области решений, принятых Губернатором и Правительством Ульяновской области, образует аппарат Губернатора и Правительства Ульяновской области.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аппарате Губернатора и Правительства Ульяновской области утверждается Губернатором Ульяновской области.»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4 слова «в пункте 5» заменить словами «в пункте 6 части 2»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 слова «в пунктах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-4» заменить словами «в пунктах 2-5 </w:t>
        <w:br/>
        <w:t>части 2»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а «в пункте 5» заменить словами «в пункте 6 части 2»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9 дополнить словами «и муниципальных нужд»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пункте 3 части 1 статьи 19 слова «в пункте 5» заменить словами «в пункте 6 части 2»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части 2 стать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ова «в пункте 5» заменить словами «в пункте 6 части 2»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36 признать утратившей силу.</w:t>
      </w:r>
    </w:p>
    <w:p>
      <w:pPr>
        <w:pStyle w:val="Normal"/>
        <w:autoSpaceDE w:val="false"/>
        <w:spacing w:lineRule="auto" w:line="36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240" w:before="0" w:after="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1 Закона Ульяновской области от 4 апреля 2006 года № 29-ЗО               «О внесении изменений в Закон Ульяновской области «О Правительстве Ульяновской области» («Ульяновская правда» от 05.04.2006 № 23)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7 Закона Ульяновской области от 2 мая 2007 года № 53-ЗО                     «О внесении изменений в Закон Ульяновской области «О Правительстве Ульяновской области» («Ульяновская правда» от 05.05.2007 № 37)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 статьи 2 Закона Ульяновской области от 19 декабря 2007 года                 № 223-ЗО «О внесении изменений в отдельные законодательные акты Ульяновской области» («Ульяновская правда» от 22.12.2007 № 110)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 статьи 4 Закона Ульяновской области от 4 марта 2009 года                 № 20-ЗО «О внесении изменений в отдельные законодательные акты Ульяновской области» («Ульяновская правда» от 06.03.2009 № 17);</w:t>
      </w:r>
    </w:p>
    <w:p>
      <w:pPr>
        <w:pStyle w:val="Normal"/>
        <w:autoSpaceDE w:val="false"/>
        <w:spacing w:lineRule="auto" w:line="36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ункт 8 статьи 3 Закона Ульяновской области от 30 ноября 2009 года                 № 198-ЗО «О внесении изменений в отдельные законодательные акты Ульяновской области» («Ульяновская правда» от 04.12.2009 № 97).</w:t>
      </w:r>
    </w:p>
    <w:p>
      <w:pPr>
        <w:pStyle w:val="Normal"/>
        <w:autoSpaceDE w:val="false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октября 2010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39:00Z</dcterms:created>
  <dc:creator>владелец</dc:creator>
  <dc:description/>
  <cp:keywords/>
  <dc:language>en-US</dc:language>
  <cp:lastModifiedBy>user</cp:lastModifiedBy>
  <cp:lastPrinted>2010-09-17T16:18:00Z</cp:lastPrinted>
  <dcterms:modified xsi:type="dcterms:W3CDTF">2010-09-28T09:39:00Z</dcterms:modified>
  <cp:revision>2</cp:revision>
  <dc:subject/>
  <dc:title>ЗАКОН</dc:title>
</cp:coreProperties>
</file>