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90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>Проект</w:t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</w:t>
      </w:r>
    </w:p>
    <w:p>
      <w:pPr>
        <w:pStyle w:val="ConsNormal"/>
        <w:ind w:right="0"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отдельные законодательные акты Ульяновской област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Закон Ульяновской области от 9 июня 2005 года № 043-ЗО </w:t>
        <w:br/>
        <w:t xml:space="preserve">«О Правительстве Ульяновской области» («Ульяновская правда» от 15.06.2005 </w:t>
        <w:br/>
        <w:t>№ 60; от 09.12.2005 № 114; от 05.04.2006 № 23; от 10.06.2006  № 43; от 08.11.2006 № 86; от 09.12.2006 № 97; от 05.05.2007 № 37; от 09.06.2007 № 47; от 13.11.2007 № 96; от 22.12.2007 № 110; от 23.04.2008  № 35; от 13.06.2008 № 48; от 07.11.2008 № 91; от 19.12.2008 № 103; от 06.03.2009 № 17; от 30.04.2009 № 33; от 05.08.2009 № 63; от 04.12.2009 № 97; от 10.03.2010 № 17; от 12.05.2010 № 35-36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атью 7 дополнить пунктом 6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) подготавливает проект ежегодного отчёта Губернатора Ульяновской области о результатах деятельности Правительства Ульяновской области, подлежащего представлению в Общественную палату Ульяновской области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в статье 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2340" w:hanging="180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Статья </w:t>
      </w:r>
      <w:r>
        <w:rPr>
          <w:sz w:val="28"/>
          <w:szCs w:val="28"/>
        </w:rPr>
        <w:t>20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Ежегодные отчёты членов Правительства Ульяновской области о результатах деятельности возглавляемых ими исполнительных органов государственной власти Ульяновской области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left="2340" w:hanging="18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тексте слова «своей деятельности» заменить словами «деятельности </w:t>
        <w:br/>
        <w:t xml:space="preserve">возглавляемых ими исполнительных органов государственной власти </w:t>
        <w:br/>
        <w:t>Ульянов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часть 2 статьи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По результатам рассмотрения ежегодного отчёта члена Правительства Ульяновской области Законодательное Собрание Ульяновской области вправе принять решение о ненадлежащем осуществлении соответствующим исполнительным органом государственной власти Ульяновской области своих полномочий, подлежащее обязательному рассмотрению Губернатором Ульяновской области.»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Закон Ульяновской области от 29 ноября 2005 года № 130-ЗО </w:t>
        <w:br/>
        <w:t>«О бюджетном процессе в Ульяновской области» («Ульяновская правда» от 09.12.2005 № 114; от 07.06.2006 № 41; от 31.01.2007 № 8; от 04.08.2007 № 64-65; от 05.12.2007 № 104; от 16.04.2008 № 33; от 12.11.2008 № 92; от 19.12.2008 № 103; от 03.04.2009 № 25; от 03.07.2009 № 53; от 05.08.2009 № 63; от 02.10.2009 № 80; от 05.02.2010 № 9; от 12.05.2010 № 35-36) изменение, дополнив его статьёй 9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юджетное послание Губернатора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юджетное послание Губернатора Ульяновской области направляется Законодательному Собранию Ульяновской области не позднее двух месяцев со дня направления Федеральному Собранию Российской Федерации Бюджетного послания Президент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ном послании Губернатора Ульяновской области определяются основные направления реализации органами государственной власти Ульяновской области бюджетной политики на очередной финансовый год и плановый период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Закон Ульяновской области от 4 апреля 2006 года № 31-ЗО </w:t>
        <w:br/>
        <w:t xml:space="preserve">«О Губернаторе Ульяновской области» («Ульяновская правда» от 05.04.2006 </w:t>
        <w:br/>
        <w:t>№ 23; от 10.06.2006 № 43; от 06.10.2006 № 77; от 05.05.2007 № 37; от 09.06.2007 № 47; от 22.12.2007 № 110; от 06.03.2009 № 17; от 04.12.2009 № 97; от 12.05.2010 № 35-36) изменение, дополнив статью 6 пунктом 7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7) представляет в Общественную палату Ульяновской области ежегодный отчёт Губернатора Ульяновской области о результатах деятельности Правительства Ульяновской области.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left="2340" w:hanging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Закон Ульяновской области от 6 мая 2006 года № 48-ЗО «Об Общественной палате Ульяновской области» («Ульяновская правда» от 17.05.2006 № 35; от 07.07.2006 № 51; от 23.04.2008 № 35; от 27.08.2008 № 69; от 07.04.2010 № 25) изменение, дополнив его статьёй 19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left="2340" w:hanging="16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Статья 19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Заслушивание Общественной палатой ежегодного отчёта  Губернатора Ульяновской области о результатах деятельности Правительства Ульяновской области </w:t>
      </w:r>
    </w:p>
    <w:p>
      <w:pPr>
        <w:pStyle w:val="Normal"/>
        <w:autoSpaceDE w:val="false"/>
        <w:ind w:left="2340" w:hanging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енная палата ежегодно заслушивает отчёт Г</w:t>
      </w:r>
      <w:r>
        <w:rPr>
          <w:sz w:val="28"/>
          <w:szCs w:val="28"/>
        </w:rPr>
        <w:t>убернатора Ульяновской области о результатах деятельности Правительства Ульяновской области</w:t>
      </w:r>
      <w:r>
        <w:rPr>
          <w:bCs/>
          <w:sz w:val="28"/>
          <w:szCs w:val="28"/>
        </w:rPr>
        <w:t>.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7 октября 2010 г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0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4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707о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27:00Z</dcterms:created>
  <dc:creator>tumanova</dc:creator>
  <dc:description/>
  <cp:keywords/>
  <dc:language>en-US</dc:language>
  <cp:lastModifiedBy>user</cp:lastModifiedBy>
  <cp:lastPrinted>2010-09-20T09:21:00Z</cp:lastPrinted>
  <dcterms:modified xsi:type="dcterms:W3CDTF">2010-09-28T09:27:00Z</dcterms:modified>
  <cp:revision>2</cp:revision>
  <dc:subject/>
  <dc:title>ЗАКОН</dc:title>
</cp:coreProperties>
</file>