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ab/>
        <w:tab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правке к Уставу Ульяновской области</w:t>
      </w:r>
    </w:p>
    <w:p>
      <w:pPr>
        <w:pStyle w:val="ConsNormal"/>
        <w:spacing w:lineRule="auto" w:line="360"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ConsNormal"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Внести в Устав Ульяновской области от 19 мая 2005 года («Ульяновская правда» от 24.05.2005 № 51; от 30.12.2005 № 121-122; от 05.04.2006 № 23; от 03.03.2007 № 19; от 11.07.2007 № 55; от 08.08.2007 № 66; от 13.11.2007 № 96; от 07.12.2007 № 105; от 16.04.2008 № 33; от 12.11.2008 № 92; от 30.04.2009 № 33; от 05.08.2009 № 63; от 04.12.2009 № 97; от 05.03.2010 № 16; от 12.05.2010 № 35-36; от 04.06.2010 № 42; от 21.07.2010 № 56) поправку, дополнив часть 1 статьи 21 пунктом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обращается к Законодательному Собранию Ульяновской области с ежегодными посланиями о положении в Ульяновской области, об основных направлениях политики Ульяновской области;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октября 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9 - 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16:00Z</dcterms:created>
  <dc:creator>tumanova</dc:creator>
  <dc:description/>
  <cp:keywords/>
  <dc:language>en-US</dc:language>
  <cp:lastModifiedBy>user</cp:lastModifiedBy>
  <cp:lastPrinted>2010-09-16T17:02:00Z</cp:lastPrinted>
  <dcterms:modified xsi:type="dcterms:W3CDTF">2010-09-28T09:16:00Z</dcterms:modified>
  <cp:revision>2</cp:revision>
  <dc:subject/>
  <dc:title>ЗАКОН</dc:title>
</cp:coreProperties>
</file>