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и силу положений отдельных законодательных актов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Принят Законодательным Собранием Ульяновской области 30 сентября 2010 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39"/>
        <w:jc w:val="both"/>
        <w:rPr/>
      </w:pPr>
      <w:r>
        <w:rPr/>
        <w:t>Признать утратившими силу: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1) статью 29 Закона Ульяновской области от 6 мая 2002 года № 020-ЗО "О порядке управления и распоряжения государственной собственностью Ульяновской области" ("Ульяновская правда" от 22.05.2002 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)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2) пункт 4 Закона Ульяновской области от 4 июня 2004 года № 028-ЗО "О внесении изменений в Закон Ульяновской области "О порядке управления и распоряжения государственной собственностью Ульяновской области" ("Ульяновская правда" от 08.06.2004 № 105)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3) пункт 10 Закона Ульяновской области от 3 июня 2008 года № 92-ЗО "О внесении изменений в Закон Ульяновской области "О порядке управления и распоряжения государственной собственностью Ульяновской области" ("Ульяновская правда" от 04.06.2008 № 4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1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5 октября 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38 - ЗО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Ульяновской области "О признании утратившими силу положений отдельных законодательных актов Ульянов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Проектом закона Ульяновской области "О признании утратившими силу положений отдельных законодательных актов Ульяновской области" (далее – законопроект) предлагается признать утратившей силу статью 29 Закона Ульяновской области от 6 мая 2002 года № 020-ЗО "О порядке управления и распоряжения государственной собственностью Ульяновской области" (далее – Закон № 020-ЗО), трактующую о владении, пользовании и распоряжении имуществом, закреплённым за областными государственными учреждениями на праве оперативного управления. Анализ статьи 29 Закона № 020-ЗО показывает, что ею, по сути, регулируются гражданско-правовые отношения, уже урегулированные статьями 296 и 298 Гражданского кодекса Российской Федерации и другими федеральными законами. Между тем, в силу пункта "о" статьи 71, части 1 статьи 76 Конституции Российской Федерации гражданское законодательство находится в ведении Российской Федерации, по предметам которого принимаются федеральные конституционные законы и федеральные законы, имеющие прямое действие и подлежащие непосредственному применению на всей территории Российской Федерации. Кроме того, с 1 января 2011 года указанная статья вступит в противоречие и с Федеральным законом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которым в статьи 296 и 298 Гражданского кодекса Российской Федерации были внесены изменения.</w:t>
      </w:r>
    </w:p>
    <w:p>
      <w:pPr>
        <w:pStyle w:val="Normal"/>
        <w:ind w:firstLine="840"/>
        <w:jc w:val="both"/>
        <w:rPr/>
      </w:pPr>
      <w:r>
        <w:rPr/>
        <w:t>Законопроектом также предлагается признать утратившими силу отдельные положения законодательных актов Ульяновской области, которыми в статью 29 Закона № 020-ЗО ранее вносились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</w:t>
      </w:r>
    </w:p>
    <w:p>
      <w:pPr>
        <w:pStyle w:val="Normal"/>
        <w:rPr>
          <w:b/>
          <w:b/>
        </w:rPr>
      </w:pPr>
      <w:r>
        <w:rPr>
          <w:b/>
        </w:rPr>
        <w:t xml:space="preserve">Законодательного Собрания </w:t>
      </w:r>
    </w:p>
    <w:p>
      <w:pPr>
        <w:pStyle w:val="Normal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по бюджету, налогам и </w:t>
      </w:r>
    </w:p>
    <w:p>
      <w:pPr>
        <w:pStyle w:val="Normal"/>
        <w:rPr>
          <w:b/>
          <w:b/>
        </w:rPr>
      </w:pPr>
      <w:r>
        <w:rPr>
          <w:b/>
        </w:rPr>
        <w:t>предпринимательству                                                                   А.Х. Балакиш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ратившими силу, приостановлению, изменению или принятию в связи с принятием закона Ульяновской области "О признании утратившими силу положений отдельных законодательных актов Ульянов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360"/>
        <w:ind w:right="0" w:firstLine="8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8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"О признании утратившими силу положений отдельных законодательных актов Ульяновской области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влечёт необходимости в признании утратившими силу, приостановлении, изменении или принятии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8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</w:t>
      </w:r>
    </w:p>
    <w:p>
      <w:pPr>
        <w:pStyle w:val="Normal"/>
        <w:rPr>
          <w:b/>
          <w:b/>
        </w:rPr>
      </w:pPr>
      <w:r>
        <w:rPr>
          <w:b/>
        </w:rPr>
        <w:t xml:space="preserve">Законодательного Собрания </w:t>
      </w:r>
    </w:p>
    <w:p>
      <w:pPr>
        <w:pStyle w:val="Normal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по бюджету, налогам и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у                                                                   А.Х. Балакишиева</w:t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закона Ульяновской области "О признании утратившими силу положений отдельных законодательных актов Ульяновской области"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6"/>
        <w:jc w:val="both"/>
        <w:rPr/>
      </w:pPr>
      <w:r>
        <w:rPr/>
        <w:t>Принятие закона Ульяновской области "О признании утратившими силу положений отдельных законодательных актов Ульяновской области" не повлечёт расходования средств областного бюджета Ульяновской области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</w:t>
      </w:r>
    </w:p>
    <w:p>
      <w:pPr>
        <w:pStyle w:val="Normal"/>
        <w:rPr>
          <w:b/>
          <w:b/>
        </w:rPr>
      </w:pPr>
      <w:r>
        <w:rPr>
          <w:b/>
        </w:rPr>
        <w:t xml:space="preserve">Законодательного Собрания </w:t>
      </w:r>
    </w:p>
    <w:p>
      <w:pPr>
        <w:pStyle w:val="Normal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по бюджету, налогам и </w:t>
      </w:r>
    </w:p>
    <w:p>
      <w:pPr>
        <w:pStyle w:val="Normal"/>
        <w:rPr>
          <w:b/>
          <w:b/>
        </w:rPr>
      </w:pPr>
      <w:r>
        <w:rPr>
          <w:b/>
        </w:rPr>
        <w:t>предпринимательству                                                                   А.Х. Балакиши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Noncited1">
    <w:name w:val="noncited1"/>
    <w:basedOn w:val="Style13"/>
    <w:qFormat/>
    <w:rPr>
      <w:vanish w:val="false"/>
    </w:rPr>
  </w:style>
  <w:style w:type="character" w:styleId="Fullcited20">
    <w:name w:val="fullcited2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;Century Gothic" w:hAnsi="Calibri;Century Gothic" w:cs="Calibri;Century Gothic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DOGOVOR">
    <w:name w:val="DOGOVOR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0:00Z</dcterms:created>
  <dc:creator>user</dc:creator>
  <dc:description/>
  <cp:keywords/>
  <dc:language>en-US</dc:language>
  <cp:lastModifiedBy>user</cp:lastModifiedBy>
  <cp:lastPrinted>2010-09-30T14:53:00Z</cp:lastPrinted>
  <dcterms:modified xsi:type="dcterms:W3CDTF">2010-09-26T08:40:00Z</dcterms:modified>
  <cp:revision>2</cp:revision>
  <dc:subject/>
  <dc:title>Председателю комитета </dc:title>
</cp:coreProperties>
</file>