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Программы управления государственной собственностью Ульяновской области на 2010 год» и признании утратившим силу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ConsTitle"/>
        <w:widowControl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0 год, утверждённую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от 07.07.2010 № 51-52; от 23.07.2010 № 57-58; от 04.08.2010 № 62-63; от 01.09.2010 № 71), следующие изменения: 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разделе 3:</w:t>
      </w:r>
    </w:p>
    <w:p>
      <w:pPr>
        <w:pStyle w:val="TextBodyIndent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нкт 3.16 признать утратившим силу;</w:t>
      </w:r>
    </w:p>
    <w:p>
      <w:pPr>
        <w:pStyle w:val="TextBodyIndent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б) дополнить пунктом 3.20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3.20. Планируется безвозмездная передача в муниципальную собственность имущества, находящегося в государственной собственности Ульяновской области (приложение 7 к Программе).»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2) в приложении 3: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строками 46-49 следующего содержания:</w:t>
      </w:r>
    </w:p>
    <w:tbl>
      <w:tblPr>
        <w:tblW w:w="116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60"/>
        <w:gridCol w:w="3060"/>
        <w:gridCol w:w="3060"/>
        <w:gridCol w:w="900"/>
        <w:gridCol w:w="1181"/>
      </w:tblGrid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Новоспасский район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Рокотушка,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Школьная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социального обслуживания «Социальный приют для детей и подростков «Росток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. Рокотуш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тельное учреж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отушкинская основная общеобразовательная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82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Радищева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е учреждение «Управление делами Ульяновской област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бюджетное учреждение «Аппарат Общественной палаты Ульян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89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Баратаевка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ё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е унитарное сельскохозяйственное предприятие «Теплично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здравоохранения «Центральная клиническая медико-санитарная ча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27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Оренбургская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ственное управление Следственного комитета при прокуратуре Российской Федерации по Улья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03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) в строке «Итого» цифры «21785,28» заменить цифрами «23132,29»;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3) в приложении 4: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графы 4 изложить в следующей редакции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«Казна Ульяновской области или юридические лица, за которыми государственное имущество Ульяновской области закреплено на праве оперативного управления»; 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106 цифры «15» заменить цифрами «20»;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) дополнить строкой 109 следующего содержания: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2"/>
        <w:gridCol w:w="2700"/>
        <w:gridCol w:w="598"/>
        <w:gridCol w:w="2520"/>
        <w:gridCol w:w="3420"/>
        <w:gridCol w:w="1181"/>
      </w:tblGrid>
      <w:tr>
        <w:trPr>
          <w:trHeight w:val="617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108"/>
              <w:jc w:val="center"/>
              <w:rPr/>
            </w:pPr>
            <w:r>
              <w:rPr>
                <w:sz w:val="26"/>
                <w:szCs w:val="26"/>
              </w:rPr>
              <w:t>10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oder</w:t>
            </w:r>
            <w:r>
              <w:rPr>
                <w:sz w:val="26"/>
                <w:szCs w:val="26"/>
              </w:rPr>
              <w:t xml:space="preserve"> Тентовая конструкция  </w:t>
            </w:r>
            <w:r>
              <w:rPr>
                <w:sz w:val="26"/>
                <w:szCs w:val="26"/>
                <w:lang w:val="en-US"/>
              </w:rPr>
              <w:t>B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ent</w:t>
            </w:r>
            <w:r>
              <w:rPr>
                <w:sz w:val="26"/>
                <w:szCs w:val="26"/>
              </w:rPr>
              <w:t xml:space="preserve"> размером 20x50 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/>
            </w:pPr>
            <w:r>
              <w:rPr>
                <w:sz w:val="26"/>
                <w:szCs w:val="26"/>
              </w:rPr>
              <w:t xml:space="preserve">Федеральное государственное  образовательное учреждение высшего профессионального образования «Ульяновское высшее авиационное училище гражданской авиации (институт)» 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) дополнить приложением 7 следующего содержания:</w:t>
      </w:r>
    </w:p>
    <w:p>
      <w:pPr>
        <w:pStyle w:val="TextBodyIndent"/>
        <w:ind w:lef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TextBodyIndent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TextBodyIndent"/>
        <w:ind w:left="0" w:firstLine="708"/>
        <w:jc w:val="center"/>
        <w:rPr/>
      </w:pPr>
      <w:r>
        <w:rPr>
          <w:b/>
          <w:sz w:val="28"/>
          <w:szCs w:val="28"/>
        </w:rPr>
        <w:t>государственного имущества Ульяновской области, планируемого к безвозмездной передаче в муниципальную собственность</w:t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79"/>
        <w:gridCol w:w="2340"/>
        <w:gridCol w:w="2340"/>
        <w:gridCol w:w="2520"/>
        <w:gridCol w:w="2160"/>
        <w:gridCol w:w="4016"/>
      </w:tblGrid>
      <w:tr>
        <w:trPr>
          <w:trHeight w:val="2941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 Ульяновской области или юридические лица, за которыми закреплено государственное имущество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, в собственность которого передаётся имущество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ера А, I-V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бщая площадь 1085,48 кв.м, кадастровый номер 73:24:030204:36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3820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блукова, д.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нитарное предприятие «Имуще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 Ульяновск»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склада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ера Б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бщая площадь 38,08 кв.м, кадастровый номер 73:24:030204:36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3820002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блукова, д.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нитарное предприятие «Имуще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 Ульяновск»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1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Земельный участок, площадь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3,7 кв. м, кадастровый номер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3:24:030204:36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блукова, д.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 Ульяновск»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Тепловые сети, литера I, Г, протяжённость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физкультурно-спортивное учреждение «Центр спортивной подготов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 Ульяновск»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1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овые сети, литера I, протяжённость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Октябрьск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физкультурно-спортивное учреждение «Центр спортивной подготов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 Ульяновск»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1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овые сети и трубы ГВС, протяжённость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Камышинск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III-IV ви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6"/>
                <w:szCs w:val="26"/>
              </w:rPr>
              <w:t>Муниципальное образование «город Ульяновск»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 от 3 июня 2010 года № 75-ЗО «О внесении изменения в Закон Ульяновской области «Об утверждении Программы управления государственной собственностью Ульяновской области на 2010 год» («Ульяновская правда» от 04.06.2010 № 42) признать утратившим силу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 ____________ 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809о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33:00Z</dcterms:created>
  <dc:creator>Ju8</dc:creator>
  <dc:description/>
  <cp:keywords/>
  <dc:language>en-US</dc:language>
  <cp:lastModifiedBy>user</cp:lastModifiedBy>
  <cp:lastPrinted>2010-09-08T16:53:00Z</cp:lastPrinted>
  <dcterms:modified xsi:type="dcterms:W3CDTF">2010-09-26T08:33:00Z</dcterms:modified>
  <cp:revision>2</cp:revision>
  <dc:subject/>
  <dc:title>Проект </dc:title>
</cp:coreProperties>
</file>