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Проект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0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приложение 7 к Программе управления государственной собственностью Ульяновской области на 2010 год, утверждённой Законом Ульяновской области от 30 ноября 2009 года № 184-ЗО «Об утверждении Программы управления государственной собственностью Ульяновской области на 2010 год» («Ульяновская правда» от 02.12.2009 № 96; от 10.03.2010 № 17; от 17.03.2010 № 19; от 07.04.2010 № 25; от 12.05.2010 № 35-36; от 04.06.2010 № 42; от 07.07.2010 № 51-52; от 23.07.2010 № 57-58; от 04.08.2010 № 62-63; от 01.09.2010 № 71), изменение, дополнив его пунктами 7 и 8 следующего содержания</w:t>
      </w:r>
      <w:r>
        <w:rPr/>
        <w:t>:</w:t>
      </w:r>
    </w:p>
    <w:tbl>
      <w:tblPr>
        <w:tblW w:w="140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79"/>
        <w:gridCol w:w="2340"/>
        <w:gridCol w:w="2340"/>
        <w:gridCol w:w="2520"/>
        <w:gridCol w:w="2160"/>
        <w:gridCol w:w="4016"/>
      </w:tblGrid>
      <w:tr>
        <w:trPr>
          <w:trHeight w:val="4924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вая котельн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тера  К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площад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35 кв. м, кадастровый номер 73:07:020204:202: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513001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айн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Тагай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Интернатс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1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государственное образовательное учреждение для детей-сирот и детей, оставшихся без попечения родителей, Тагайская специальная (коррекционная) школа-интернат для детей с ограниченными возможностями здоровья «Островок надежды»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Тагайское сельское поселение Майнского района Ульяновской области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68" w:right="-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Земельный участок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площадь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кв. м, кадастровый номер 73:07:020204:202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обла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айнский район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Тагай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Интернатс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1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Тагайское сельское поселение Майнского района Ульяновской области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 октября 2010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5-З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709о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20:00Z</dcterms:created>
  <dc:creator>Ju8</dc:creator>
  <dc:description/>
  <cp:keywords/>
  <dc:language>en-US</dc:language>
  <cp:lastModifiedBy>user</cp:lastModifiedBy>
  <cp:lastPrinted>2010-09-27T15:10:00Z</cp:lastPrinted>
  <dcterms:modified xsi:type="dcterms:W3CDTF">2010-09-26T08:20:00Z</dcterms:modified>
  <cp:revision>2</cp:revision>
  <dc:subject/>
  <dc:title>Проект </dc:title>
</cp:coreProperties>
</file>