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управления и распоряжения государственной собственностью Ульяновской области» и признании утратившими силу полож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законодательных актов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) следующие изменения:</w:t>
      </w:r>
    </w:p>
    <w:p>
      <w:pPr>
        <w:pStyle w:val="Normal"/>
        <w:autoSpaceDE w:val="false"/>
        <w:spacing w:lineRule="auto" w:line="360"/>
        <w:ind w:left="705" w:hanging="0"/>
        <w:rPr/>
      </w:pPr>
      <w:r>
        <w:rPr>
          <w:sz w:val="28"/>
          <w:szCs w:val="28"/>
        </w:rPr>
        <w:t>1) пункт 3 статьи 14 признать утратившим силу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2 статьи 15 дополнить словами «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, а также движимого имущества, если иное не предусмотрено настоящей статьёй»; </w:t>
      </w:r>
    </w:p>
    <w:p>
      <w:pPr>
        <w:pStyle w:val="Normal"/>
        <w:autoSpaceDE w:val="false"/>
        <w:spacing w:lineRule="auto" w:line="360"/>
        <w:ind w:firstLine="703"/>
        <w:jc w:val="both"/>
        <w:rPr/>
      </w:pPr>
      <w:r>
        <w:rPr>
          <w:sz w:val="28"/>
          <w:szCs w:val="28"/>
        </w:rPr>
        <w:t>3) дополнить статьёй 16¹ следующего содержания:</w:t>
      </w:r>
    </w:p>
    <w:p>
      <w:pPr>
        <w:pStyle w:val="Normal"/>
        <w:autoSpaceDE w:val="false"/>
        <w:ind w:left="2517" w:hanging="18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6¹.</w:t>
      </w:r>
      <w:r>
        <w:rPr>
          <w:b/>
          <w:sz w:val="28"/>
          <w:szCs w:val="28"/>
        </w:rPr>
        <w:t xml:space="preserve"> Отчёт о результатах управления государственной собственностью Ульяновской обла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авительство Ульяновской области ежегодно не позднее 1 мая представляет  в  Законодательное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брание  Ульяновской   области   отчёт   о  результатах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сударственной собственностью Ульяновской области за прошедший год в форме Зак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чёт содержит данные о фактическом размере расходов, связанных с управлением объектами областной собственности, перечни объектов областной собственности, переданных в доверительное управление и безвозмездное пользование, данные о фактическом размере доходов от использования объектов областной собственности, перечни недвижимого имущества, а также ценных бумаг и имущественных прав, приобретённых в государственную собственность Ульяновской области, перечни объектов государственной собственности, закреплённых на праве хозяйственного ведения за областными государственными унитарными предприятиями, в отношении которых оформлено согласие собственника на совершение сделки в случаях, установленных федеральным законодательством.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) в статье 17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ова  «одновременно с проектом Закона о бюджете Ульяновской области» исключи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на следующий финансовый год» заменить словами «государственного имущества Ульяновской области на срок от одного года до трёх лет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пункт 3 дополнить словами «государственного имущества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7 слова «Законом Ульяновской области «Об областном бюджете Ульяновской области» на соответствующий год» заменить словами «законом Ульяновской области об областном бюджете Ульяновской области на соответствующий финансовый год и плановый  период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в статье 18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третье предложение пункта 1 исключи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пункт 2 признать утратившим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ова «собственности области» заменить словами «государственной собственности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ова «в очередном финансовом году» исключи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татье 19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выполнении прогнозного плана (программы) приватизации» заменить словами «результатах приватизации государственного имущества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слова «выполнении прогнозного плана (программы)» заменить словом «результатах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 статью 21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22 признать утратившей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«б» пункта 9 и подпункт «а» пункта 11 Закона Ульяновской области от 2 мая 2007 года № 48-ЗО «О внесении изменений в Закон Ульяновской области «О порядке управления и распоряжения государственной собственностью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05.05.2007 № 37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7 Закона Ульяновской области от 3 июня 2008 года № 92-ЗО  «О внесении изменений в Закон Ульяновской области «О порядке управления и распоряжения государственной собственностью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04.06.2008 № 4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2 Закона Ульяновской области от 30 ноября 2009 года № 182-ЗО «О внесении изменений в статьи 18 и 22 Закона Ульяновской области «О порядке управления и распоряжения государственной собственностью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02.12.2009 № 96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октября 2010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8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11:00Z</dcterms:created>
  <dc:creator>Ju16</dc:creator>
  <dc:description/>
  <cp:keywords/>
  <dc:language>en-US</dc:language>
  <cp:lastModifiedBy>user</cp:lastModifiedBy>
  <cp:lastPrinted>2010-09-24T10:54:00Z</cp:lastPrinted>
  <dcterms:modified xsi:type="dcterms:W3CDTF">2010-09-26T08:11:00Z</dcterms:modified>
  <cp:revision>2</cp:revision>
  <dc:subject/>
  <dc:title>Вносится Правительством  </dc:title>
</cp:coreProperties>
</file>