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ю 1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логовых ставках налога, взимаемого в связи с примен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ощённой системы налогообложения,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»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ринят Законодательным Собранием Ульяновской области 30 сентября 2010 г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статью 1 Закона Ульяновской области от 3 марта 2009 года </w:t>
        <w:br/>
        <w:t xml:space="preserve">№ 13-ЗО «О налоговых ставках налога, взимаемого в связи с применением </w:t>
        <w:br/>
        <w:t>упрощённой системы налогообложения, на территории Ульян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«Ульяновская правда» от 06.03.2009 № 17; от 06.08.2010 № 64) следующие измене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1) 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сле цифр «45» дополнить словами «(за исключением вида экономической деятельности, предусмотренного группировкой 45.11.2)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) слова «ОК 029-2007 </w:t>
      </w:r>
      <w:r>
        <w:rPr>
          <w:rFonts w:cs="Calibri"/>
          <w:sz w:val="28"/>
          <w:szCs w:val="28"/>
        </w:rPr>
        <w:t>(КДЕС Ред. 1.1</w:t>
      </w:r>
      <w:r>
        <w:rPr>
          <w:rFonts w:cs="Calibri"/>
        </w:rPr>
        <w:t>)</w:t>
      </w:r>
      <w:r>
        <w:rPr>
          <w:sz w:val="28"/>
          <w:szCs w:val="28"/>
        </w:rPr>
        <w:t xml:space="preserve">» заменить словами «ОК 029-2001 </w:t>
      </w:r>
      <w:r>
        <w:rPr>
          <w:rFonts w:cs="Calibri"/>
          <w:sz w:val="28"/>
          <w:szCs w:val="28"/>
        </w:rPr>
        <w:t>(КДЕС Ред. 1</w:t>
      </w:r>
      <w:r>
        <w:rPr>
          <w:rFonts w:cs="Calibri"/>
        </w:rPr>
        <w:t>)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) в пункте 2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) цифры «70,» исключить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цифры «74.86» заменить цифрами «74.84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) цифры «90.02» заменить цифрами «90». 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 октя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39" w:top="59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7:54:00Z</dcterms:created>
  <dc:creator>osobik</dc:creator>
  <dc:description/>
  <cp:keywords/>
  <dc:language>en-US</dc:language>
  <cp:lastModifiedBy>user</cp:lastModifiedBy>
  <cp:lastPrinted>2010-09-30T15:32:00Z</cp:lastPrinted>
  <dcterms:modified xsi:type="dcterms:W3CDTF">2010-09-26T07:54:00Z</dcterms:modified>
  <cp:revision>2</cp:revision>
  <dc:subject/>
  <dc:title>Проект</dc:title>
</cp:coreProperties>
</file>