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 внесении изменений в статью 3 Закона Ульяновской области «О транспортном налоге в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сти в статью 3 Закона Ульяновской области от 6 сентября 2007 года </w:t>
        <w:br/>
        <w:t>№ 130-ЗО «О транспортном налоге в Ульяновской области» («Ульяновская правда» от 08.09.2007 № 76; от 22.08.2008 № 68; от 30.04.2009 № 33; от 11.11.2009 № 90) следующие изменения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1) пункт 9 части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9) организации, созданные с целью реализации и реализовавшие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, а также организации, зарегистрированные на территории иных субъектов Российской Федерации, создавшие на территории Ульяновской области обособленные подразделения с целью реализации и реализовавшие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 (далее – организация, реализовавшая особо значимый инвестиционный проект), – сроком на восемь лет с начала налогового периода, следующего за налоговым периодом, в котором завершена реализация инвестиционного проекта, факт завершения реализации которого подтверждён Правительством Ульяновской области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) часть 4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4. Для подтверждения обоснованности применения налоговой льготы организация, реализовавшая особо значимый инвестиционный проект, представляет в налоговый орган, в котором она поставлена на учёт по месту своего нахождения и (или) по месту нахождения её обособленного подразделения,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, которому присвоен статус особо значимого инвестиционного проек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Для организаций, реализовавших особо значимые инвестиционные проекты, не допускается отмена либо изменение налоговой льготы в виде освобождения от уплаты налога, а также сокращение сроков применения налоговой льготы в виде освобождения от уплаты налога, за исключением случаев, когда отмена либо изменение налоговой льготы в виде освобождения от уплаты налога, а также сокращение сроков применения налоговой льготы в виде освобождения от уплаты налога связаны с изменением федерального законодательства в части установления вида налога и (или) нормативов отчислений налоговых доходов в бюджеты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начала налогового периода, в котором инвестиционный проект лишён статуса особо значимого инвестиционного проекта Ульяновской области, организация, инвестиционный проект которой лишён статуса особо значимого инвестиционного проекта Ульяновской области,  лишается права на применение налоговой льг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Со дня прекращения действия статуса особо значимого инвестиционного проекта Ульяновской области, осуществление организацией, реализовавшей особо значимый инвестиционный проект, права на применение налоговой льготы прекращ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равительство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, реализовавших особо значимые инвестиционные проекты, перечня организаций, по инвестиционным проектам которых действие статуса особо значимого инвестиционного проекта Ульяновской области прекращено, а также перечня организаций, инвестиционные проекты которых лишены статуса особо значимого инвестиционного проекта Ульяновской области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36"/>
        <w:ind w:firstLine="72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rPr/>
      </w:pPr>
      <w:r>
        <w:rPr/>
        <w:t>Настоящий Закон вступает в силу с 1 января 2011 года.</w:t>
      </w:r>
    </w:p>
    <w:p>
      <w:pPr>
        <w:pStyle w:val="TextBody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12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 xml:space="preserve">  С.И.Морозов </w:t>
      </w:r>
    </w:p>
    <w:p>
      <w:pPr>
        <w:pStyle w:val="TextBody"/>
        <w:spacing w:lineRule="auto" w:line="312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spacing w:lineRule="auto" w:line="312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5 окт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9о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10:00Z</dcterms:created>
  <dc:creator>kovaleva</dc:creator>
  <dc:description/>
  <cp:keywords/>
  <dc:language>en-US</dc:language>
  <cp:lastModifiedBy>user</cp:lastModifiedBy>
  <cp:lastPrinted>2010-09-23T14:09:00Z</cp:lastPrinted>
  <dcterms:modified xsi:type="dcterms:W3CDTF">2010-09-22T10:12:00Z</dcterms:modified>
  <cp:revision>3</cp:revision>
  <dc:subject/>
  <dc:title>Проект</dc:title>
</cp:coreProperties>
</file>