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и 1 и 4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логе на имущество организаций на территории Ульяновской области» и признании утратившими силу отдельных законодательных актов (положения законодательного акта)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30 сентября 2010</w:t>
      </w:r>
      <w:r>
        <w:rPr>
          <w:b/>
          <w:sz w:val="28"/>
          <w:szCs w:val="28"/>
        </w:rPr>
        <w:t xml:space="preserve"> </w:t>
      </w:r>
      <w:r>
        <w:rPr/>
        <w:t>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Ульяновской области от 26 ноября 2003 года № 060-ЗО      «О налоге на имущество организаций на территории Ульяновской области» («Ульяновская правда» от 11.12.2003 № 239-241; от 30.04.2004 № 80-82; </w:t>
        <w:br/>
        <w:t xml:space="preserve">от 08.10.2004 № 192-194; от 11.10.2005 № 96; от 06.10.2006 № 77; от 08.11.2006       № 86; от 04.08.2007 № 64-65; от 08.09.2007 № 76; от 13.11.2007 № 96; </w:t>
        <w:br/>
        <w:t>от 05.12.2007 № 104; от 04.06.2008 № 45; от 29.08.2008 № 70; от 24.09.2008 № 77; от 12.11.2008 №  92; от 06.05.2009 № 34; от 08.07.2009 № 54; от 11.11.2009 № 90; от 12.03.2010 № 18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1) п</w:t>
      </w:r>
      <w:r>
        <w:rPr>
          <w:sz w:val="28"/>
          <w:szCs w:val="28"/>
        </w:rPr>
        <w:t>ункт 3 статьи 1 признать утратившим сил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ы 8-13 статьи 4 признать утратившими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он Ульяновской области от 2 июня 2008 года № 85-ЗО «О внесении изменения в статью 1 Закона Ульяновской области «О налоге на имущество организаций на территории Ульяновской области» («Ульяновская правда» </w:t>
        <w:br/>
        <w:t>от 04.06.2008 № 45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Ульяновской области от 5 ноября 2009 года № 168-ЗО </w:t>
        <w:br/>
        <w:t>«О внесении изменения в статью 4 Закона Ульяновской области «О налоге на имущество организаций на территории Ульяновской области» («Ульяновская правда» от 11.11.2009 № 90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дпункт «г» пункта 2 статьи 1 Закона Ульяновской области от 5 ноября 2009 года № 169-ЗО «О внесении изменений в Закон Ульяновской области </w:t>
        <w:br/>
        <w:t>«О налоге на имущество организаций на территории Ульяновской области» («Ульяновская правда» от 11.11.2009 № 90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 Ульяновской области от 10 марта 2010 года № 26-ЗО «О внесении изменения в статью 4 Закона Ульяновской области «О налоге на имущество организаций на территории Ульяновской области» («Ульяновская правда» </w:t>
      </w:r>
      <w:r>
        <w:rPr>
          <w:bCs/>
          <w:sz w:val="28"/>
          <w:szCs w:val="28"/>
        </w:rPr>
        <w:t>от 12.03.2010 № 18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Закон вступает в силу с 1 января 2011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 области</w:t>
        <w:tab/>
        <w:t xml:space="preserve">                                     С.И.Мороз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0"/>
        </w:rPr>
        <w:t>___ ______________ 2010 г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№</w:t>
      </w:r>
      <w:r>
        <w:rPr>
          <w:sz w:val="28"/>
          <w:szCs w:val="20"/>
        </w:rPr>
        <w:t>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2:00Z</dcterms:created>
  <dc:creator>asmus</dc:creator>
  <dc:description/>
  <cp:keywords/>
  <dc:language>en-US</dc:language>
  <cp:lastModifiedBy>user</cp:lastModifiedBy>
  <cp:lastPrinted>2010-09-30T15:26:00Z</cp:lastPrinted>
  <dcterms:modified xsi:type="dcterms:W3CDTF">2010-09-22T10:02:00Z</dcterms:modified>
  <cp:revision>2</cp:revision>
  <dc:subject/>
  <dc:title>ПРАВИТЕЛЬСТВО УЛЬЯНОВСКОЙ ОБЛАСТИ</dc:title>
</cp:coreProperties>
</file>