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4 Закона Ульяновской области "О налоге на имущество организаций на территории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статью 4 Закона Ульяновской области от 26 ноября 2003 года      № 060-ЗО "О налоге на имущество организаций на территории Ульяновской области" ("Ульяновская правда" от 11.12.2003 № 239-241; от 30.04.2004 № 80-82; от 08.10.2004 № 192-194; от 11.10.2005 № 96; от 06.10.2006 № 77; от 08.11.2006   № 86; от 04.08.2007 № 64-65; от 08.09.2007 № 76; от 13.11.2007 № 96; от 05.12.2007 № 104; от 04.06.2008 № 45; от 29.08.2008 № 70; от 24.09.2008 № 77; от 12.11.2008 № 92; от 06.05.2009 № 34; от 08.07.2009 № 54; от 11.11.2009 № 90; от 12.03.2010 № 18) изменение, изложив пункт 2 в следующей редакции:</w:t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"2) органы государственной власти (государственные органы) Ульяновской области, органы местного самоуправления (муниципальные органы) муниципальных образований Ульяновской области, а также созданные Ульяновской областью и муниципальными образованиями Ульяновской области бюджетные и казённые учреждения;". 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 - ЗО  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2:00Z</dcterms:created>
  <dc:creator>user</dc:creator>
  <dc:description/>
  <cp:keywords/>
  <dc:language>en-US</dc:language>
  <cp:lastModifiedBy>user</cp:lastModifiedBy>
  <cp:lastPrinted>2010-09-30T15:09:00Z</cp:lastPrinted>
  <dcterms:modified xsi:type="dcterms:W3CDTF">2010-09-22T09:52:00Z</dcterms:modified>
  <cp:revision>2</cp:revision>
  <dc:subject/>
  <dc:title>О внесении изменения в статью 4 Закона Ульяновской области </dc:title>
</cp:coreProperties>
</file>