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ЛЬЯН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налоге на имущество организа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30 сентября 2010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20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lineRule="auto" w:line="336"/>
        <w:ind w:firstLine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нести в Закон Ульяновской области от 26 ноября 2003 года № 060-ЗО     «О налоге на имущество организаций на территории Ульяновской области» («Ульяновская правда» от 11.12.2003 № 239-241; от 30.04.2004 № 80-82; от 08.10.2004 № 192-194; от 11.10.2005 № 96; от 06.10.2006 № 77; от 08.11.2006       № 86; от 04.08.2007 № 64-65; от 08.09.2007 № 76; от 13.11.2007 № 96; от 05.12.2007 № 104; от 04.06.2008 № 45; от 29.08.2008 № 70; от 24.09.2008 № 77; от 12.11.2008 № 92; от 06.05.2009 № 34; от 08.07.2009 № 54; от 11.11.2009 № 90; от 12.03.2010 № 18) следующие изменени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/>
        <w:t>абзацы третий и четвёртый пункта 2 статьи 1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«организаций, созданных с целью реализации инвестиционных проектов, которым в соответствии с Законом Ульяновской области от 15 марта 2005 года   № 019-ЗО «О развитии инвестиционной деятельности на территории Ульяновской области» (далее – Закон Ульяновской области «О развитии инвестиционной деятельности на территории Ульяновской области») присвоен статус приоритетного инвестиционного проекта Ульяновской области, а также для организаций,  зарегистрированных на территории иных субъектов Российской Федерации, создавших на территории Ульяновской области обособленные подразделения с целью реализации инвестиционных проектов, которым в соответствии с Законом Ульяновской области «О развитии инвестиционной деятельности на территории Ульяновской области» присвоен статус приоритетного инвестиционного проекта Ульяновской области (далее – организация, реализующая приоритетный инвестиционный проект), – на срок фактической окупаемости инвестиционных затрат, но не более чем на пять лет с начала налогового периода, следующего за налоговым периодом, в котором инвестиционному проекту присвоен статус приоритетного инвестиционного проекта Ульяновской обла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 xml:space="preserve">организаций, созданных с целью реализации и реализовавших инвестиционные проекты, которым в соответствии с Законом Ульяновской области «О развитии инвестиционной деятельности на территории Ульяновской области» присвоен статус особо значимого инвестиционного проекта Ульяновской области, а также для организаций, зарегистрированных на территории иных субъектов Российской Федерации, создавших на территории Ульяновской области обособленные подразделения с целью реализации и реализовавших инвестиционные проекты, которым в соответствии с Законом Ульяновской области «О развитии инвестиционной деятельности на территории Ульяновской области» присвоен статус особо значимого инвестиционного проекта Ульяновской области (далее – организация, реализовавшая особо значимый инвестиционный проект), – сроком на 8 лет с начала налогового периода, следующего за налоговым периодом, в котором завершена реализация инвестиционного проекта,  факт завершения реализации которого подтверждён Правительством Ульяновской области.»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 статье 4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) пункт 1 дополнить абзацем вторым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 xml:space="preserve">«Для организаций, реализующих приоритетные инвестиционные проекты, не допускается отмена либо изменение налоговой ставки 0 процентов, а также сокращение сроков применения налоговой ставки 0 процентов,  за исключением случаев, когда отмена либо изменение налоговой ставки 0 процентов, а также сокращение сроков применения налоговой ставки 0 процентов связаны с изменением федерального законодательства в части установления вида налога и (или) нормативов отчислений налоговых доходов в бюджеты субъектов Российской Федерации.»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) в пункте 2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абзаце первом слова «Со дня лишения инвестиционного проекта»  заменить словами «С начала налогового периода, в котором инвестиционный проект лишён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бзац второй после слов «Ульяновской области» дополнить словами «с начала налогового периода, в котором приостановлено применение статуса приоритетного инвестиционного проекта Ульяновской области,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ополнить абзацем третьим следующего содержани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«Со дня прекращения действия статуса приоритетного инвестиционного проекта Ульяновской области осуществление организацией, реализующей приоритетный инвестиционный проект, права на применение налоговой ставки 0 процентов прекращается.»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) в пункте 3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лова «Исполнительный орган государственной власти Ульяновской области, уполномоченный в сфере инвестиционной политики (далее – уполномоченный орган), обеспечивает ежемесячное» заменить словами «Правительство Ульяновской области ежемесячно до 10 числа обеспечивает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ополнить словами «, перечня организаций, по инвестиционным проектам которых действие статуса приоритетного инвестиционного проекта Ульяновской области прекращено.»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татью 4³ изложить в следующей редакции:</w:t>
      </w:r>
    </w:p>
    <w:p>
      <w:pPr>
        <w:pStyle w:val="Normal"/>
        <w:tabs>
          <w:tab w:val="clear" w:pos="708"/>
          <w:tab w:val="left" w:pos="2160" w:leader="none"/>
        </w:tabs>
        <w:ind w:left="2160" w:hanging="1440"/>
        <w:jc w:val="both"/>
        <w:rPr>
          <w:b/>
          <w:b/>
        </w:rPr>
      </w:pPr>
      <w:r>
        <w:rPr/>
        <w:t>«Статья 4³.</w:t>
        <w:tab/>
      </w:r>
      <w:r>
        <w:rPr>
          <w:b/>
        </w:rPr>
        <w:t xml:space="preserve">Основание и порядок применения налоговой ставки </w:t>
        <w:br/>
        <w:t>0 процентов организациями, реализовавшими особо значимые инвестиционные проекты</w:t>
      </w:r>
    </w:p>
    <w:p>
      <w:pPr>
        <w:pStyle w:val="Normal"/>
        <w:ind w:left="2160" w:hanging="14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1. Для подтверждения права на применение налоговой ставки 0 процентов организация, реализовавшая особо значимый инвестиционный проект, представляет в налоговый орган, в котором она поставлена на учёт по месту своего нахождения и (или) по месту нахождения её обособленного подразделения, надлежаще заверенные Правительством Ульяновской области копию распоряжения Правительства Ульяновской области о присвоении инвестиционному проекту статуса особо значимого инвестиционного проекта Ульяновской области и копию распоряжения Правительства Ульяновской области о подтверждении факта завершения реализации инвестиционного проекта, которому присвоен статус особо значимого инвестиционного проекта Ульянов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Для организаций, реализовавших особо значимые инвестиционные проекты, не допускается отмена либо изменение налоговой ставки 0 процентов, а также сокращение сроков применения налоговой ставки 0 процентов, за исключением случаев, когда отмена либо изменение налоговой ставки 0 процентов, а также сокращение сроков применения налоговой ставки 0 процентов связаны с изменением федерального законодательства в части установления вида налога и (или) нормативов отчислений налоговых доходов в бюджеты субъектов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С начала налогового периода, в котором инвестиционный проект лишён статуса особо значимого инвестиционного проекта Ульяновской области, организация, инвестиционный проект которой лишён статуса особо значимого инвестиционного проекта Ульяновской области, лишается права на применение налоговой ставки 0 процент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 xml:space="preserve">3. Со дня прекращения действия статуса особо значимого инвестиционного проекта Ульяновской области осуществление организацией, реализовавшей особо значимый инвестиционный проект, права на применение налоговой ставки </w:t>
        <w:br/>
        <w:t>0 процентов прекращается.</w:t>
      </w:r>
    </w:p>
    <w:p>
      <w:pPr>
        <w:pStyle w:val="Normal"/>
        <w:tabs>
          <w:tab w:val="clear" w:pos="708"/>
          <w:tab w:val="left" w:pos="1080" w:leader="none"/>
          <w:tab w:val="left" w:pos="8280" w:leader="none"/>
        </w:tabs>
        <w:spacing w:lineRule="auto" w:line="360"/>
        <w:ind w:firstLine="720"/>
        <w:jc w:val="both"/>
        <w:rPr/>
      </w:pPr>
      <w:r>
        <w:rPr/>
        <w:t>4. Правительство Ульяновской области ежемесячно до 10 числа обеспечивает направление в Управление Федеральной налоговой службы по Ульяновской области перечня организаций, реализовавших особо значимые инвестиционные проекты, перечня организаций, по инвестиционным проектам которых действие статуса особо значимого инвестиционного проекта Ульяновской области прекращено, а также перечня организаций, инвестиционные проекты которых лишены статуса особо значимого инвестиционного проекта Ульяновской области.»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spacing w:lineRule="auto" w:line="336"/>
        <w:ind w:firstLine="720"/>
        <w:rPr>
          <w:b/>
          <w:b/>
        </w:rPr>
      </w:pPr>
      <w:r>
        <w:rPr>
          <w:b/>
        </w:rPr>
        <w:t>Статья 2</w:t>
      </w:r>
    </w:p>
    <w:p>
      <w:pPr>
        <w:pStyle w:val="Normal"/>
        <w:spacing w:lineRule="auto" w:line="336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20"/>
        <w:rPr/>
      </w:pPr>
      <w:r>
        <w:rPr/>
        <w:t>Настоящий Закон вступает в силу с 1 января 2011 года.</w:t>
      </w:r>
    </w:p>
    <w:p>
      <w:pPr>
        <w:pStyle w:val="TextBody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336"/>
        <w:rPr>
          <w:b/>
          <w:b/>
          <w:szCs w:val="28"/>
        </w:rPr>
      </w:pPr>
      <w:r>
        <w:rPr>
          <w:b/>
          <w:szCs w:val="28"/>
        </w:rPr>
        <w:t>Губернатор Ульяновской области</w:t>
        <w:tab/>
        <w:t xml:space="preserve">  С.И.Морозов</w:t>
      </w:r>
    </w:p>
    <w:p>
      <w:pPr>
        <w:pStyle w:val="TextBody"/>
        <w:spacing w:lineRule="auto" w:line="33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jc w:val="center"/>
        <w:rPr/>
      </w:pPr>
      <w:r>
        <w:rPr/>
        <w:t>г. Ульяновск</w:t>
      </w:r>
    </w:p>
    <w:p>
      <w:pPr>
        <w:pStyle w:val="Normal"/>
        <w:spacing w:lineRule="auto" w:line="312"/>
        <w:jc w:val="center"/>
        <w:rPr/>
      </w:pPr>
      <w:r>
        <w:rPr/>
        <w:t>05 октября 2010 г.</w:t>
      </w:r>
    </w:p>
    <w:p>
      <w:pPr>
        <w:pStyle w:val="Normal"/>
        <w:spacing w:lineRule="auto" w:line="312"/>
        <w:jc w:val="center"/>
        <w:rPr/>
      </w:pPr>
      <w:r>
        <w:rPr/>
        <w:t xml:space="preserve">№ </w:t>
      </w:r>
      <w:r>
        <w:rPr/>
        <w:t>12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309ом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39:00Z</dcterms:created>
  <dc:creator>kovaleva</dc:creator>
  <dc:description/>
  <cp:keywords/>
  <dc:language>en-US</dc:language>
  <cp:lastModifiedBy>user</cp:lastModifiedBy>
  <cp:lastPrinted>2010-09-10T18:50:00Z</cp:lastPrinted>
  <dcterms:modified xsi:type="dcterms:W3CDTF">2010-09-22T09:39:00Z</dcterms:modified>
  <cp:revision>2</cp:revision>
  <dc:subject/>
  <dc:title>Проект</dc:title>
</cp:coreProperties>
</file>