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льянов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я в статью 6 Закона Ульяновской области "О бюджетном процессе в Ульяновской обла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 Законодательным Собранием Ульяновской области 30 сентября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часть 3 статьи 6 Закона Ульяновской области от 29 ноября 2005 года № 130-ЗО "О бюджетном процессе в Ульяновской области" ("Ульяновская правда" от 09.12.2005 № 114; от 07.06.2006 № 41; от 31.01.2007 № 8; от 04.08.2007 № 64-65; от 05.12.2007 № 104; от 16.04.2008 № 33; от 12.11.2008 № 92; от 19.12.2008 № 103; от 03.04.2009 № 25; от 03.07.2009 № 53; от 05.08.2009 № 63; от 02.10.2009 № 80; от 05.02.2010 № 9; от 12.05.2010 № 35-36; от 29.09.2010 № 79) изменение, заменив в ней слова "подведомственные им бюджетные учреждения" словами "казённые учреждения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Настоящий Закон вступает в силу с 1 января 2011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18"/>
      </w:tblGrid>
      <w:tr>
        <w:trPr/>
        <w:tc>
          <w:tcPr>
            <w:tcW w:w="5210" w:type="dxa"/>
            <w:tcBorders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18" w:type="dxa"/>
            <w:tcBorders/>
          </w:tcPr>
          <w:p>
            <w:pPr>
              <w:pStyle w:val="21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___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_ - ЗО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к проекту закона Ульяновской области "О внесении изменения в статью       6 Закона Ульяновской области "О бюджетном процессе в Ульяновской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39"/>
        <w:jc w:val="both"/>
        <w:rPr/>
      </w:pPr>
      <w:r>
        <w:rPr/>
        <w:t>Проектом закона Ульяновской области "О внесении изменения в статью 6 Закона Ульяновской области "О бюджетном процессе в Ульяновской области" в целях приведения Закона Ульяновской области от 29 ноября 2005 года                № 130-ЗО "О бюджетном процессе в Ульяновской области" в соответствие с Бюджетным кодексом Российской Федерации (в редакции Федерального закона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) предлагается установить, что к бюджетным полномочиям руководителя финансового органа Ульяновской области относится назначение уполномоченных по областному бюджету Ульяновской области не в бюджетные, а в казённые учреждения. Аналогичное полномочие Министра финансов Российской Федерации закреплено в пункте 3 статьи 166 Бюджетного кодекса Российской Федерации (в редакции указанного Федерального зако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886"/>
      </w:tblGrid>
      <w:tr>
        <w:trPr/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тета Законодательного Собрания Ульяновской области по бюджету, налогам и предпринимательств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Х. Балакиши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/>
      </w:pPr>
      <w:r>
        <w:rPr>
          <w:b/>
        </w:rPr>
        <w:t>утратившими силу, приостановлению, изменению или принятию в связи с принятием закона Ульяновской области "О внесении изменения в статью 6 Закона Ульяновской области "О бюджетном процессе в Ульяновской области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ятие закона Ульяновской области "О внесении изменения в статью 6 Закона Ульяновской области "О бюджетном процессе в Ульяновской области" не повлечёт необходимости в признании утратившими силу, приостановлении, изменении или принятии актов законодательства Ульянов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5006"/>
      </w:tblGrid>
      <w:tr>
        <w:trPr/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тета Законодательного Собрания Ульяновской области по бюджету, налогам и предпринимательств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Х. Балакишиева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проекта закона Ульяновской области "О внесении изменения в статью 6 Закона Ульяновской области "О бюджетном процессе в Ульяновской области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ятие закона Ульяновской области "О внесении изменения в статью 6 Закона Ульяновской области "О бюджетном процессе в Ульяновской области" не повлечёт дополнительных расходов, покрываемых за счёт средств областного бюджета Ульяновской области. </w:t>
      </w:r>
    </w:p>
    <w:p>
      <w:pPr>
        <w:pStyle w:val="Normal"/>
        <w:autoSpaceDE w:val="false"/>
        <w:ind w:firstLine="686"/>
        <w:jc w:val="both"/>
        <w:rPr/>
      </w:pPr>
      <w:r>
        <w:rPr/>
      </w:r>
    </w:p>
    <w:p>
      <w:pPr>
        <w:pStyle w:val="Normal"/>
        <w:autoSpaceDE w:val="false"/>
        <w:ind w:firstLine="686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5006"/>
      </w:tblGrid>
      <w:tr>
        <w:trPr/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тета Законодательного Собрания Ульяновской области по бюджету, налогам и предпринимательств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Х. Балакиши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Noncited1">
    <w:name w:val="noncited1"/>
    <w:basedOn w:val="Style13"/>
    <w:qFormat/>
    <w:rPr>
      <w:vanish w:val="false"/>
    </w:rPr>
  </w:style>
  <w:style w:type="character" w:styleId="Fullcited20">
    <w:name w:val="fullcited2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;Century Gothic" w:hAnsi="Calibri;Century Gothic" w:cs="Calibri;Century Gothic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DOGOVOR">
    <w:name w:val="DOGOVOR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39:00Z</dcterms:created>
  <dc:creator>user</dc:creator>
  <dc:description/>
  <cp:keywords/>
  <dc:language>en-US</dc:language>
  <cp:lastModifiedBy>user</cp:lastModifiedBy>
  <cp:lastPrinted>2010-09-30T14:59:00Z</cp:lastPrinted>
  <dcterms:modified xsi:type="dcterms:W3CDTF">2010-09-22T08:45:00Z</dcterms:modified>
  <cp:revision>3</cp:revision>
  <dc:subject/>
  <dc:title>Председателю комитета </dc:title>
</cp:coreProperties>
</file>