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и 16 и 17 Зако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льяновской области «О бюджетном процессе в Ульяновской области»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Законодательным Собранием Ульяновской области 23 сентября 2010 г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29 ноября 2005 года № 130-ЗО </w:t>
        <w:br/>
        <w:t>«О бюджетном процессе в Ульяновской области» («Ульяновская правда» от 09.12.2005 № 114; от 07.06.2006 № 41; от 31.01.2007 № 8; от 04.08.2007 № 64-65; от 05.12.2007 № 104; от 16.04.2008 № 33; от 12.11.2008 № 92; от 19.12.2008 № 103; от 03.04.2009 № 25; от 03.07.2009 № 53; от 05.08.2009 № 63; от 02.10.2009 № 80; от 05.02.2010 № 9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 статье 16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в части 1 слова «1 октября» заменить словами «10 октября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5 слова «двух недель» заменить словами «трёх дней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в части 1 статьи 17 слова «1 октября» заменить словами «10 октября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сентября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309о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53:00Z</dcterms:created>
  <dc:creator>Казаков Ю.В.</dc:creator>
  <dc:description/>
  <cp:keywords/>
  <dc:language>en-US</dc:language>
  <cp:lastModifiedBy>user</cp:lastModifiedBy>
  <cp:lastPrinted>2010-09-03T10:43:00Z</cp:lastPrinted>
  <dcterms:modified xsi:type="dcterms:W3CDTF">2010-09-14T09:58:00Z</dcterms:modified>
  <cp:revision>3</cp:revision>
  <dc:subject/>
  <dc:title>29 ноября 2005 года N 130-ЗО</dc:title>
</cp:coreProperties>
</file>