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Проект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я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6 августа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раздел 3 Программы управления государственной собственностью Ульяновской области на 2010 год, утверждённой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от 07.07.2010 № 51-52; от 23.07.2010 № 57-58; от 04.08.2010 № 62-63), изменение, дополнив его пунктом 3.19 следующего содержания: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19. Планируется оформление согласия собственника на совершение областным государственным унитарным предприятием «Имущество» сделки, связанной с продажей по рыночной стоимости производственной базы (литеры Б, В, Д, Д1, Е, Е1, Ж, И, К, Л, М, Н, П, Р, Г1, Г5-Г10, I-VIII, X-XXI, XXIII, XXXI-XXXII, XXXVIII, XXXIX, XLI-XLVI, XLVIII-LIV) общей площадью                11047,9 кв. м, расположенной по адресу: г. Ульяновск, ул. Кольцевая, № 50.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августа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1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608ом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5:00Z</dcterms:created>
  <dc:creator>Ju8</dc:creator>
  <dc:description/>
  <cp:keywords/>
  <dc:language>en-US</dc:language>
  <cp:lastModifiedBy>user</cp:lastModifiedBy>
  <cp:lastPrinted>2010-08-16T12:53:00Z</cp:lastPrinted>
  <dcterms:modified xsi:type="dcterms:W3CDTF">2010-08-18T12:06:00Z</dcterms:modified>
  <cp:revision>3</cp:revision>
  <dc:subject/>
  <dc:title>Проект </dc:title>
</cp:coreProperties>
</file>