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2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инят Законодательным Собранием Ульяновской области 24 июня 2010 г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нести в областную целевую программу «Обеспечение устойчивого благополучия животноводства Ульяновской области на период 2005-2012 годы», утверждённую Законом Ульяновской области от 8 октября 2004 года № 066-ЗО «Об утверждении областной целевой программы «Обеспечение устойчивого благополучия животноводства Ульяновской области на период 2005-2012 годы» («Народная газета» от 12.10.2004 № 114; «Ульяновская правда» от 15.10.2008       № 84; от 07.11.2008 № 91; от 02.10.2009 № 80), следующие изменения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) в строке «Исполнители мероприятий Программы» паспорта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подразделе 5.1 раздела 5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в абзаце первом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в абзаце третьем слова «Управления ветеринарии Ульяновской области»  заменить словами «Департамента ветеринарии Ульяновской области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в абзаце четвёртом слова «Управлением ветеринарии Ульяновской области» заменить словами «Департаментом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г) в абзаце пятом слова «Управлением ветеринарии Ульяновской области» заменить словами «Департаментом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) в приложении № 1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в строке 1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троке 2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) в строке 3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4) в приложении № 2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в строке 1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б) в строке 2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) в строке 3 слова «Управление ветеринарии Ульяновской области» заменить словами «Департамент ветеринарии 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г) в строке 4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5) в приложении № 3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в строке 1 слова «Управление ветеринарии Ульяновской области» заменить словами «Департамент ветеринарии Ульяновской области»;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б) в строке 2 слова «Управление ветеринарии Ульяновской области» заменить словами «Департамент ветеринарии Ульяновской области»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tabs>
                <w:tab w:val="clear" w:pos="708"/>
                <w:tab w:val="left" w:pos="418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</w:t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2 июля 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1- ЗО  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46:00Z</dcterms:created>
  <dc:creator>user</dc:creator>
  <dc:description/>
  <cp:keywords/>
  <dc:language>en-US</dc:language>
  <cp:lastModifiedBy>user</cp:lastModifiedBy>
  <cp:lastPrinted>2010-06-24T13:34:00Z</cp:lastPrinted>
  <dcterms:modified xsi:type="dcterms:W3CDTF">2010-08-03T05:46:00Z</dcterms:modified>
  <cp:revision>2</cp:revision>
  <dc:subject/>
  <dc:title>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на период 2005-2012 годы» </dc:title>
</cp:coreProperties>
</file>