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отдельные законодательные акты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июн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Закон Ульяновской области от 29 августа 2002 года № 037-ЗО "О государственной службе и государственных должностях Ульяновской области" ("Народная газета" от 30.08.2002 № 126; от 11.04.2003 № 39; от 03.09.2004 № 98; от 01.12.2004 № 135; "Ульяновская правда" от 07.07.2006 № 51; от 16.01.2008      № 3; от 02.12.2009 № 96; от 10.03.2010 № 17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0" w:firstLine="900"/>
        <w:jc w:val="both"/>
        <w:rPr/>
      </w:pPr>
      <w:r>
        <w:rPr/>
        <w:t>в приложении 5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</w:t>
      </w:r>
      <w:r>
        <w:rPr/>
        <w:t>а) в абзаце третьем пункта 15 слова "Департамент социальной защиты населения Ульяновской области" заменить словами "Министерство труда  и социального развития Ульяновской области"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/>
      </w:pPr>
      <w:r>
        <w:rPr/>
        <w:t>б) в пункте 16 слова "Департамент социальной защиты населения  Ульяновской области" заменить словами "Министерство труда и 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в) в пункте 18 слова "Департамента социальной защиты населения  Ульяновской области" заменить словами "Министерства труда и социального развития 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</w:t>
      </w:r>
      <w:r>
        <w:rPr/>
        <w:t>г) в абзаце первом пункта 19 слова "Департаментом социальной защиты населения  Ульяновской области" заменить словами "Министерством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>д) в пункте 20: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 xml:space="preserve"> </w:t>
      </w:r>
      <w:r>
        <w:rPr/>
        <w:t>в абзаце втором слова "Департамент социальной защиты населения  Ульяновской области и в орган социальной защиты населения" заменить словами "Министерство труда и социального развития Ульяновской области и в территориальный орган Министерства труда и социального развития";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 xml:space="preserve"> </w:t>
      </w:r>
      <w:r>
        <w:rPr/>
        <w:t>в абзаце третьем слова "Департамента социальной защиты населения  Ульяновской области" заменить словами "Министерства труда и социального развития  Ульяновской области ",  слова "орган социальной защиты населения" заменить словами "территориальный орган Министерства труда и социального развития";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 xml:space="preserve"> </w:t>
      </w:r>
      <w:r>
        <w:rPr/>
        <w:t>е) в абзаце третьем пункта 23 слова "Департамент социальной защиты населения  Ульяновской области" заменить словами "Министерство труда и 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>ж) в абзаце первом пункта 24 слова "Департаментом социальной защиты населения  Ульяновской области" заменить словами "Министерством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</w:t>
      </w:r>
      <w:r>
        <w:rPr/>
        <w:t>з) в пункте 25 слова "Департаментом социальной защиты населения  Ульяновской области" заменить словами "Министерством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>2) в приложении 7 слова "Департамент социальной защиты населения  Ульяновской области и в орган социальной защиты населения" заменить словами "Министерство труда и  социального развития Ульяновской области и в территориальный орган Министерства труда и социального развития";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/>
        <w:t>3) в приложении 11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) слова  "Департамент социальной защиты населения  Ульяновской области" заменить словами "Министерство труда и социального развития 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б) слова "Руководитель Департамента" заменить словом "Министр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 xml:space="preserve">4) в приложении 12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)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б)   слова "Департамента социальной защиты населения  Ульяновской области" заменить словами "Министерства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</w:t>
      </w:r>
      <w:r>
        <w:rPr/>
        <w:t>в) слова "Руководитель Департамента" заменить словом "Министр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</w:t>
      </w:r>
      <w:r>
        <w:rPr/>
        <w:t>5) в приложении 13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</w:t>
      </w:r>
      <w:r>
        <w:rPr/>
        <w:t>а)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б)   слова "Руководитель Департамента" заменить словом "Министр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Закон Ульяновской области от 4 ноября 2003 года № 056-ЗО "О социальной поддержке инвалидов боевых действий, проживающих на территории Ульяновской области" ("Ульяновская правда" от 11.11.2003 № 218; от 31.01.2007 № 8; от 07.04.2007 № 29; от 23.04.2008 № 35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839"/>
        <w:jc w:val="both"/>
        <w:rPr/>
      </w:pPr>
      <w:r>
        <w:rPr/>
        <w:t>в статье 2 слова "органы социальной защиты населения" заменить словами "территориальные органы Министерства труда и социального развития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0" w:firstLine="839"/>
        <w:jc w:val="both"/>
        <w:rPr/>
      </w:pPr>
      <w:r>
        <w:rPr/>
        <w:t>в статье 3 слова "Департамента социальной защиты населения Ульяновской области" заменить словами "Министерства труда и социального развития Ульяновской области"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  <w:t>Внести в областную целевую программу "Молодёжь" (2005-2010 годы), утверждённую Законом Ульяновской области от 29 декабря 2004 года                  № 105-ЗО "Об утверждении областной целевой программы "Молодёжь"         (2005-2010 годы)"</w:t>
      </w:r>
      <w:r>
        <w:rPr>
          <w:b/>
          <w:bCs/>
        </w:rPr>
        <w:t xml:space="preserve"> </w:t>
      </w:r>
      <w:r>
        <w:rPr>
          <w:bCs/>
        </w:rPr>
        <w:t xml:space="preserve">("Народная газета" от 31.12.2004 № 147; "Ульяновская правда" от 08.11.2006 № 86; от 10.10.2007 № 85; от 14.11.2007 № 97; от 04.06.2008 № 45; </w:t>
      </w:r>
      <w:r>
        <w:rPr/>
        <w:t>от 02.10.2009 № 80; от 10.03.2010 № 17</w:t>
      </w:r>
      <w:r>
        <w:rPr>
          <w:bCs/>
        </w:rPr>
        <w:t>),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) в строке "Исполнители мероприятий программы" паспорта программ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в приложении к программ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а)  в графе "Исполнители"  строки 1 подраздела 2.1 раздела 2 слова "Департамент социальной защиты населения Ульяновской области (далее – ДСЗН)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б)  в графе "Исполнители"  строки 1 подраздела 2.3 раздела 2 слова "ДСЗН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) в пункте 2.4.2 подраздела 2.4 раздела 2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графе "Исполнители"  строки 2 слова "Департамент труда и занятости населения Ульяновской области (далее – ДТиЗН)" заменить словами "Департамент занятости населения Ульяновской области (далее  –  ДЗН)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графе "Исполнители"  строк 3, 4, 16  слова "ДТиЗН" заменить словами "ДЗН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b/>
        </w:rPr>
        <w:t>Статья 4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областную целевую программу "Комплексные меры противодействия злоупотреблению наркотиками и их незаконному обороту на территории Ульяновской области на 2007-2011 годы", утверждённую Законом Ульяновской области от 4 июля 2006 года № 99-ЗО "Об утверждении областной целевой программы "Комплексные меры противодействия злоупотреблению наркотиками и их незаконному обороту на территории Ульяновской области на 2007-2011 годы" ("Ульяновская правда" от 14.07.2006 № 53; от 08.05.2008 № 38; от 07.11.2008 № 91; от 02.12.2009 № 96; от 12.05.2010 № 35-36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839"/>
        <w:jc w:val="both"/>
        <w:rPr/>
      </w:pPr>
      <w:r>
        <w:rPr/>
        <w:t>в строке "Исполнители основных мероприятий Программы" паспорта  Программы слова "Департамент социальной защиты населения Ульяновской области" заменить словами "Министерство труда и социального развития Ульяновской области", 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autoSpaceDE w:val="false"/>
        <w:spacing w:lineRule="auto" w:line="360"/>
        <w:ind w:left="708" w:firstLine="192"/>
        <w:jc w:val="both"/>
        <w:rPr/>
      </w:pPr>
      <w:r>
        <w:rPr/>
        <w:t>2) в приложении № 1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а) в разделе I: 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 </w:t>
      </w:r>
      <w:r>
        <w:rPr/>
        <w:t>в строках 20, 23, 34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е 37 слова "Департамент труда и занятости населения Ульяновской области (далее – ДТиЗН)" заменить словами "Департамент занятости населения Ульяновской области",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ах 42, 43, 48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б)  строках  88, 89 раздела V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3) в строке 3 приложения № 2  слова "Департамент социальной защиты населения Ульяновской области" заменить словами "Министерство труда и социального развития Ульяновской области"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b/>
        </w:rPr>
        <w:t>Статья 5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областную целевую программу "Комплексные меры по профилактике правонарушений на территории Ульяновской области на 2006-2010 годы" (далее – Программа), утверждённую Законом Ульяновской области от 4 июля 2006 года  № 100-ЗО "Об утверждении областной целевой программы "Комплексные меры по профилактике правонарушений на территории Ульяновской области на       2006-2010 годы" ("Ульяновская правда" от 12.07.2006 № 52; от 05.12.2007 № 104; от 23.04.2008 № 35; от 05.12.2008 № 99; от 06.02.2009 № 9; от 03.06.2009 № 41-42; от 02.10.2009 № 80; от 30.12.2009 № 104; от 12.03.2010 № 18),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840"/>
        <w:jc w:val="both"/>
        <w:rPr/>
      </w:pPr>
      <w:r>
        <w:rPr/>
        <w:t>в строке "Основные исполнители мероприятий Программы" паспорта Программы слова "Департамент социальной защиты населения Ульяновской области" заменить словами "Министерство труда и социального развития Ульяновской области", 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840"/>
        <w:jc w:val="both"/>
        <w:rPr/>
      </w:pPr>
      <w:r>
        <w:rPr/>
        <w:t>в приложении 1 к Программе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а) в разделе 3:  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е 3.1 слова "Департамент социальной защиты населения Ульяновской области (далее – Департамент социальной защиты населения)" заменить словами "Министерство труда и социального развития Ульяновской области (далее – Министерство труда и социального развития)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 </w:t>
      </w:r>
      <w:r>
        <w:rPr/>
        <w:t>в строках 3.2, 3.3, 3.4, 3.5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б) в разделе 4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 </w:t>
      </w:r>
      <w:r>
        <w:rPr/>
        <w:t>в строках 4.1, 4.3, 4.4, 4.5, 4.6 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ах 4.9, 4.10, 4.11 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ах 4.17, 4.19, 4.20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) в строке 6.5 раздела 6 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г) в разделе 8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ах 8.1, 8.2 слова "Департамент труда и занятости населения Ульяновской области" заменить словами "Департамент занятости населения Ульяновской области",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е 8.4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ах 8.5, 8.6 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строке 8.13 слова "Департамент труда и занятости населения Ульяновской области" заменить словами "Департамент занятости населения Ульяновской области",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д) в строках 11.1.1, 11.1.5 раздела 11 слова "Департамент социальной защиты населения" заменить словами "Министерство труда и социального развития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3) в строке 2.6 приложения 4 к Программе  слова "Департамент социальной защиты населения" заменить словами "Министерство труда и социального развития"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b/>
        </w:rPr>
        <w:t>Статья 6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нести в областную целевую программу "Пожарная безопасность Ульяновской области" на 2006-2011 годы" (далее – Программа), утверждённую Законом Ульяновской области от 2 ноября 2006 года № 160-ЗО "Об утверждении областной целевой программы "Пожарная безопасность Ульяновской области" на 2006-2011 годы" ("Ульяновская правда" от 08.11.2006 № 86; от 09.06.2007 № 47; от 13.11.2007 № 96; от 04.07.2008 № 55; от 26.09.2008 № 78)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)  в строке "Основные исполнители мероприятий Программы" паспорта Программы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2) в абзаце четвёртом раздела 8 Программы  слова "Департамент социальной защиты населения Ульяновской области" заменить словами "Министерство труда и социального развития Ульяновской области"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840"/>
        <w:jc w:val="both"/>
        <w:rPr/>
      </w:pPr>
      <w:r>
        <w:rPr/>
        <w:t>в приложении 1 к Программе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а)  в строке 1.2 раздела 1 слова "Департамент социальной защиты населения Ульяновской области" заменить словами "Министерство труда и социального развития Ульяновской области"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б) в строке 4.5 раздела 4 слова "Департамент социальной защиты населения Ульяновской области" заменить словами "Министерство труда и социального развития Ульяновской области".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b/>
        </w:rPr>
        <w:t>Статья 7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</w:rPr>
        <w:t>Внести в областную целевую программу "Развитие машиностроения и металлообработки в Ульяновской области на 2007-2010 годы", утверждённую Законом Ульяновской области от 19 декабря 2006 года № 211-ЗО "Об утверждении областной целевой программы "Развитие машиностроения и металлообработки в Ульяновской области на 2007-2010 годы" ("Ульяновская правда" от 23.12.2006 № 107-108; от 05.06.2009 № 43-44; от 10.03.2010 № 17)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firstLine="708"/>
        <w:jc w:val="both"/>
        <w:rPr/>
      </w:pPr>
      <w:r>
        <w:rPr/>
        <w:t>в строке "Ответственные исполнители Программы" паспорта слова "Департамент труда и занятости населения Ульяновской области" заменить словами "Департамент занятости населения Ульяновской области"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firstLine="708"/>
        <w:jc w:val="both"/>
        <w:rPr/>
      </w:pPr>
      <w:r>
        <w:rPr/>
        <w:t>в графе 8 строк 4.1, 4.2, 4.3, 4.4, 5.3 таблицы раздела 3  слова "Департамент труда и занятости населения Ульяновской области" заменить словами "Департамент занятости населения Ульяновской области"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>
          <w:b/>
        </w:rPr>
        <w:t>Статья 8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Внести в областную целевую программу по решению проблем обманутых соинвесторов долевого строительства в Ульяновской области на 2007-2012 годы, утверждённую Законом Ульяновской области от 5 июня 2007 года № 78-ЗО "Об утверждении областной целевой программы по решению проблем обманутых соинвесторов долевого строительства в Ульяновской области на 2007-2012 годы" ("Ульяновская правда" от 09.06.2007 № 47; от 15.10.2008 № 84; от 17.07.2009      № 58; от 02.12.2009 № 96), изменение, заменив </w:t>
      </w:r>
      <w:r>
        <w:rPr/>
        <w:t>в строке "Исполнитель мероприятий Программы" паспорта Программы слова "Департамент социальной защиты населения Ульяновской области" словами "Министерство труда и социального развития Ульяновской области"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2 июл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2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39"/>
        </w:tabs>
        <w:ind w:left="2039" w:hanging="12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12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69"/>
        </w:tabs>
        <w:ind w:left="2069" w:hanging="123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32:00Z</dcterms:created>
  <dc:creator>user</dc:creator>
  <dc:description/>
  <cp:keywords/>
  <dc:language>en-US</dc:language>
  <cp:lastModifiedBy>user</cp:lastModifiedBy>
  <cp:lastPrinted>2010-06-24T14:03:00Z</cp:lastPrinted>
  <dcterms:modified xsi:type="dcterms:W3CDTF">2010-08-02T09:32:00Z</dcterms:modified>
  <cp:revision>2</cp:revision>
  <dc:subject/>
  <dc:title>Внесён депутатом </dc:title>
</cp:coreProperties>
</file>