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статью 3 Закона Ульяновской области «О порядке ведения органами местного самоуправления муниципальных образований Ульяновской области учёта граждан в качестве нуждающихся в жилых               помещениях, предоставляемых по договорам социального найма» 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нят Законодательным Собранием Ульяновской области 24 июня 201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нести в статью 3 Закона Ульяновской области от 6 мая 2006 года № 49-ЗО «</w:t>
      </w:r>
      <w:r>
        <w:rPr>
          <w:sz w:val="28"/>
          <w:szCs w:val="28"/>
        </w:rPr>
        <w:t>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, предоставляемых по договорам социального найма</w:t>
      </w:r>
      <w:r>
        <w:rPr>
          <w:rFonts w:eastAsia="Times New Roman"/>
          <w:bCs/>
          <w:sz w:val="28"/>
          <w:szCs w:val="28"/>
          <w:lang w:eastAsia="ru-RU"/>
        </w:rPr>
        <w:t>» («Ульяновская правда» от 17.05.2006 № 35; от 07.11.2008 № 9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1) часть 1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«1. Принятие на учёт в качестве нуждающегося в жилом помещении, предоставляемом по договору социального найма, осуществляется на основании заявления, поданного гражданином в уполномоченный орган по месту своего                жительств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2) в части 2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а) пункт 1 после слова «малоимущими» дополнить словами «в случаях, не установленных частью 3 статьи 49 Жилищного кодекса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б) пункт 10 после слова «законодательства» дополнить словами «, в случаях признания жилого помещения непригодным для прожив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в) дополнить пунктом 12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«12) документы, подтверждающие право гражданина состоять на учёте в качестве нуждающегося в жилом помещении, предоставляемом по договору социального найма по основаниям, установленным частью 3 статьи 49 Жилищного кодекса Российской Федерации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ab/>
        <w:t xml:space="preserve">г) абзац тринадцатый считать абзацем четырнадцатым и изложить его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«Копии всех прилагаемых к заявлению документов, за исключением копий документов, верность которых засвидетельствована в нотариальном порядке, представляются с подлинниками, которые после проведения сверки возвращаются заявителю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3) часть 3 после слова «получения» дополнить словами «с точностью до мину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4) часть 5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5) часть 6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«6. Решение о принятии или об отказе в принятии гражданина на учёт в качестве нуждающегося в жилом помещении, предоставляемом по договору социального найма, принимается в форме постановления уполномоченного органа не позднее чем через тридцать рабочих дней со дня подачи гражданином заявления о принятии на учёт с документами, указанными в части 2 настоящей статьи. Датой принятия на учёт считается дата принятия постановления уполномоченным орг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тказ в принятии граждан на учёт в качестве нуждающихся в жилых помещениях, предоставляемых по договору социального найма, допускается по основаниям, установленным частью 1 статьи 54 Жилищного кодекса Российской Федераци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6) части 7 и 8 признать утратившими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7)  в части 1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а) слово «надлежащее» исключить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б) слова «Книг учёта и» заменить словами «Книг учёта,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</w:t>
        <w:tab/>
        <w:t xml:space="preserve">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 июл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28"/>
        <w:szCs w:val="28"/>
      </w:rPr>
    </w:pPr>
    <w:r>
      <w:rPr>
        <w:rFonts w:cs="Courier New" w:ascii="Courier New" w:hAnsi="Courier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05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MS Mincho;Arial Unicode MS"/>
      <w:sz w:val="24"/>
      <w:szCs w:val="24"/>
      <w:lang w:val="ru-RU" w:eastAsia="ja-JP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MS Mincho;Arial Unicode MS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43:00Z</dcterms:created>
  <dc:creator>Dmitriy</dc:creator>
  <dc:description/>
  <cp:keywords/>
  <dc:language>en-US</dc:language>
  <cp:lastModifiedBy>user</cp:lastModifiedBy>
  <cp:lastPrinted>2010-06-24T13:50:00Z</cp:lastPrinted>
  <dcterms:modified xsi:type="dcterms:W3CDTF">2010-08-02T07:43:00Z</dcterms:modified>
  <cp:revision>2</cp:revision>
  <dc:subject/>
  <dc:title>Проект</dc:title>
</cp:coreProperties>
</file>