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О внесении изменений в статьи 4 и 5 Закона Ульяновской области  «О статусе административного центра Ульяновской области» </w:t>
      </w:r>
    </w:p>
    <w:p>
      <w:pPr>
        <w:pStyle w:val="ConsNormal"/>
        <w:spacing w:lineRule="auto" w:line="360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4 июня 2010 г.</w:t>
      </w:r>
    </w:p>
    <w:p>
      <w:pPr>
        <w:pStyle w:val="ConsNormal"/>
        <w:spacing w:lineRule="auto" w:line="360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4 июля 2006 года № 103-ЗО</w:t>
        <w:br/>
        <w:t>«О статусе административного центра Ульяновской области» («Ульяновская правда» от 12.07.2006 № 52; от 12.11.2008 № 92)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статье 4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) наименование изложить в следующей редакции:</w:t>
      </w:r>
    </w:p>
    <w:p>
      <w:pPr>
        <w:pStyle w:val="Normal"/>
        <w:autoSpaceDE w:val="false"/>
        <w:ind w:left="2160" w:hanging="1440"/>
        <w:jc w:val="both"/>
        <w:rPr/>
      </w:pPr>
      <w:r>
        <w:rPr>
          <w:sz w:val="28"/>
          <w:szCs w:val="28"/>
        </w:rPr>
        <w:t xml:space="preserve">«Статья 4. </w:t>
      </w:r>
      <w:r>
        <w:rPr>
          <w:b/>
          <w:sz w:val="28"/>
          <w:szCs w:val="28"/>
        </w:rPr>
        <w:t>Полномочия органов государственной власти Ульяновской области и основные направления деятельности органов местного самоуправления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) в части 1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«1) разрабатывают и реализуют областные целевые программы, направленные на развитие города Ульяновска как административного центра Ульяновской области;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) участвуют в пределах установленных законодательством полномочий в развитии города Ульяновска как административного центра Ульяновской области, в том числе в сферах транспорта, благоустройства, здравоохранения, правопорядка, охраны окружающей среды, культуры;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татью 5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60" w:hanging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Статья 5. </w:t>
      </w:r>
      <w:r>
        <w:rPr>
          <w:b/>
          <w:sz w:val="28"/>
          <w:szCs w:val="28"/>
        </w:rPr>
        <w:t>Финансовое обеспечение развития города Ульяновска как                   административного центра Ульяновской области</w:t>
      </w:r>
    </w:p>
    <w:p>
      <w:pPr>
        <w:pStyle w:val="Normal"/>
        <w:autoSpaceDE w:val="false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финансирование расходов, связанных с развитием города Ульяновска как административного центра Ульяновской области, предусматриваются в областном бюджете Ульяновской области.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48"/>
      </w:tblGrid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04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2 июля 2010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5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258" w:footer="47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506ак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1:57:00Z</dcterms:created>
  <dc:creator>tumanova</dc:creator>
  <dc:description/>
  <cp:keywords/>
  <dc:language>en-US</dc:language>
  <cp:lastModifiedBy>user</cp:lastModifiedBy>
  <cp:lastPrinted>2010-06-15T18:20:00Z</cp:lastPrinted>
  <dcterms:modified xsi:type="dcterms:W3CDTF">2010-08-01T11:57:00Z</dcterms:modified>
  <cp:revision>2</cp:revision>
  <dc:subject/>
  <dc:title>ЗАКОН</dc:title>
</cp:coreProperties>
</file>