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 Законодательным Собранием Ульяновской области 15 июля 2010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кон Ульяновской области от 1 ноября 2006 года № 157-ЗО «Об областном фонде софинансирования социальных расходов» («Ульяновская правда» от </w:t>
      </w:r>
      <w:r>
        <w:rPr>
          <w:bCs/>
          <w:color w:val="000000"/>
          <w:sz w:val="28"/>
          <w:szCs w:val="28"/>
        </w:rPr>
        <w:t>08.11.2006</w:t>
      </w:r>
      <w:r>
        <w:rPr>
          <w:sz w:val="28"/>
          <w:szCs w:val="28"/>
        </w:rPr>
        <w:t xml:space="preserve"> № 86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он Ульяновской области от 4 апреля 2007 № 33-ЗО «О внесении изменений в приложение 1 к Закону Ульяновской области «Об областном фонде софинансирования социальных расходов» («Ульяновская правда» от </w:t>
      </w:r>
      <w:r>
        <w:rPr>
          <w:bCs/>
          <w:color w:val="000000"/>
          <w:sz w:val="28"/>
          <w:szCs w:val="28"/>
        </w:rPr>
        <w:t>07.04.2007</w:t>
      </w:r>
      <w:r>
        <w:rPr>
          <w:sz w:val="28"/>
          <w:szCs w:val="28"/>
        </w:rPr>
        <w:t xml:space="preserve">  № 29)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) статью 2 Закона Ульяновской области от 18 апреля 2008 № 57-ЗО             «О внесении изменений в отдельные законодательные акты Ульяновской области» («Ульяновская правда» от 23.04.2008 № 35, от 08.05.2008 № 38); 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</w:rPr>
        <w:t>4) Закон Ульяновской области от 9 октября 2008 № 159-ЗО «О         внесении изменений в Закон Ульяновской области «Об областном фонде софинансирования социальных расходов» («Ульяновская правда»                           от  15.10.2008 № 84);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</w:rPr>
        <w:t>5) статью 6 Закона Ульяновской области от 15 декабря 2008 № 218-ЗО                 «О внесении изменений в отдельные законодательные акты Ульяновской области в связи с принятием Закона Ульяновской области «О Счётной палате Ульяновской области» («Ульяновская правда» от  19.12.2008 № 103);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</w:rPr>
        <w:t>6) Закон Ульяновской области от 5 ноября 2009 № 165-ЗО «О внесении изменения в статью 4 Закона Ульяновской области «Об областном фонде софинансирования социальных расходов» («Ульяновская правда»                             от 06.11.2009 № 89);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</w:rPr>
        <w:t>7) Закон Ульяновской области от 7 мая 2010 № 56-ЗО «О внесении изменения в Закон Ульяновской области «Об областном фонде софинансирования социальных расходов» («Ульяновская правда» от  12.05.2010 № 35-36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 xml:space="preserve"> </w:t>
        <w:tab/>
        <w:t xml:space="preserve">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9 июл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-ЗО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0:17:00Z</dcterms:created>
  <dc:creator>Madyanova</dc:creator>
  <dc:description/>
  <cp:keywords/>
  <dc:language>en-US</dc:language>
  <cp:lastModifiedBy>user</cp:lastModifiedBy>
  <cp:lastPrinted>2010-07-15T14:05:00Z</cp:lastPrinted>
  <dcterms:modified xsi:type="dcterms:W3CDTF">2010-08-01T10:17:00Z</dcterms:modified>
  <cp:revision>2</cp:revision>
  <dc:subject/>
  <dc:title>Закон</dc:title>
</cp:coreProperties>
</file>