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статью 5 Закона Ульяновской области «О порядке организации и ведения регистра муниципальных нормативных правовых актов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 Законодательным Собранием Ульяновской области 15 июля 2001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 в  пункт   2    части   3   статьи   5   Закона   Ульяновской    области    от 19 декабря 2008 года № 220-ЗО «О порядке организации и ведения регистра муниципальных нормативных правовых актов Ульяновской области» («Ульяновская правда» от 20.12.2008 № 104; от 08.07.2009 № 54) изменение, заменив цифры «2011» цифрами «2013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50"/>
      </w:tblGrid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21 июля 2010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98-З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w:t>0507нп1</w: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07:00Z</dcterms:created>
  <dc:creator>volkova_iv</dc:creator>
  <dc:description/>
  <cp:keywords/>
  <dc:language>en-US</dc:language>
  <cp:lastModifiedBy>user</cp:lastModifiedBy>
  <cp:lastPrinted>2010-07-15T14:34:00Z</cp:lastPrinted>
  <dcterms:modified xsi:type="dcterms:W3CDTF">2010-07-28T06:08:00Z</dcterms:modified>
  <cp:revision>3</cp:revision>
  <dc:subject/>
  <dc:title>О внесении изменения в статью 5 Закона Ульяновской области</dc:title>
</cp:coreProperties>
</file>