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льяновской области</w:t>
      </w:r>
      <w:r>
        <w:rPr>
          <w:color w:val="FFFFFF"/>
        </w:rPr>
        <w:t>Ульяновской области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/>
      </w:pPr>
      <w:r>
        <w:rPr/>
        <w:t>«О внесении изменений в статьи 34 и 49 Кодекса Ульяновской области 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 Законодательным Собранием Ульяновской области 15 ию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Кодекс Ульяновской области об административных правонарушениях («Ульяновская правда» от 09.06.2007 № 47; от 04.08.2007         № 64-65; от 13.11.2007 № 96; от 22.12.2007 № 110; от 13.02.2008 № 12;                 от 05.03.2008 № 18; от 23.04.2008 № 35; от 13.06.2008 № 48; от 27.08.2008 № 69; от 10.10.2008 № 83; от 12.11.2008 № 92; от 20.12.2008 № 104; от 06.03.2009 № 17; от 01.04.2009 № 24; от 11.06.2009 № 45-46; от 22.07.2009 № 59; от 30.12.2009      № 104; от 07.04.2010 № 25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бзац второй статьи 34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лечёт наложение административного штрафа в размере от трёх тысяч до пяти тысяч рублей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в пункте 1 части 2 статьи 49 цифры «30-34» заменить цифрами «30-33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1 июля 2010 г.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6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28:00Z</dcterms:created>
  <dc:creator>nikonorova</dc:creator>
  <dc:description/>
  <cp:keywords/>
  <dc:language>en-US</dc:language>
  <cp:lastModifiedBy>user</cp:lastModifiedBy>
  <cp:lastPrinted>2010-07-15T14:24:00Z</cp:lastPrinted>
  <dcterms:modified xsi:type="dcterms:W3CDTF">2010-07-28T05:29:00Z</dcterms:modified>
  <cp:revision>3</cp:revision>
  <dc:subject/>
  <dc:title>Закон</dc:title>
</cp:coreProperties>
</file>