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б утверждении областной целевой программы «Обеспечение устойчивого благополучия животноводства Ульяновской области  на период 2005-2012 годы»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нят Законодательным Собранием Ульяновской области 15 июля 2010 г.</w:t>
      </w:r>
    </w:p>
    <w:p>
      <w:pPr>
        <w:pStyle w:val="ConsPlusTitle"/>
        <w:widowControl/>
        <w:spacing w:lineRule="auto" w:line="20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04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widowControl/>
        <w:spacing w:lineRule="auto" w:line="204"/>
        <w:ind w:firstLine="7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2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8"/>
          <w:szCs w:val="28"/>
        </w:rPr>
        <w:t>Внести в приложение № 4 к областной целевой программе «Обеспечение устойчивого благополучия животноводства Ульяновской области на период 2005-2012 годы», утверждённой Законом Ульяновской области  от 8 октября 2004 года № 066-ЗО «Об утверждении областной целевой программы «Обеспечение устойчивого  благополучия животноводства Ульяновской области на период 2005-2012 годы» («Народная газета» от 12.10.2004 № 114; «Ульяновская правда» от 15.10.2008 № 84; от 07.11.2008 № 91; от 02.10.2009 № 80; от 07.07.2010 № 51), изменение, изложив раздел «2010 год»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221"/>
        <w:gridCol w:w="1685"/>
        <w:gridCol w:w="1685"/>
        <w:gridCol w:w="1310"/>
        <w:gridCol w:w="471"/>
      </w:tblGrid>
      <w:tr>
        <w:trPr>
          <w:trHeight w:val="288" w:hRule="atLeast"/>
        </w:trPr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47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зоотические меропри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0</w:t>
            </w:r>
          </w:p>
        </w:tc>
        <w:tc>
          <w:tcPr>
            <w:tcW w:w="47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-санитарные меропри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47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,0</w:t>
            </w:r>
          </w:p>
        </w:tc>
        <w:tc>
          <w:tcPr>
            <w:tcW w:w="47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ых обязательств, связанных с реализацией строки «Развитие материально-технической базы» раздела «2010 год» приложения № 4 к областной целевой программе «Обеспечение устойчивого благополучия животноводства Ульяновской области на период 2005-2012 годы» (в редакции настоящего Закона), осуществляется за счёт перераспределения средств областного бюджета Ульяновской области, выделяемых на финансирование указанной областной целев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июл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45:00Z</dcterms:created>
  <dc:creator>Мария1</dc:creator>
  <dc:description/>
  <cp:keywords/>
  <dc:language>en-US</dc:language>
  <cp:lastModifiedBy>user</cp:lastModifiedBy>
  <cp:lastPrinted>2010-07-05T11:15:00Z</cp:lastPrinted>
  <dcterms:modified xsi:type="dcterms:W3CDTF">2010-07-28T04:45:00Z</dcterms:modified>
  <cp:revision>2</cp:revision>
  <dc:subject/>
  <dc:title>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  на период 2005-2012 годы»</dc:title>
</cp:coreProperties>
</file>