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Ульяновской области «О Реестре должностей государственной гражданской службы Ульяновской области»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8"/>
          <w:szCs w:val="28"/>
        </w:rPr>
        <w:t xml:space="preserve">            </w:t>
      </w:r>
      <w:r>
        <w:rPr/>
        <w:t>Принят Законодательным Собранием Ульяновской области 25 марта 2010 г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от  12.09.2007 № 77; от 07.12.2007 № 105; от 22.12.2007 № 110; от 23.04.2008       № 35; от 08.05.2008 № 38; от 19.12.2008 № 103; от 04.12.2009 № 97; от 05.02.2010 № 9),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в разделе 2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>а)</w:t>
      </w:r>
      <w:r>
        <w:rPr/>
        <w:t xml:space="preserve"> после строк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85"/>
        <w:gridCol w:w="1535"/>
        <w:gridCol w:w="1080"/>
      </w:tblGrid>
      <w:tr>
        <w:trPr>
          <w:trHeight w:val="120" w:hRule="atLeast"/>
          <w:cantSplit w:val="true"/>
        </w:trPr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убернатора Ульяновской обла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6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85"/>
        <w:gridCol w:w="1535"/>
        <w:gridCol w:w="1080"/>
      </w:tblGrid>
      <w:tr>
        <w:trPr>
          <w:trHeight w:val="120" w:hRule="atLeast"/>
          <w:cantSplit w:val="true"/>
        </w:trPr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Заместителя Губернатора Ульяновской области – руководителя аппарата Губернатора и Правительства Ульянов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б) слова «* Должности государственной гражданской службы Ульяновской области,  замещаемые  на  определённый   срок   полномочий»  заменить  словами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«* Должность государственной гражданской службы, замещаемая на определён-ный срок полномочий»;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раздел 10 изложить в следующей редакц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85"/>
        <w:gridCol w:w="1535"/>
        <w:gridCol w:w="1080"/>
      </w:tblGrid>
      <w:tr>
        <w:trPr>
          <w:trHeight w:val="120" w:hRule="atLeast"/>
          <w:cantSplit w:val="true"/>
        </w:trPr>
        <w:tc>
          <w:tcPr>
            <w:tcW w:w="3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8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в аппарате Уполномоченного 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ю коррупции в Ульянов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категории «руководител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Уполномоченного по противо-действию коррупции в Ульяновской области*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-1-10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 Должность государственной гражданской службы Ульяновской области, замещаемая на определённый срок полномочий.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</w:t>
        <w:tab/>
        <w:t xml:space="preserve">      С.И.Мороз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5 апреля 2010 г.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-ЗО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4:51:00Z</dcterms:created>
  <dc:creator>nikonorova</dc:creator>
  <dc:description/>
  <cp:keywords/>
  <dc:language>en-US</dc:language>
  <cp:lastModifiedBy>user</cp:lastModifiedBy>
  <cp:lastPrinted>2010-03-25T15:55:00Z</cp:lastPrinted>
  <dcterms:modified xsi:type="dcterms:W3CDTF">2010-04-07T04:51:00Z</dcterms:modified>
  <cp:revision>2</cp:revision>
  <dc:subject/>
  <dc:title>О внесении изменений в Закон Ульяновской области «О Реестре должностей государственной гражданской службы Ульяновской области»</dc:title>
</cp:coreProperties>
</file>