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О правилах использования лесов для ведения охотничьего хозяйст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на территории 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/>
        <w:t>Принят Законодательным Собранием Ульяновской области 25 марта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нести в </w:t>
      </w:r>
      <w:r>
        <w:rPr>
          <w:sz w:val="28"/>
          <w:szCs w:val="28"/>
        </w:rPr>
        <w:t>Закон Ульяновской области от 3 июня 2009 года № 75-ЗО «О правилах использования лесов для ведения охотничьего хозяйства на территории Ульяновской области» («Ульяновская правда» от 11.06.2009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</w:t>
        <w:noBreakHyphen/>
        <w:t>46)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наименовании слово «ведения» заменить словами «осуществления видов деятельности в сфере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в статье 1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после слов «Лесным кодексом Российской Федерации» дополнить словами «и Федеральным законом от 24 июля 2009 года № 209-ФЗ «Об охоте и о сохранении охотничьих ресурсов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 слово «ведения» заменить словами «осуществления видов деятельности в сфере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статью 2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left="2058" w:hanging="1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058" w:hanging="1349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 xml:space="preserve">«Статья 2. </w:t>
      </w:r>
      <w:r>
        <w:rPr>
          <w:rFonts w:cs="Times New Roman" w:ascii="Times New Roman" w:hAnsi="Times New Roman"/>
          <w:b/>
          <w:bCs/>
          <w:sz w:val="28"/>
        </w:rPr>
        <w:t>Правила использования лесов для осуществления видов деятельности в сфере охотничьего хозяйства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ица, использующие леса для осуществления видов деятельности в сфере охотничьего хозяйства, имеют право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водить </w:t>
      </w:r>
      <w:r>
        <w:rPr>
          <w:rFonts w:cs="Times New Roman" w:ascii="Times New Roman" w:hAnsi="Times New Roman"/>
          <w:sz w:val="28"/>
        </w:rPr>
        <w:t xml:space="preserve">на лесном участке, предоставленном для </w:t>
      </w:r>
      <w:r>
        <w:rPr>
          <w:rFonts w:cs="Times New Roman" w:ascii="Times New Roman" w:hAnsi="Times New Roman"/>
          <w:sz w:val="28"/>
          <w:szCs w:val="28"/>
        </w:rPr>
        <w:t>осуществления видов деятельности в сфере</w:t>
      </w:r>
      <w:r>
        <w:rPr>
          <w:rFonts w:cs="Times New Roman" w:ascii="Times New Roman" w:hAnsi="Times New Roman"/>
          <w:sz w:val="28"/>
        </w:rPr>
        <w:t xml:space="preserve"> охотничьего хозяйства (далее – лесной участок), </w:t>
      </w:r>
      <w:r>
        <w:rPr>
          <w:rFonts w:cs="Times New Roman" w:ascii="Times New Roman" w:hAnsi="Times New Roman"/>
          <w:sz w:val="28"/>
          <w:szCs w:val="28"/>
        </w:rPr>
        <w:t>мероприятия по созданию объектов охотничьей инфраструктуры, в том числе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озводить в соответствии с требованиями законодательства охотничьи базы, дома охотника, егерские кордоны и иные остановочные пункты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оружать лодочные пристан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страивать питомники диких животных, кинологические сооружения и питомники собак охотничьих пород, стрелковые вышки, тиры, кормохранилища, подкормочные сооружения, прокосы, просеки, другие временные постройки, сооружения и объекты благоустройства, предназначенные для осуществления видов деятельности в сфере охотничьего хозяйств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) с</w:t>
      </w:r>
      <w:r>
        <w:rPr>
          <w:rFonts w:cs="Times New Roman" w:ascii="Times New Roman" w:hAnsi="Times New Roman"/>
          <w:sz w:val="28"/>
          <w:szCs w:val="28"/>
        </w:rPr>
        <w:t>оздавать в соответствии с требованиями законодательства лесные дорог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ругие линейные объекты, необходимые для осуществления видов деятельности в сфере охотничьего хозяйства, осуществлять их ремонт и реконструкцию, определять и обустраивать места стоянок транспортных средств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готавливать древесно-веточные корма (кора, тонкие ветки, побеги, листья малоценных древесных и кустарниковых пород) и сено для подкормки зверей и птиц, отнесённых к охотничьим ресурсам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ьзоваться иными правами, если их реализация не противоречит лесному законодательству, законодательству в области охоты и сохранения охотничьих ресурсов и (или) условиям договора аренды лесного участка и охотхозяйственным соглашения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ройство питомников диких животных, кинологических сооружений и питомников собак охотничьих пород, кормохранилищ, тиров и стрелковых вышек, предусмотренных подпунктом «в» пункта 1 части 1 настоящей статьи, может осуществляться на лесных полянах, опушках, необлесившихся гарях, пустырях и иных местах, свободных от произрастания деревьев и кустарников, устройство подкормочных сооружений – на полянах и рединах с преимущественным использованием пней, ветровальных деревьев и лесной почв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усмотренные пунктом 1 части 1 настоящей статьи временные постройки могут возводиться на срок, не превышающий срок использования лесного участка, в местах, не покрытых лесными насаждениями или занятых малоценными породами деревьев и кустарниками, и должны отмечаться аншлагами с указанием вида объекта и сведений о его владельц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использовании лесов для осуществления видов деятельности в сфере охотничьего хозяйства запрещае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носить вред лесным насаждениям, растительному покрову и почве, в том числе снимать кору с растущих деревьев и кустарников, срывать побеги и почки из верхней части их кроны, за исключением случаев, когда проектом освоения лесов, лесохозяйственным регламентом и (или) охотхозяйственным соглашением предусмотрено проведение на лесном участке соответствующих биотехнических мероприятий, а также устанавливать на растущих деревьях аншлаг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держать и разводить охотничьи ресурсы на лесных участках, занятых лесными культурами, в молодняках ценных древесных пород, насаждениях с развитым жизнеспособным подростом до достижения им высоты, исключающей возможность повреждения, а также на лесных участках с легкоразмываемыми и развеиваемыми почвам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вать на лесном участке объекты (в том числе объекты капитального строительства), не являющиеся объектами охотничьей инфраструктуры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хламлять лесной участок бытовым мусором и иными видами отходов производства и потребления, хранить в открытом виде орудия и продукцию охоты, за исключением случаев, когда орудия и продукция охоты необходимы для организации на лесном участке выставок, ярмарок и проведения научных исследований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арушать содержание биотехнических мероприятий, порядок их проведения, хранить и применять на лесном участке минеральные удобрения, средства защиты растений, стимуляторы их роста, материалы, сырьё, другие препараты и отходы, опасные для лесных насаждений и здоровья граждан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рушать права других лиц, осуществляющих использование ле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раждане, пребывающие в лесах в целях охоты и использующие леса в общедоступных охотничьих угодьях без предоставления лесных участков, осуществляют права и выполняют запреты, установленные настоящей статьёй, если иное не вытекает из существа регулируемых ею отношений.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апреля 2010 г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 xml:space="preserve"> </w:t>
        <w:tab/>
        <w:tab/>
        <w:tab/>
        <w:tab/>
        <w:t xml:space="preserve">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9 марта 2010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402тп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Arial" w:hAnsi="Arial" w:cs="Arial"/>
      <w:b/>
      <w:bCs/>
      <w:i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Palatino" w:hAnsi="Palatino" w:cs="Palatin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 Знак Знак"/>
    <w:basedOn w:val="Style7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"/>
    <w:qFormat/>
    <w:pPr>
      <w:widowControl w:val="false"/>
      <w:bidi w:val="0"/>
      <w:spacing w:lineRule="auto" w:line="27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45" w:after="60"/>
      <w:ind w:left="75" w:hanging="0"/>
      <w:jc w:val="both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3:45:00Z</dcterms:created>
  <dc:creator>SEC</dc:creator>
  <dc:description/>
  <cp:keywords/>
  <dc:language>en-US</dc:language>
  <cp:lastModifiedBy>user</cp:lastModifiedBy>
  <cp:lastPrinted>2010-02-24T16:44:00Z</cp:lastPrinted>
  <dcterms:modified xsi:type="dcterms:W3CDTF">2010-03-31T03:45:00Z</dcterms:modified>
  <cp:revision>2</cp:revision>
  <dc:subject/>
  <dc:title>ПРОЕКТ</dc:title>
</cp:coreProperties>
</file>