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 внесении изменений в статьи 4 и 5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«О лицензировании и декларировании розничной продажи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алкогольной продукции»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ar-S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</w:rPr>
        <w:t xml:space="preserve">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т Законодательным Собранием Ульяновской области 25 февраля 2009 г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Внести в Закон Ульяновской области от 3 августа 2007 года № 113-ЗО              «О лицензировании и декларировании розничной продажи алкогольной продукции» («Ульяновская правда» от 08.08.2007 № 66; от 22.12.2007 № 110;        от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13.02.2008  №  12; от  23.05.2008  №  42;  от 07.11.2008  №  91;  от 03.04.2009         № 25; от 22.07.2009 №</w:t>
      </w:r>
      <w:r>
        <w:rPr>
          <w:rFonts w:eastAsia="Arial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59; от 30.12.2009 № 104) </w:t>
      </w:r>
      <w:r>
        <w:rPr>
          <w:rFonts w:eastAsia="Arial"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Arial" w:cs="Times New Roman" w:ascii="Times New Roman" w:hAnsi="Times New Roman"/>
          <w:sz w:val="28"/>
          <w:szCs w:val="28"/>
        </w:rPr>
        <w:t>) в статье 4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а) в части 1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ункт 6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6) копию документа о постановке организации на учёт в налоговом органе;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ункт 7 признать утратившим сил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ункт 8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8) справку налогового органа об отсутствии у организации задолженности по уплате налогов, сборов, пеней и штрафов за нарушение законодательства Российской Федерации о налогах и сборах;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ункт 9 признать утратившим сил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в абзаце девятнадцатом цифру «7,» исключить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) пункт 2 части 2 дополнить словами «, если в соответствии с законодательством соискатель лицензии обязан применять контрольно-кассовую технику при осуществлении наличных денежных расчётов и (или) расчётов с использованием платёжных карт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части 8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первом слово «Основанием» заменить словом «Основаниями», слово «является» заменить словом «являются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) поступление от налоговых, правоохранительных и иных государственных органов, осуществляющих государственный контроль (надзор), сведений о нарушениях лицензионных требований и условий, допущенных заявителем в течение года, предшествующего дню рассмотрения заявления (если в течение этого периода заявитель осуществлял розничную продажу алкогольной продукции)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части 2 статьи 5 слова «, за исключением документов, предусмотренных  пунктами 2, 3, 5, 6, 9 части 1 статьи 4 настоящего Закона» исключить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ab/>
        <w:t xml:space="preserve">   С.И.Морозов</w:t>
      </w:r>
    </w:p>
    <w:p>
      <w:pPr>
        <w:pStyle w:val="Con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 марта 2010 г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0-ЗО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04:00Z</dcterms:created>
  <dc:creator>yanchikova</dc:creator>
  <dc:description/>
  <cp:keywords/>
  <dc:language>en-US</dc:language>
  <cp:lastModifiedBy>user</cp:lastModifiedBy>
  <cp:lastPrinted>2010-02-03T12:02:00Z</cp:lastPrinted>
  <dcterms:modified xsi:type="dcterms:W3CDTF">2010-03-10T10:04:00Z</dcterms:modified>
  <cp:revision>2</cp:revision>
  <dc:subject/>
  <dc:title>Исходный шаблон для создания распоряжения (в машбюро) </dc:title>
</cp:coreProperties>
</file>