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ЛЬЯНОВСКОЙ ОБЛАСТИ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09 год»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/>
        <w:t>Принят Законодательным Собранием Ульяновской области 17 декабря 2009 г.</w:t>
      </w:r>
      <w:r>
        <w:rPr>
          <w:sz w:val="28"/>
          <w:szCs w:val="28"/>
        </w:rPr>
        <w:t xml:space="preserve">             </w:t>
      </w:r>
    </w:p>
    <w:p>
      <w:pPr>
        <w:pStyle w:val="TextBodyIndent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нести в раздел 4 Программы управления государственной собственностью Ульяновской области на 2009 год, утверждённой Законом Ульяновской области от 2 декабря 2008 года № 205-ЗО «Об утверждении Программы управления государственной собственностью Ульяновской области на 2009 год»  («Ульяновская правда» от 05.12.2008 № 99; от 25.02.2009 № 14; от 03.04.2009      № 25; от 30.04.2009 № 33; от 03.06.2009 № 41-42; от 10.07.2009 № 56; от 17.07.2009 № 58; от 02.10.2009 № 80; от 06.11.2009 № 89; от 18.11.2009 № 92;</w:t>
        <w:br/>
        <w:t>от 20.11.2009 № 93), изменение, дополнив его пунктом 4.10 следующего содержа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.10. Планируется оформление согласия собственника на заключение областным государственным унитарным предприятием «Ульяновскагро-промпродукт» с областным государственным унитарным предприятием «Имущество» соглашения о предоставлении взамен исполнения обязательства по оплате простого векселя в сумме 35,1 миллиона рублей отступного в виде передачи имущества.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 xml:space="preserve">               С.И.Моро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 декабря 2009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202-ЗО</w:t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6:08:00Z</dcterms:created>
  <dc:creator>Ju8</dc:creator>
  <dc:description/>
  <cp:keywords/>
  <dc:language>en-US</dc:language>
  <cp:lastModifiedBy>user</cp:lastModifiedBy>
  <cp:lastPrinted>2009-12-17T12:13:00Z</cp:lastPrinted>
  <dcterms:modified xsi:type="dcterms:W3CDTF">2009-12-23T06:08:00Z</dcterms:modified>
  <cp:revision>2</cp:revision>
  <dc:subject/>
  <dc:title>О внесении изменения в Закон Ульяновской области</dc:title>
</cp:coreProperties>
</file>