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ЬЯН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Закон Ульянов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Об утверждении Программы управления государствен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бственностью Ульяновской области на 2009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7 декабря 2009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09 год, утверждённую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     № 25; от 30.04.2009 № 33; от 03.06.2009 № 41-42; от 10.07.2009 № 56; </w:t>
        <w:br/>
        <w:t>от 17.07.2009 № 58; от 02.10.2009 № 80; от 06.11.2009 № 89; от 18.11.2009 № 92; от 20.11.2009 № 93),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пункта 3.2 раздела 3 цифры «153060,0» заменить цифрами «169051,0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в приложении 2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роке 1 цифры «153060,0» заменить цифрами «169051,0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1.11 цифры «85800,0» заменить цифрами «101791,0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162860,0» заменить цифрами «178851,0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декабря 2009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20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55:00Z</dcterms:created>
  <dc:creator>JU2</dc:creator>
  <dc:description/>
  <cp:keywords/>
  <dc:language>en-US</dc:language>
  <cp:lastModifiedBy>user</cp:lastModifiedBy>
  <cp:lastPrinted>2009-12-09T16:33:00Z</cp:lastPrinted>
  <dcterms:modified xsi:type="dcterms:W3CDTF">2009-12-23T05:55:00Z</dcterms:modified>
  <cp:revision>2</cp:revision>
  <dc:subject/>
  <dc:title>1</dc:title>
</cp:coreProperties>
</file>