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Закон Ульяновской области «Об утверждени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рограммы развития малого и среднего предпринимательств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 Ульяновской области на 2005-2010 годы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</w:t>
      </w:r>
      <w:r>
        <w:rPr/>
        <w:t>Принят Законодательным Собранием Ульяновской области 17 декабря 2009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04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spacing w:lineRule="auto" w:line="204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Внести в приложение 1 к Программе развития малого и среднего предпринимательства в Ульяновской области на 2005-2010 годы, утверждённой Законом Ульяновской области от 8 июня 2005 года № 042-ЗО «Об утверждении Программы развития малого и среднего предпринимательства в Ульяновской области на 2005-2010 годы» («Ульяновская правда» от 10.06.2005 № 59; от 08.11.2005 № 103-104; от 06.10.2006 № 77; от 11.04.2007 № 30; 13.11.2007         № 96; от 23.04.2008 № 35; от 23.05.2008 № 42; от 07.11.2008 № 91; от 25.02.2009 № 14; от 17.07.2009 № 58; от 13.11.2009 № 91),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) в строке 2.2 цифры «9990» заменить цифрами «729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2) в строке 2.5 цифры «8700» заменить цифрами «11400».</w:t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Исполнение расходных обязательств, предусмотренных строкой 2.5 приложения 1 к Программе развития малого и среднего предпринимательства в Ульяновской области на 2005-2010 годы (в редакции настоящего Закона), осуществляется за счёт перераспределения средств областного бюджета Ульяновской области, выделяемых на финансирование указанной Программы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ернатор Ульяновской области</w:t>
        <w:tab/>
        <w:tab/>
        <w:tab/>
        <w:tab/>
        <w:tab/>
        <w:t>С.И.Мороз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8 декабря 2009 г.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204-ЗО</w:t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51:00Z</dcterms:created>
  <dc:creator>Admin</dc:creator>
  <dc:description/>
  <cp:keywords/>
  <dc:language>en-US</dc:language>
  <cp:lastModifiedBy>user</cp:lastModifiedBy>
  <cp:lastPrinted>2009-12-17T12:14:00Z</cp:lastPrinted>
  <dcterms:modified xsi:type="dcterms:W3CDTF">2009-12-23T05:51:00Z</dcterms:modified>
  <cp:revision>2</cp:revision>
  <dc:subject/>
  <dc:title>Вносится Правительством </dc:title>
</cp:coreProperties>
</file>