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10.0.0.16:8082/law?d&amp;nd=918006414&amp;prevDoc=918013810&amp;mark=15N7O73000002G000002E1QMQFRD00000043D853222HSDLKV3USKFC1" \l "I0" \n _top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ю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Закона Ульяновской области </w:t>
        <w:br/>
        <w:t>«О налоге на имущество организаций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ункт 2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http://10.0.0.16:8082/law?d&amp;nd=918006414&amp;prevDoc=918013810&amp;mark=15N7O73000002G000002E1QMQFRD00000043D853222HSDLKV3USKFC1" \l "I0" \n _top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статьи 4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2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 xml:space="preserve"> Закона Ульяновской области от 26 ноября 2003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года № 060-ЗО «О налоге на имущество организаций на территории 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«Ульяновская правда»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от 11.12.2003 № 239-241; от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30.04.2004 № 80-82; от 08.10.2004 № 192-194; от 11.10.2005 № 96; от 06.10.2006 № 77; от 08.11.2006 № 86; от 04.08.2007 № 64-65; от 08.09.2007 № 76; от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13.11.2007 № 96; от 05.12.2007 № 104; от 04.06.2008 № 45; от 29.08.2008 № 70;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 xml:space="preserve">от 24.09.2008 № 77; от 12.11.2008 № 92; от 06.05.2009 № 34; от 08.07.2009 № 54) изменение, изложив </w:t>
      </w:r>
      <w:r>
        <w:rPr>
          <w:rFonts w:cs="Times New Roman" w:ascii="Times New Roman" w:hAnsi="Times New Roman"/>
          <w:b w:val="false"/>
          <w:sz w:val="28"/>
          <w:szCs w:val="28"/>
        </w:rPr>
        <w:t>абзац четвёртый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 xml:space="preserve"> в следующей редакци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«копию распоряжения Правительства Ульяновской области о присвоении инновационному проекту, реализуемому организацией, статуса приоритетного инновационного проекта Ульяновской области.».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Настоящий Закон вступает в силу с 1 января 2010 года.</w:t>
      </w:r>
    </w:p>
    <w:p>
      <w:pPr>
        <w:pStyle w:val="Normal"/>
        <w:spacing w:lineRule="atLeast" w:line="200"/>
        <w:ind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ConsPlusNormal"/>
        <w:spacing w:lineRule="atLeast" w:line="200"/>
        <w:ind w:left="539" w:hanging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  <w:tab/>
        <w:t xml:space="preserve"> </w:t>
      </w:r>
    </w:p>
    <w:p>
      <w:pPr>
        <w:pStyle w:val="ConsPlusNormal"/>
        <w:spacing w:lineRule="atLeast" w:line="20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tLeast" w:line="200"/>
        <w:ind w:firstLine="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ноября 2009 г.</w:t>
      </w:r>
    </w:p>
    <w:p>
      <w:pPr>
        <w:pStyle w:val="Normal"/>
        <w:spacing w:lineRule="atLeast" w:line="200"/>
        <w:ind w:firstLine="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2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907" w:footer="7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9ак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3:00Z</dcterms:created>
  <dc:creator>user</dc:creator>
  <dc:description/>
  <cp:keywords/>
  <dc:language>en-US</dc:language>
  <cp:lastModifiedBy>user</cp:lastModifiedBy>
  <dcterms:modified xsi:type="dcterms:W3CDTF">2009-11-12T08:23:00Z</dcterms:modified>
  <cp:revision>2</cp:revision>
  <dc:subject/>
  <dc:title>ЗАКОН</dc:title>
</cp:coreProperties>
</file>