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</w:t>
      </w:r>
      <w:r>
        <w:rPr>
          <w:b/>
        </w:rPr>
        <w:t>ЗАК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Принят Законодательным Собранием Ульяновской области 29 октября 2009 г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нести в Закон Ульяновской области от 15 марта 2005 года № 019-ЗО «О развитии инвестиционной деятельности на территории Ульяновской области»  («Ульяновская правда» от 18.03.2005 № 27; от 06.12.2005 № 112-113; от 06.06.2007 № 45; от 16.01.2008 № 3; от 02.07.2008 № 54; от 07.11.2008 № 91) следующие измен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в части 1 статьи 2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а) абзац третий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«приоритетный инвестиционный проект Ульяновской области (далее – приоритетный инвестиционный проект) – инвестиционный проект, реализация которого обеспечивает положительный экономический и социальный эффект, прошедший отбор в соответствии с настоящим Законом;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б) дополнить абзацем следующего содержани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актический срок окупаемости инвестиционных затрат – срок окупаемости инвестиционных затрат, рассчитанный на основании фактических показателей хозяйственной деятельности инвестора, реализующего инвестиционный проект.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часть 2 статьи 3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«2. Инвесторы имеют право на получение государственной поддержки инвестиционной деятельности на условиях и в порядке, установленных федеральными законами, настоящим Законом и иными нормативными правовыми актами Ульяновской области.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в статье 4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а) пункт 2 признать утратившим силу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б) пункт 3 признать утратившим сил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в статье 5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а) в пункте 2 слова «за выполнением условий инвестиционных договоров» заменить словами «за выполнением инвесторами мероприятий, предусмотренных бизнес-планами инвестиционных проектов, которым в установленном порядке присвоен статус приоритетного инвестиционного проекта, а также соблюдением условий применения к инвестиционным проектам статуса приоритетного инвестиционного проекта или статуса инвестиционного проекта, реализованного в особых условиях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б) пункт 4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«4) принимает решения о присвоении инвестиционному проекту статуса приоритетного инвестиционного проекта, о лишении инвестиционного проекта статуса приоритетного инвестиционного проекта, о приостановке применения к инвестиционному проекту статуса приоритетного инвестиционного проекта;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в) пункт 6 признать утратившим силу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г) дополнить пунктом 8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«8) принимает решения о присвоении инвестиционному проекту статуса инвестиционного проекта, реализованного в особых условиях, о лишении инвестиционного проекта статуса инвестиционного проекта, реализованного в особых условиях.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 </w:t>
      </w:r>
      <w:r>
        <w:rPr/>
        <w:t>статью 7 изложить в следующей редакции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left="2760" w:hanging="2040"/>
        <w:jc w:val="both"/>
        <w:rPr>
          <w:b/>
          <w:b/>
        </w:rPr>
      </w:pPr>
      <w:r>
        <w:rPr/>
        <w:t xml:space="preserve">«Статья 7. </w:t>
      </w:r>
      <w:r>
        <w:rPr>
          <w:b/>
        </w:rPr>
        <w:t xml:space="preserve">Статус приоритетного инвестиционного проект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 xml:space="preserve">Инвестиционному проекту по результатам отбора инвестиционных проектов может быть присвоен статус приоритетного инвестиционного проек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2. Инвестиционному проекту может быть присвоен статус приоритетного инвестиционного проекта при условии его соответствия критериям экономической и социальной значимости, установленным Правительством Ульяновской области, а также представления в Правительство Ульяновской области в установленном им порядке информации, необходимой для оценки соответствия фактических показателей хозяйственной деятельности инвестора их значениям, предусмотренным бизнес-планом приоритетного инвестиционного проекта, и для определения момента окончания фактического срока окупаемости инвестиционных затра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3. Инвестиционному проекту не может быть присвоен статус приоритетного инвестиционного проекта, если он реализуется инвестор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проводящим процедуру реорганизации, ликвидации или находящимся в процедуре, применяемой в деле о банкротст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на имущество которого в установленном порядке наложен арест или обращено взыск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хозяйственная деятельность которого прекращена либо приостановлена органами государственной власти в установленном законодательством поряд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имеющим недоимку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5) имеющим просроченную задолженность по бюджетным кредитам, ранее выданным из областного бюджета Ульянов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4. Решение о присвоении инвестиционному проекту статуса приоритетного инвестиционного проекта принимается Правительством Ульяновской области по результатам отбора инвестиционных проектов. Порядок отбора инвестиционных проектов и принятия Правительством Ульяновской области решений о присвоении инвестиционным проектам статуса приоритетного инвестиционного проекта устанавливается Правительством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320" w:leader="none"/>
        </w:tabs>
        <w:spacing w:lineRule="auto" w:line="360"/>
        <w:ind w:firstLine="720"/>
        <w:jc w:val="both"/>
        <w:rPr/>
      </w:pPr>
      <w:r>
        <w:rPr/>
        <w:t>5. Решение Правительства Ульяновской области о присвоении инвестиционному проекту статуса приоритетного инвестиционного проекта оформляется распоряжением Правительства Ульяновской области, в котором указываются наименование инвестиционного проекта, которому присваивается статус приоритетного инвестиционного проекта, и наименование инвестора, реализующего приоритетный инвестиционный проект. К указанному распоряжению в обязательном порядке прилагается бизнес-план инвестиционного проекта, которому присвоен статус приоритетного инвестиционного прое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6. Инвестиционный проект, которому в установленном порядке присвоен статус приоритетного инвестиционного проекта, лишается статуса приоритетного инвестиционного проекта в случаях возникновения оснований, изложенных в части 3 настоящей статьи, а также со дня окончания фактического срока окупаемости инвестиционных затра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7. Применение к инвестиционному проекту статуса приоритетного инвестиционного проекта приостанавливается в случаях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непредставления инвестором Правительству Ульяновской области информации, указанной в части 2 настоящей статьи, два раза подряд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несоответствия фактических показателей хозяйственной деятельности инвестора критериям, указанным в части 2 настоящей стать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несоответствия фактических показателей хозяйственной деятельности инвестора их значениям, предусмотренным бизнес-планом приоритетного инвестиционного прое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8. Решения о лишении инвестиционного проекта статуса приоритетного инвестиционного проекта, о приостановке применения к инвестиционному проекту статуса приоритетного инвестиционного проекта принимаются Правительством Ульяновской области в устанавливаемом им порядке. Соответствующие решения оформляются распоряжениями Правительства Ульянов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9. Меры государственной поддержки инвестиционной деятельности, осуществляемой с целью реализации инвестиционного проекта, которому в установленном порядке присвоен статус приоритетного инвестиционного проекта, определяются настоящим Законом и иными нормативными правовыми актами Ульяновской области.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6) статью 8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left="2041" w:hanging="1321"/>
        <w:jc w:val="both"/>
        <w:rPr>
          <w:b/>
          <w:b/>
        </w:rPr>
      </w:pPr>
      <w:r>
        <w:rPr/>
        <w:t>«Статья 8.</w:t>
      </w:r>
      <w:r>
        <w:rPr>
          <w:b/>
        </w:rPr>
        <w:t xml:space="preserve"> Статус инвестиционного проекта, реализованного в особых условия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1. Инвестиционному проекту, реализованному в период с 1 октября 2009 года по 31 декабря 2012 года, может быть присвоен статус инвестиционного проекта, реализованного в особых условия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2. Инвестиционному проекту может быть присвоен статус инвестиционного проекта, реализованного в особых условиях, в случае, есл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1) реализация инвестиционного проекта осуществлялась юридическим лицом, созданным после 1 октября 2009 год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2) объём капитальных вложений в результате реализации инвестиционного проекта соответствует установленным Правительством Ульяновской области критериям по объёму капитальных вложен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 xml:space="preserve"> </w:t>
      </w:r>
      <w:r>
        <w:rPr/>
        <w:t>3) основной вид экономической деятельности юридического лица, указанного в пункте 1 настоящей части, соответствует установленному Правительством Ульяновской области критерию по основному виду экономической деятель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Инвестиционному проекту присваивается статус инвестиционного проекта, реализованного в особых условиях, при условии представления в Правительство Ульяновской области информации, необходимой для оценки соответствия критериям, указанным в настоящей части, в порядке, установленном Правительством Ульяновской обла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72"/>
        <w:ind w:firstLine="720"/>
        <w:jc w:val="both"/>
        <w:rPr/>
      </w:pPr>
      <w:r>
        <w:rPr/>
        <w:t>3. Инвестиционный проект считается реализованным со дня начала производства продукции, выполнения работ, оказания услуг, предусмотренных инвестиционным проектом. Если бизнес-планом инвестиционного проекта предусмотрено строительство и (или) создание объектов производственного назначения, требующих разрешения на ввод в эксплуатацию, инвестиционный проект считается реализованным со дня начала производства продукции, выполнения работ, оказания услуг, предусмотренных инвестиционным проектом, при наличии разрешения на ввод в эксплуатацию объекта производственного назначения, обеспечивающего выпуск данной продукции, выполнение работ, оказание услу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72"/>
        <w:ind w:firstLine="720"/>
        <w:jc w:val="both"/>
        <w:rPr/>
      </w:pPr>
      <w:r>
        <w:rPr/>
        <w:t>4. Объём капитальных вложений определяется размером затрат, произведённых в процессе реализации инвестиционного проекта, направленных на создание и (или) приобретение ранее не эксплуатировавшихся объектов основных средств, уменьшенных на остаточную стоимость основных средств, отчуждённых в процессе реализации инвестиционного проекта либо в течение пяти лет после завершения реализации инвестиционного прое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72"/>
        <w:ind w:firstLine="720"/>
        <w:jc w:val="both"/>
        <w:rPr/>
      </w:pPr>
      <w:r>
        <w:rPr/>
        <w:t>5. Инвестиционному проекту не может быть присвоен статус инвестиционного проекта, реализованного в особых условиях, если он реализован юридическим лицом, указанным в части 2 настоящей стать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72"/>
        <w:ind w:left="0" w:firstLine="720"/>
        <w:jc w:val="both"/>
        <w:rPr/>
      </w:pPr>
      <w:r>
        <w:rPr/>
        <w:t>проводящим процедуру реорганизации, ликвидации или находящимся в процедуре, применяемой в деле о банкротст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72"/>
        <w:ind w:left="0" w:firstLine="720"/>
        <w:jc w:val="both"/>
        <w:rPr/>
      </w:pPr>
      <w:r>
        <w:rPr/>
        <w:t>на имущество которого в установленном порядке наложен арест или обращено взыска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72"/>
        <w:ind w:left="0" w:firstLine="720"/>
        <w:jc w:val="both"/>
        <w:rPr/>
      </w:pPr>
      <w:r>
        <w:rPr/>
        <w:t>хозяйственная деятельность которого прекращена либо приостановлена органами государственной власти в установленном законодательством поряд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72"/>
        <w:ind w:left="0" w:firstLine="720"/>
        <w:jc w:val="both"/>
        <w:rPr/>
      </w:pPr>
      <w:r>
        <w:rPr/>
        <w:t>имеющим недоимку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72"/>
        <w:ind w:firstLine="720"/>
        <w:jc w:val="both"/>
        <w:rPr/>
      </w:pPr>
      <w:r>
        <w:rPr/>
        <w:t>5) имеющим просроченную задолженность по бюджетным кредитам, ранее выданным из областного бюджета Ульянов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72"/>
        <w:ind w:firstLine="720"/>
        <w:jc w:val="both"/>
        <w:rPr/>
      </w:pPr>
      <w:r>
        <w:rPr/>
        <w:t>6. Решение о присвоении инвестиционному проекту статуса инвестиционного проекта, реализованного в особых условиях, принимается Правительством Ульяновской области по результатам отбора реализованных инвестиционных проектов. Порядок отбора реализованных инвестиционных проектов и принятия Правительством Ульяновской области решений о  присвоении им статуса инвестиционного проекта, реализованного в особых условиях, устанавливается Правительством Ульянов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72"/>
        <w:ind w:firstLine="720"/>
        <w:jc w:val="both"/>
        <w:rPr/>
      </w:pPr>
      <w:r>
        <w:rPr/>
        <w:t>7. Решение о присвоении инвестиционному проекту статуса инвестиционного проекта, реализованного в особых условиях, оформляется распоряжением Правительства Ульяновской области, в котором указываются наименование юридического лица, созданного с целью реализации инвестиционного проекта, и наименование реализованного инвестиционного прое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8. Статус инвестиционного проекта, реализованного в особых условиях, не может быть присвоен инвестиционному проекту, которому в установленном порядке присваивался статус приоритетного инвестиционного прое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9. Инвестиционный проект, которому присвоен  статус инвестиционного проекта, реализованного в особых условиях, не может быть признан приоритетным инвестиционным проектом.</w:t>
      </w:r>
    </w:p>
    <w:p>
      <w:pPr>
        <w:pStyle w:val="Normal"/>
        <w:tabs>
          <w:tab w:val="clear" w:pos="708"/>
          <w:tab w:val="left" w:pos="1080" w:leader="none"/>
          <w:tab w:val="left" w:pos="1950" w:leader="none"/>
        </w:tabs>
        <w:spacing w:lineRule="auto" w:line="360"/>
        <w:ind w:firstLine="720"/>
        <w:jc w:val="both"/>
        <w:rPr/>
      </w:pPr>
      <w:r>
        <w:rPr/>
        <w:t>10. Инвестиционный проект, которому в установленном порядке присвоен статус инвестиционного проекта, реализованного в особых условиях, лишается данного статуса в случаях возникновения оснований, изложенных в части 5 настоящей статьи, а также возникшего несоответствия его критериям, указанным в части 2 настоящей стать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11. Решение о лишении инвестиционного проекта статуса инвестиционного проекта, реализованного в особых условиях, принимается Правительством Ульяновской области в установленном им порядке. Соответствующее решение оформляется распоряжением Правительства Ульянов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12. Меры государственной поддержки инвестиционной деятельности, осуществляемой с целью реализации инвестиционного проекта, которому в установленном порядке присвоен статус инвестиционного проекта, реализованного в особых условиях, определяются настоящим Законом и иными нормативными правовыми актами Ульяновской области.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7) статью 9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left="2642" w:hanging="1922"/>
        <w:jc w:val="both"/>
        <w:rPr/>
      </w:pPr>
      <w:r>
        <w:rPr/>
        <w:t>«Статья 9.</w:t>
      </w:r>
      <w:r>
        <w:rPr>
          <w:b/>
        </w:rPr>
        <w:t xml:space="preserve"> Меры государственной поддержки инвестиционной деятельно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Мерами государственной поддержки инвестиционной деятельности являютс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84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предоставление государственных гарантий Ульяновской области по инвестиционным проектам в соответствии с бюджетным законодательством Российской Федерации и Ульяновской област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left" w:pos="96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предоставление залогового обеспечения привлекаемых инвестиций за счёт залогового фонда Ульяновской области в соответствии с Законом Ульяновской области от</w:t>
      </w:r>
      <w:r>
        <w:rPr>
          <w:bCs/>
        </w:rPr>
        <w:t xml:space="preserve"> 29 января 2007 года № 01-ЗО «О залоговом фонде Ульяновской области»</w:t>
      </w:r>
      <w:r>
        <w:rPr/>
        <w:t>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left" w:pos="960" w:leader="none"/>
          <w:tab w:val="left" w:pos="120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предоставление субсидий из областного бюджета Ульяновской области в соответствии с бюджетным законодательством Российской Федерации и Ульяновской област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left" w:pos="960" w:leader="none"/>
          <w:tab w:val="left" w:pos="120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установление налоговой ставки в размере 0 процентов по налогу на имущество организаций, установление пониженной налоговой ставки налога на прибыль организаций, подлежащего зачислению в областной бюджет Ульяновской области, предоставление налоговых льгот по транспортному налогу в соответствии с законодательством Российской Федерации и Ульяновской области о налогах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left" w:pos="960" w:leader="none"/>
          <w:tab w:val="left" w:pos="120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оказание информационной, организационной и правовой поддержки в соответствии со статьёй 10 настоящего Закона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left" w:pos="960" w:leader="none"/>
          <w:tab w:val="left" w:pos="1200" w:leader="none"/>
        </w:tabs>
        <w:spacing w:lineRule="auto" w:line="360"/>
        <w:ind w:left="0" w:firstLine="720"/>
        <w:jc w:val="both"/>
        <w:rPr/>
      </w:pPr>
      <w:r>
        <w:rPr/>
        <w:t xml:space="preserve"> </w:t>
      </w:r>
      <w:r>
        <w:rPr/>
        <w:t>создание промышленных зон, обеспеченных необходимыми инженерными коммуникациями, в соответствии со статьёй 11 настоящего Закона.»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8) статью 10 изложить в следующей редакции:</w:t>
      </w:r>
    </w:p>
    <w:p>
      <w:pPr>
        <w:pStyle w:val="Normal"/>
        <w:ind w:left="2279" w:hanging="1559"/>
        <w:jc w:val="both"/>
        <w:rPr/>
      </w:pPr>
      <w:r>
        <w:rPr/>
        <w:t>«Статья 10.</w:t>
      </w:r>
      <w:r>
        <w:rPr>
          <w:b/>
        </w:rPr>
        <w:t xml:space="preserve"> Информационная, организационная и правовая поддержка инвесторов</w:t>
      </w:r>
    </w:p>
    <w:p>
      <w:pPr>
        <w:pStyle w:val="Normal"/>
        <w:spacing w:lineRule="auto" w:line="360"/>
        <w:ind w:left="2280" w:hanging="15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1. Исполнительные органы государственной власти Ульяновской области в пределах своей компетенции оказывают содействие инвесторам при обращении в федеральные органы государственной власти, органы местного самоуправления муниципальных образований Ульяновской области и организации по вопросам, связанным с инвестиционной деятельность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2. Исполнительные органы государственной власти Ульяновской области оказывают инвесторам содействие в подборе производственных площадей и земельных участков в соответствии с параметрами инвестиционного проект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3. В рамках развития системы информационного обеспечения инвесторов исполнительные органы государственной власти Ульяновской области в пределах своей компетенции предусматривают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1) формирование и ведение базы данных инвестиционных проектов, реализуемых и планируемых к реализации на территории Ульяновской обла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2) формирование и ведение базы данных свободных производственных площадей, земельных участков на территории Ульяновской области, включая сопутствующую производственную инфраструктуру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3) оказание методической и консультационной помощи инвестора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4) организацию выставок и ярмарок инвестиционных проектов, планируемых к реализации и реализуемых в Ульяновской обла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5) публикацию информационно-аналитических материалов об инвестиционной деятельно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4. Исполнительные органы государственной власти Ульяновской области в пределах своей компетенции способствуют созданию и развитию инфраструктуры инвестиционной деятельности, обеспечивающей необходимый комплекс услуг для инвесторов, в том числе инфраструктуры аудиторских, консалтинговых и страховых услуг.»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9) статью 11 изложить в следующей редакции:</w:t>
      </w:r>
    </w:p>
    <w:p>
      <w:pPr>
        <w:pStyle w:val="Normal"/>
        <w:ind w:left="2280" w:hanging="1560"/>
        <w:jc w:val="both"/>
        <w:rPr/>
      </w:pPr>
      <w:r>
        <w:rPr/>
        <w:t>«Статья 11.</w:t>
      </w:r>
      <w:r>
        <w:rPr>
          <w:b/>
        </w:rPr>
        <w:t xml:space="preserve"> Создание промышленных зон, обеспеченных необходимыми инженерными коммуникациями</w:t>
      </w:r>
    </w:p>
    <w:p>
      <w:pPr>
        <w:pStyle w:val="Normal"/>
        <w:spacing w:lineRule="auto" w:line="360"/>
        <w:ind w:left="3120" w:hanging="24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Создание промышленных зон, обеспеченных необходимыми инженерными коммуникациями, осуществляется в целях организации на их базе качественного предложения инвесторам площадок для промышленной застройки. Порядок создания промышленных зон, а также объём и источники финансирования затрат, связанных с их созданием, определяются соответствующей областной целевой программой.»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10) статью 12 признать утратившей силу;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11) статью 13 признать утратившей силу;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12) статью 14 признать утратившей силу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20"/>
        <w:jc w:val="both"/>
        <w:rPr/>
      </w:pPr>
      <w:r>
        <w:rPr/>
        <w:t>13) статью 15 признать утратившей силу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20"/>
        <w:jc w:val="both"/>
        <w:rPr/>
      </w:pPr>
      <w:r>
        <w:rPr/>
        <w:t>14) статью 16 признать утратившей силу;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20"/>
        <w:jc w:val="both"/>
        <w:rPr/>
      </w:pPr>
      <w:r>
        <w:rPr/>
        <w:t>15) статью 17 признать утратившей силу.</w:t>
      </w:r>
    </w:p>
    <w:p>
      <w:pPr>
        <w:pStyle w:val="TextBody"/>
        <w:spacing w:lineRule="auto" w:line="360"/>
        <w:ind w:righ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right="0" w:firstLine="720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TextBody"/>
        <w:spacing w:lineRule="auto" w:line="360"/>
        <w:ind w:righ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right="0" w:firstLine="720"/>
        <w:rPr/>
      </w:pPr>
      <w:r>
        <w:rPr/>
        <w:t>Внести в Закон Ульяновской области от 29 ноября 2005 года № 133-ЗО «О внесении изменений в Закон Ульяновской области  «О развитии инвестиционной деятельности на территории Ульяновской области» («Ульяновская правда» от  06.12.2005  № 112-113) изменение, признав пункт 10 утратившим силу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right="0" w:firstLine="720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TextBody"/>
        <w:spacing w:lineRule="auto" w:line="360"/>
        <w:ind w:righ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right="0" w:firstLine="720"/>
        <w:rPr/>
      </w:pPr>
      <w:r>
        <w:rPr/>
        <w:t>Внести в Закон Ульяновской области от 4 июня 2007 года № 67-ЗО «О внесении изменений в Закон Ульяновской области  «О развитии инвестиционной деятельности на территории Ульяновской области» («Ульяновская правда» от 06.06.2007 № 45) следующие изменения:</w:t>
      </w:r>
    </w:p>
    <w:p>
      <w:pPr>
        <w:pStyle w:val="TextBody"/>
        <w:numPr>
          <w:ilvl w:val="0"/>
          <w:numId w:val="4"/>
        </w:numPr>
        <w:spacing w:lineRule="auto" w:line="360"/>
        <w:ind w:left="1080" w:right="0" w:hanging="360"/>
        <w:rPr/>
      </w:pPr>
      <w:r>
        <w:rPr/>
        <w:t>пункт 9 признать утратившим силу;</w:t>
      </w:r>
    </w:p>
    <w:p>
      <w:pPr>
        <w:pStyle w:val="TextBody"/>
        <w:numPr>
          <w:ilvl w:val="0"/>
          <w:numId w:val="4"/>
        </w:numPr>
        <w:spacing w:lineRule="auto" w:line="360"/>
        <w:ind w:left="1080" w:right="0" w:hanging="360"/>
        <w:rPr/>
      </w:pPr>
      <w:r>
        <w:rPr/>
        <w:t>пункт 10 признать утратившим силу;</w:t>
      </w:r>
    </w:p>
    <w:p>
      <w:pPr>
        <w:pStyle w:val="TextBody"/>
        <w:numPr>
          <w:ilvl w:val="0"/>
          <w:numId w:val="4"/>
        </w:numPr>
        <w:spacing w:lineRule="auto" w:line="360"/>
        <w:ind w:left="1080" w:right="0" w:hanging="360"/>
        <w:rPr/>
      </w:pPr>
      <w:r>
        <w:rPr/>
        <w:t>пункт 11 признать утратившим силу;</w:t>
      </w:r>
    </w:p>
    <w:p>
      <w:pPr>
        <w:pStyle w:val="TextBody"/>
        <w:numPr>
          <w:ilvl w:val="0"/>
          <w:numId w:val="4"/>
        </w:numPr>
        <w:spacing w:lineRule="auto" w:line="360"/>
        <w:ind w:left="1080" w:right="0" w:hanging="360"/>
        <w:rPr/>
      </w:pPr>
      <w:r>
        <w:rPr/>
        <w:t>пункт 12 признать утратившим силу;</w:t>
      </w:r>
    </w:p>
    <w:p>
      <w:pPr>
        <w:pStyle w:val="TextBody"/>
        <w:numPr>
          <w:ilvl w:val="0"/>
          <w:numId w:val="4"/>
        </w:numPr>
        <w:spacing w:lineRule="auto" w:line="360"/>
        <w:ind w:left="1080" w:right="0" w:hanging="360"/>
        <w:rPr/>
      </w:pPr>
      <w:r>
        <w:rPr/>
        <w:t>пункт 13 признать утратившим силу.</w:t>
      </w:r>
    </w:p>
    <w:p>
      <w:pPr>
        <w:pStyle w:val="TextBody"/>
        <w:spacing w:lineRule="auto" w:line="360"/>
        <w:ind w:right="0" w:firstLine="720"/>
        <w:rPr/>
      </w:pPr>
      <w:r>
        <w:rPr/>
      </w:r>
    </w:p>
    <w:p>
      <w:pPr>
        <w:pStyle w:val="TextBody"/>
        <w:spacing w:lineRule="auto" w:line="360"/>
        <w:ind w:right="0" w:firstLine="720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TextBody"/>
        <w:spacing w:lineRule="auto" w:line="360"/>
        <w:ind w:righ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right="0" w:firstLine="720"/>
        <w:rPr/>
      </w:pPr>
      <w:r>
        <w:rPr/>
        <w:t>Внести в Закон Ульяновской области от 30 июня 2008 года № 115-ЗО «О внесении изменений в статьи 9 и 15 Закона Ульяновской области  «О развитии инвестиционной деятельности на территории Ульяновской области» («Ульяновская правда» от 02.07.2008 № 54) изменение, признав пункт 2 утратившим силу.</w:t>
      </w:r>
    </w:p>
    <w:p>
      <w:pPr>
        <w:pStyle w:val="TextBody"/>
        <w:tabs>
          <w:tab w:val="clear" w:pos="708"/>
          <w:tab w:val="left" w:pos="960" w:leader="none"/>
        </w:tabs>
        <w:spacing w:lineRule="auto" w:line="360"/>
        <w:ind w:right="0" w:hanging="0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2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Губернатор Ульяновской области                                                     С.И. Морозов  </w:t>
      </w:r>
    </w:p>
    <w:p>
      <w:pPr>
        <w:pStyle w:val="Normal"/>
        <w:ind w:right="-105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050" w:hanging="0"/>
        <w:jc w:val="center"/>
        <w:rPr/>
      </w:pPr>
      <w:r>
        <w:rPr/>
      </w:r>
    </w:p>
    <w:p>
      <w:pPr>
        <w:pStyle w:val="Normal"/>
        <w:ind w:right="-1050" w:hanging="0"/>
        <w:jc w:val="center"/>
        <w:rPr/>
      </w:pPr>
      <w:r>
        <w:rPr/>
      </w:r>
    </w:p>
    <w:p>
      <w:pPr>
        <w:pStyle w:val="Normal"/>
        <w:ind w:right="-39" w:hanging="0"/>
        <w:jc w:val="center"/>
        <w:rPr/>
      </w:pPr>
      <w:r>
        <w:rPr/>
        <w:t>г. Ульяновск</w:t>
      </w:r>
    </w:p>
    <w:p>
      <w:pPr>
        <w:pStyle w:val="Normal"/>
        <w:ind w:right="-39" w:hanging="0"/>
        <w:jc w:val="center"/>
        <w:rPr/>
      </w:pPr>
      <w:r>
        <w:rPr/>
        <w:t>5 ноября 2009 г.</w:t>
      </w:r>
    </w:p>
    <w:p>
      <w:pPr>
        <w:pStyle w:val="Normal"/>
        <w:ind w:right="-39" w:hanging="0"/>
        <w:jc w:val="center"/>
        <w:rPr/>
      </w:pPr>
      <w:r>
        <w:rPr/>
        <w:t xml:space="preserve">№ </w:t>
      </w:r>
      <w:r>
        <w:rPr/>
        <w:t>17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209а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055"/>
        </w:tabs>
        <w:ind w:left="2055" w:hanging="1335"/>
      </w:pPr>
      <w:rPr/>
    </w:lvl>
  </w:abstractNum>
  <w:abstractNum w:abstractNumId="2">
    <w:lvl w:ilvl="0">
      <w:start w:val="3"/>
      <w:numFmt w:val="none"/>
      <w:suff w:val="nothing"/>
      <w:lvlText w:val="4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235"/>
        </w:tabs>
        <w:ind w:left="2235" w:hanging="1155"/>
      </w:pPr>
      <w:rPr/>
    </w:lvl>
    <w:lvl w:ilvl="2">
      <w:start w:val="1"/>
      <w:numFmt w:val="decimal"/>
      <w:lvlText w:val="%3)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2055"/>
        </w:tabs>
        <w:ind w:left="2055" w:hanging="1335"/>
      </w:pPr>
      <w:rPr/>
    </w:lvl>
    <w:lvl w:ilvl="1">
      <w:start w:val="1"/>
      <w:numFmt w:val="decimal"/>
      <w:lvlText w:val="%2)"/>
      <w:lvlJc w:val="left"/>
      <w:pPr>
        <w:tabs>
          <w:tab w:val="num" w:pos="1695"/>
        </w:tabs>
        <w:ind w:left="1695" w:hanging="1215"/>
      </w:pPr>
      <w:rPr/>
    </w:lvl>
    <w:lvl w:ilvl="2">
      <w:start w:val="1"/>
      <w:numFmt w:val="decimal"/>
      <w:lvlText w:val="%3."/>
      <w:lvlJc w:val="left"/>
      <w:pPr>
        <w:tabs>
          <w:tab w:val="num" w:pos="2985"/>
        </w:tabs>
        <w:ind w:left="2985" w:hanging="10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950"/>
        </w:tabs>
        <w:ind w:left="1950" w:hanging="111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055"/>
        </w:tabs>
        <w:ind w:left="2055" w:hanging="133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00:00Z</dcterms:created>
  <dc:creator>kovaleva</dc:creator>
  <dc:description/>
  <cp:keywords/>
  <dc:language>en-US</dc:language>
  <cp:lastModifiedBy>user</cp:lastModifiedBy>
  <cp:lastPrinted>2009-10-29T16:48:00Z</cp:lastPrinted>
  <dcterms:modified xsi:type="dcterms:W3CDTF">2009-11-11T10:00:00Z</dcterms:modified>
  <cp:revision>2</cp:revision>
  <dc:subject/>
  <dc:title>Вносится Правительством </dc:title>
</cp:coreProperties>
</file>