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ВЫБОРОВ ПРЕДСТАВИТЕЛЬНЫХ ОРГАНОВ 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 ВНОВЬ ОБРАЗОВАННЫХ МУНИЦИПАЛЬНЫХ ОБРАЗ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ЬЯНОВ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ным Собранием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ой област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февраля 2005 год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Закона Ульян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05.2005 N 038-ЗО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Закон в соответствии с Федеральным законом от 6 октября 2003 года N 131-ФЗ "Об общих принципах организации местного самоуправления в Российской Федерации" (далее - Федеральный закон "Об общих принципах организации местного самоуправления в Российской Федерации") устанавливает особенности проведения выборов представительных органов и глав вновь образованных муниципальных образований Ульяновской области (далее также - выборы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. День голос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нем голосования на выборах является последнее воскресенье мая 2005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шение о назначении выборов принимается Законодательным Собранием Ульяновской обла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. Избирательная система, применяемая при проведении выбор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боры депутатов представительных органов вновь образованных муниципальных образований проводятся на основе мажоритарной избирательной системы относительного большинства (за исключением случая голосования по одной кандидатуре, предусмотренного пунктом 4 статьи 61 Закона Ульяновской области от 14 сентября 2004 года N 052-ЗО "О муниципальных выборах в Ульяновской области"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боры глав вновь образованных муниципальных образований проводятся на основе мажоритарной избирательной системы относительного большинств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.1. Статус глав вновь образованных муниципальных образований в структуре органов местного самоуправ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ведена Законом Ульяновской области от 19.05.2005 N 038-ЗО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нные главы вновь образованных муниципальных образований на первый срок их полномочий входят в состав представительных органов муниципальных образований с правом решающего голоса и являются их председателям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. Образование избирательных округов при проведении выбор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боры депутатов представительных органов вновь образованных муниципальных образований проводятся по одномандатным и (или) многомандатным избирательным округам, которые образуются в соответствии с требованиями Закона Ульяновской области от 14 сентября 2004 года N 052-ЗО "О муниципальных выборах в Ульяновской области"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боры глав вновь образованных муниципальных образований проводятся в пределах единого одномандатного избирательного округа, включающего всю территорию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хема избирательных округов для проведения выборов утверждается представительным органом соответствующего муниципального образования, образованного до вступления в силу главы 12 Федерального закона "Об общих принципах организации местного самоуправления в Российской Федерации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Финансирование проведения выбор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1 части 8 статьи 85 Федерального закона "Об общих принципах организации местного самоуправления в Российской Федерации" средства на проведение выборов предусматриваются в местных бюджетах соответствующих муниципальных образований, образованных до вступления в силу главы 12 указанного Федерального зак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. Заключительны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абзац первый пункта 2 и пункта 3 статьи 15 Закона Ульяновской области от 14 сентября 2004 года N 052-ЗО "О муниципальных выборах в Ульяновской области" ("Народная газета" от 15.09.2004 N 103) изменения, заменив слово "первое" словом "последнее"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нести в абзац первый статьи 1 Закона Ульяновской области от 14 сентября 2004 года N 053-ЗО "О продлении сроков полномочий органов местного самоуправления отдельных муниципальных образований Ульяновской области" ("Народная газета" от 15.09.2004 N 103) изменение, заменив слова "до 1 ноября 2005 года" словами "до 31 мая 2005 года"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ий Закон вступает в силу через десять дней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ой област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И.МОРОЗ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 февраля 2005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011-З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0:29:00Z</dcterms:created>
  <dc:creator>serv1</dc:creator>
  <dc:description/>
  <cp:keywords/>
  <dc:language>en-US</dc:language>
  <cp:lastModifiedBy>serv1</cp:lastModifiedBy>
  <dcterms:modified xsi:type="dcterms:W3CDTF">2005-09-30T20:29:00Z</dcterms:modified>
  <cp:revision>1</cp:revision>
  <dc:subject/>
  <dc:title>ЗАКОН</dc:title>
</cp:coreProperties>
</file>