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  <w:r>
        <w:rPr>
          <w:b/>
        </w:rPr>
        <w:t>ЗАК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статью 3 Закона Ульяновской област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транспортном налоге в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>Принят Законодательным Собранием Ульяновской области 29 октября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нести в статью 3 Закона Ульяновской области от 6 сентября 2007 года </w:t>
        <w:br/>
        <w:t>№ 130-ЗО «О транспортном налоге в Ульяновской области» («Ульяновская правда» от 08.09.2007 № 76; от 22.08.2008 № 68; от 30.04.2009 № 33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</w:tabs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часть 1 дополнить пунктом 9 следующего содержания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20"/>
        <w:jc w:val="both"/>
        <w:rPr/>
      </w:pPr>
      <w:r>
        <w:rPr/>
        <w:t xml:space="preserve">«9) организации, созданные с целью реализации инвестиционных проектов, которым в соответствии с Законом Ульяновской области от 15 марта 2005 года </w:t>
        <w:br/>
        <w:t>№ 019-ЗО «О развитии инвестиционной деятельности на территории Ульяновской области» присвоен статус инвестиционного проекта, реализованного в особых условиях (далее – организация, реализовавшая инвестиционный проект в особых условиях), – сроком на пять лет со дня присвоения инвестиционному проекту статуса инвестиционного проекта, реализованного в особых условиях.»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20"/>
        <w:jc w:val="both"/>
        <w:rPr/>
      </w:pPr>
      <w:r>
        <w:rPr/>
        <w:t>2) дополнить частью 4 следующего содержания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20"/>
        <w:jc w:val="both"/>
        <w:rPr/>
      </w:pPr>
      <w:r>
        <w:rPr/>
        <w:t>«4. Для подтверждения обоснованности применения налоговой льготы организация, реализовавшая инвестиционный проект в особых условиях, представляет в налоговый орган, в котором она поставлена на учёт по месту своего нахождения, надлежаще заверенную Правительством Ульяновской области копию распоряжения Правительства Ульяновской области о присвоении инвестиционному проекту статуса инвестиционного проекта, реализованного в особых условия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 дня лишения инвестиционного проекта статуса инвестиционного проекта, реализованного в особых условиях, осуществление организацией, реализовавшей инвестиционный проект в особых условиях, права на применение налоговой льготы прекращае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сполнительный орган государственной власти Ульяновской области, уполномоченный в сфере инвестиционной политики, обеспечивает ежемесячное направление в Управление Федеральной налоговой службы по Ульяновской области перечня организаций, реализовавших инвестиционные проекты в особых условиях, а также перечня организаций, реализовавших инвестиционные проекты в особых условиях, которые лишены статуса инвестиционного проекта, реализованного в особых условиях.»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Настоящий Закон вступает в силу с 1 января 2010 год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TextBody"/>
        <w:rPr/>
      </w:pPr>
      <w:r>
        <w:rPr>
          <w:b/>
          <w:szCs w:val="28"/>
        </w:rPr>
        <w:t xml:space="preserve">Губернатор Ульяновской области                                                       С.И. Морозов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9" w:hanging="0"/>
        <w:jc w:val="center"/>
        <w:rPr/>
      </w:pPr>
      <w:r>
        <w:rPr/>
        <w:t>г. Ульяновск</w:t>
      </w:r>
    </w:p>
    <w:p>
      <w:pPr>
        <w:pStyle w:val="Normal"/>
        <w:ind w:right="-39" w:hanging="0"/>
        <w:jc w:val="center"/>
        <w:rPr/>
      </w:pPr>
      <w:r>
        <w:rPr/>
        <w:t>5 ноября 2009 г.</w:t>
      </w:r>
    </w:p>
    <w:p>
      <w:pPr>
        <w:pStyle w:val="Normal"/>
        <w:ind w:right="-39" w:hanging="0"/>
        <w:jc w:val="center"/>
        <w:rPr/>
      </w:pPr>
      <w:r>
        <w:rPr/>
        <w:t xml:space="preserve">№ </w:t>
      </w:r>
      <w:r>
        <w:rPr/>
        <w:t>177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010а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06:00Z</dcterms:created>
  <dc:creator>kovaleva</dc:creator>
  <dc:description/>
  <cp:keywords/>
  <dc:language>en-US</dc:language>
  <cp:lastModifiedBy>user</cp:lastModifiedBy>
  <cp:lastPrinted>2009-10-20T11:28:00Z</cp:lastPrinted>
  <dcterms:modified xsi:type="dcterms:W3CDTF">2009-11-11T07:06:00Z</dcterms:modified>
  <cp:revision>2</cp:revision>
  <dc:subject/>
  <dc:title>О внесении изменений в статью 3 Закона Ульяновской области  </dc:title>
</cp:coreProperties>
</file>